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РОМАН НИКОЛАЕВИЧ КИМ</w:t>
      </w:r>
    </w:p>
    <w:p>
      <w:pPr>
        <w:pStyle w:val="Normal"/>
        <w:ind w:firstLine="426"/>
        <w:jc w:val="both"/>
        <w:rPr>
          <w:b/>
          <w:b/>
          <w:sz w:val="24"/>
          <w:lang w:val="en-US"/>
        </w:rPr>
      </w:pPr>
      <w:r>
        <w:rPr>
          <w:b/>
          <w:sz w:val="24"/>
          <w:lang w:val="en-US"/>
        </w:rPr>
      </w:r>
    </w:p>
    <w:p>
      <w:pPr>
        <w:pStyle w:val="Normal"/>
        <w:ind w:firstLine="426"/>
        <w:jc w:val="both"/>
        <w:rPr/>
      </w:pPr>
      <w:r>
        <w:rPr>
          <w:sz w:val="24"/>
        </w:rPr>
        <w:t>Родился в 1899 году в городе Владивостоке. Детство и юность его прошли в Японии, где в 1907–1917 годах он учится в Токийском колледже. В 1917 го</w:t>
        <w:softHyphen/>
        <w:t>ду Ким возвращается в Россию, оканчивает в 1923 году восточ</w:t>
        <w:softHyphen/>
        <w:t>ный факультет Владивостокского университета и до 1930 года читает курсы лекций по китайской и японской литературе в мо</w:t>
        <w:softHyphen/>
        <w:t>сковских вузах.</w:t>
      </w:r>
    </w:p>
    <w:p>
      <w:pPr>
        <w:pStyle w:val="Normal"/>
        <w:ind w:firstLine="426"/>
        <w:jc w:val="both"/>
        <w:rPr>
          <w:sz w:val="24"/>
        </w:rPr>
      </w:pPr>
      <w:r>
        <w:rPr>
          <w:sz w:val="24"/>
        </w:rPr>
        <w:t>Литературную деятельность Роман Ким начал в 1923 году.</w:t>
      </w:r>
    </w:p>
    <w:p>
      <w:pPr>
        <w:pStyle w:val="Normal"/>
        <w:ind w:firstLine="426"/>
        <w:jc w:val="both"/>
        <w:rPr/>
      </w:pPr>
      <w:r>
        <w:rPr>
          <w:sz w:val="24"/>
        </w:rPr>
        <w:t>Основной жанр его произведений – политический детектив, основанный преимущественно на фактическом материале.</w:t>
      </w:r>
    </w:p>
    <w:p>
      <w:pPr>
        <w:pStyle w:val="Normal"/>
        <w:ind w:firstLine="426"/>
        <w:jc w:val="both"/>
        <w:rPr/>
      </w:pPr>
      <w:r>
        <w:rPr>
          <w:sz w:val="24"/>
        </w:rPr>
        <w:t>Наиболее известны повести Кима «Тетрадь, найденная в Сун-чоне» (1951 г), «Кобра под подушкой» и «По прочтении – сжечь» (1962 г.), а также повести-памфлеты «Кто украл Пуннакана?» и «Школа призраков» (1965 г.).</w:t>
      </w:r>
    </w:p>
    <w:p>
      <w:pPr>
        <w:pStyle w:val="Normal"/>
        <w:ind w:firstLine="426"/>
        <w:jc w:val="both"/>
        <w:rPr>
          <w:sz w:val="24"/>
        </w:rPr>
      </w:pPr>
      <w:r>
        <w:rPr>
          <w:sz w:val="24"/>
        </w:rPr>
      </w:r>
    </w:p>
    <w:p>
      <w:pPr>
        <w:pStyle w:val="Normal"/>
        <w:jc w:val="center"/>
        <w:rPr>
          <w:b/>
          <w:b/>
          <w:sz w:val="32"/>
        </w:rPr>
      </w:pPr>
      <w:r>
        <w:rPr>
          <w:b/>
          <w:sz w:val="32"/>
        </w:rPr>
        <w:t>ШКОЛА ПРИЗРАКОВ</w:t>
      </w:r>
    </w:p>
    <w:p>
      <w:pPr>
        <w:pStyle w:val="Normal"/>
        <w:ind w:firstLine="426"/>
        <w:jc w:val="both"/>
        <w:rPr>
          <w:b/>
          <w:b/>
          <w:sz w:val="24"/>
        </w:rPr>
      </w:pPr>
      <w:r>
        <w:rPr>
          <w:b/>
          <w:sz w:val="24"/>
        </w:rPr>
      </w:r>
    </w:p>
    <w:p>
      <w:pPr>
        <w:pStyle w:val="Normal"/>
        <w:ind w:firstLine="426"/>
        <w:jc w:val="both"/>
        <w:rPr>
          <w:sz w:val="24"/>
        </w:rPr>
      </w:pPr>
      <w:r>
        <w:rPr>
          <w:sz w:val="24"/>
        </w:rPr>
      </w:r>
    </w:p>
    <w:p>
      <w:pPr>
        <w:pStyle w:val="Normal"/>
        <w:ind w:left="5103" w:hanging="0"/>
        <w:jc w:val="both"/>
        <w:rPr/>
      </w:pPr>
      <w:r>
        <w:rPr>
          <w:sz w:val="24"/>
        </w:rPr>
        <w:t>Ninjutsu – the art of invisibility.</w:t>
      </w:r>
    </w:p>
    <w:p>
      <w:pPr>
        <w:pStyle w:val="Normal"/>
        <w:ind w:left="5103" w:hanging="0"/>
        <w:jc w:val="both"/>
        <w:rPr>
          <w:sz w:val="24"/>
        </w:rPr>
      </w:pPr>
      <w:r>
        <w:rPr>
          <w:sz w:val="24"/>
        </w:rPr>
        <w:t>(Ниндзюцу – искусство быть невидимым)</w:t>
      </w:r>
    </w:p>
    <w:p>
      <w:pPr>
        <w:pStyle w:val="Normal"/>
        <w:ind w:left="5103" w:hanging="0"/>
        <w:jc w:val="both"/>
        <w:rPr>
          <w:sz w:val="24"/>
        </w:rPr>
      </w:pPr>
      <w:r>
        <w:rPr>
          <w:i/>
          <w:sz w:val="24"/>
        </w:rPr>
        <w:t>(Японо-английский словарь Кацумата)</w:t>
      </w:r>
    </w:p>
    <w:p>
      <w:pPr>
        <w:pStyle w:val="Normal"/>
        <w:ind w:firstLine="426"/>
        <w:jc w:val="both"/>
        <w:rPr>
          <w:b/>
          <w:b/>
          <w:sz w:val="24"/>
        </w:rPr>
      </w:pPr>
      <w:r>
        <w:rPr>
          <w:b/>
          <w:sz w:val="24"/>
        </w:rPr>
      </w:r>
    </w:p>
    <w:p>
      <w:pPr>
        <w:pStyle w:val="Normal"/>
        <w:jc w:val="center"/>
        <w:rPr>
          <w:b/>
          <w:b/>
          <w:sz w:val="24"/>
        </w:rPr>
      </w:pPr>
      <w:r>
        <w:rPr>
          <w:b/>
          <w:sz w:val="24"/>
        </w:rPr>
        <w:t>ПЕРВОЕ ДОНЕСЕНИЕ</w:t>
      </w:r>
    </w:p>
    <w:p>
      <w:pPr>
        <w:pStyle w:val="Normal"/>
        <w:jc w:val="center"/>
        <w:rPr>
          <w:b/>
          <w:b/>
          <w:sz w:val="16"/>
        </w:rPr>
      </w:pPr>
      <w:r>
        <w:rPr>
          <w:b/>
          <w:sz w:val="16"/>
        </w:rPr>
      </w:r>
    </w:p>
    <w:p>
      <w:pPr>
        <w:pStyle w:val="Normal"/>
        <w:rPr>
          <w:sz w:val="24"/>
        </w:rPr>
      </w:pPr>
      <w:r>
        <w:rPr>
          <w:sz w:val="24"/>
        </w:rPr>
        <w:t xml:space="preserve">а) </w:t>
      </w:r>
      <w:r>
        <w:rPr>
          <w:b/>
          <w:sz w:val="24"/>
        </w:rPr>
        <w:t>выполняю приказ</w:t>
      </w:r>
    </w:p>
    <w:p>
      <w:pPr>
        <w:pStyle w:val="Normal"/>
        <w:ind w:firstLine="426"/>
        <w:jc w:val="both"/>
        <w:rPr>
          <w:sz w:val="16"/>
        </w:rPr>
      </w:pPr>
      <w:r>
        <w:rPr>
          <w:sz w:val="16"/>
        </w:rPr>
      </w:r>
    </w:p>
    <w:p>
      <w:pPr>
        <w:pStyle w:val="Normal"/>
        <w:ind w:firstLine="426"/>
        <w:jc w:val="both"/>
        <w:rPr/>
      </w:pPr>
      <w:r>
        <w:rPr>
          <w:sz w:val="24"/>
        </w:rPr>
        <w:t>Никогда не забуду нашей прощальной беседы в ту тихую летнюю ночь в ма</w:t>
        <w:softHyphen/>
        <w:t>шине недалеко от мотеля, в котором повесился филиппинский морской ат</w:t>
        <w:softHyphen/>
        <w:t>таше. Вы дали мне последние указания, предупредили обо всем и процитировали слова одного из персона</w:t>
        <w:softHyphen/>
        <w:t>жей Джона Баккана, вашего любимого писателя: «Впереди дни и ночи в полном одиночестве и в постоянном напряжении, подтачивающем нервы. Подоб</w:t>
        <w:softHyphen/>
        <w:t>но одежде, тебя будет облекать смертельная опас</w:t>
        <w:softHyphen/>
        <w:t>ность. Страшная работа, слишком бесчеловечная для человека».</w:t>
      </w:r>
    </w:p>
    <w:p>
      <w:pPr>
        <w:pStyle w:val="Normal"/>
        <w:ind w:firstLine="426"/>
        <w:jc w:val="both"/>
        <w:rPr>
          <w:sz w:val="24"/>
        </w:rPr>
      </w:pPr>
      <w:r>
        <w:rPr>
          <w:sz w:val="24"/>
        </w:rPr>
        <w:t>Вы произнесли эти фразы с какой-то особой, я бы сказал, пророческой интонацией – они до сих пор звучат в моих ушах. Затем вы сказали:</w:t>
      </w:r>
    </w:p>
    <w:p>
      <w:pPr>
        <w:pStyle w:val="Normal"/>
        <w:ind w:firstLine="426"/>
        <w:jc w:val="both"/>
        <w:rPr/>
      </w:pPr>
      <w:r>
        <w:rPr>
          <w:sz w:val="24"/>
        </w:rPr>
        <w:t>«Первое донесение пришлешь только тогда, когда твое учение вступит в финальную фазу. А до этого накапливай наблюдения и впечатления и ни в коем случае не торопись с выводами. Пиши донесения не в виде сухих официальных отчетов, они мне осточер</w:t>
        <w:softHyphen/>
        <w:t>тели, а в форме писем самому близкому человеку, от которого нет никаких тайн, – в самой непринужденной манере, изливая на бумагу все, что в голове и на сердце. Пусть твои писания напоминают скорей беллетристические фрагменты, чем деловые доклады. Только смотри, ничего не выдумывай. Помни, ты по</w:t>
        <w:softHyphen/>
        <w:t>священ в дело, теперь ты не простой смертный, а при</w:t>
        <w:softHyphen/>
        <w:t>зрак. А первое правило призрака – не врать. Нару</w:t>
        <w:softHyphen/>
        <w:t>шишь этот запрет – не жди пощады. Донесения пиши симпатическими чернилами, наиболее деликатные места зашифровывай по системе де Виженера. Да хранит тебя небо!»</w:t>
      </w:r>
    </w:p>
    <w:p>
      <w:pPr>
        <w:pStyle w:val="Normal"/>
        <w:ind w:firstLine="426"/>
        <w:jc w:val="both"/>
        <w:rPr>
          <w:sz w:val="24"/>
        </w:rPr>
      </w:pPr>
      <w:r>
        <w:rPr>
          <w:sz w:val="24"/>
        </w:rPr>
        <w:t>На прощанье вы подарили мне засушенную лапку хамелеона. Я берегу как зеницу ока этот амулет.</w:t>
      </w:r>
    </w:p>
    <w:p>
      <w:pPr>
        <w:pStyle w:val="Normal"/>
        <w:ind w:firstLine="426"/>
        <w:jc w:val="both"/>
        <w:rPr/>
      </w:pPr>
      <w:r>
        <w:rPr>
          <w:sz w:val="24"/>
        </w:rPr>
        <w:t>С той ночи, открывшей новую главу моей жизни, прошло ровно восемь месяцев. Выполняю ваш при</w:t>
        <w:softHyphen/>
        <w:t>каз – посылаю первое донесение.</w:t>
      </w:r>
    </w:p>
    <w:p>
      <w:pPr>
        <w:pStyle w:val="Normal"/>
        <w:ind w:firstLine="426"/>
        <w:jc w:val="both"/>
        <w:rPr/>
      </w:pPr>
      <w:r>
        <w:rPr>
          <w:sz w:val="24"/>
        </w:rPr>
        <w:t>Мое появление здесь не вызвало никаких подо</w:t>
        <w:softHyphen/>
        <w:t>зрений – все прошло гладко. Рекомендательные письма, которыми меня снабдили, действовали в Стамбуле, Каире и Джидде безотказно, как идеаль</w:t>
        <w:softHyphen/>
        <w:t>ные отмычки, и вообще придуманная вами моя био</w:t>
        <w:softHyphen/>
        <w:t>графия оказалась безупречной.</w:t>
      </w:r>
    </w:p>
    <w:p>
      <w:pPr>
        <w:pStyle w:val="Normal"/>
        <w:ind w:firstLine="426"/>
        <w:jc w:val="both"/>
        <w:rPr/>
      </w:pPr>
      <w:r>
        <w:rPr>
          <w:sz w:val="24"/>
        </w:rPr>
        <w:t>В Джидде мной занимался Тициан, он подверг меня нескольким тестам и перебросил сюда – устро</w:t>
        <w:softHyphen/>
        <w:t>ил на работу в библиотеке христианского союза мо</w:t>
        <w:softHyphen/>
        <w:t>лодых людей. Под прикрытием этой работы я стал заниматься в школе. Никогда не думал, что так быст</w:t>
        <w:softHyphen/>
        <w:t>ро привыкну к африканскому климату.</w:t>
      </w:r>
    </w:p>
    <w:p>
      <w:pPr>
        <w:pStyle w:val="Normal"/>
        <w:ind w:firstLine="426"/>
        <w:jc w:val="both"/>
        <w:rPr/>
      </w:pPr>
      <w:r>
        <w:rPr>
          <w:sz w:val="24"/>
        </w:rPr>
        <w:t>Занятия в школе идут к концу. Скоро я поступлю в распоряжение Командора – так мы именуем на</w:t>
        <w:softHyphen/>
        <w:t>чальника школы. Я вспомнил ваши слова, когда уви</w:t>
        <w:softHyphen/>
        <w:t>дел его впервые: он произвел на меня такое же впечатление, какое, наверное, производил на ацте</w:t>
        <w:softHyphen/>
        <w:t>ков грозный Уицилпочтли.</w:t>
      </w:r>
    </w:p>
    <w:p>
      <w:pPr>
        <w:pStyle w:val="Normal"/>
        <w:jc w:val="both"/>
        <w:rPr>
          <w:b/>
          <w:b/>
          <w:sz w:val="16"/>
        </w:rPr>
      </w:pPr>
      <w:r>
        <w:rPr>
          <w:b/>
          <w:sz w:val="16"/>
        </w:rPr>
      </w:r>
    </w:p>
    <w:p>
      <w:pPr>
        <w:pStyle w:val="Normal"/>
        <w:ind w:firstLine="426"/>
        <w:jc w:val="both"/>
        <w:rPr>
          <w:sz w:val="24"/>
        </w:rPr>
      </w:pPr>
      <w:r>
        <w:rPr>
          <w:b/>
          <w:sz w:val="24"/>
        </w:rPr>
        <w:t>б) что такое искусство общения!</w:t>
      </w:r>
    </w:p>
    <w:p>
      <w:pPr>
        <w:pStyle w:val="Normal"/>
        <w:ind w:firstLine="426"/>
        <w:jc w:val="both"/>
        <w:rPr>
          <w:sz w:val="24"/>
        </w:rPr>
      </w:pPr>
      <w:r>
        <w:rPr>
          <w:sz w:val="24"/>
        </w:rPr>
        <w:t>Все студенты нашей школы делятся на команды. Сколько их, не знаю. Каждая находится в ведении того или иного профессора. Сколько их, тоже не знаю.</w:t>
      </w:r>
    </w:p>
    <w:p>
      <w:pPr>
        <w:pStyle w:val="Normal"/>
        <w:ind w:firstLine="426"/>
        <w:jc w:val="both"/>
        <w:rPr/>
      </w:pPr>
      <w:r>
        <w:rPr>
          <w:sz w:val="24"/>
        </w:rPr>
        <w:t>Наша команда подчинена профессору Веласкесу, состоит из восьми человек, разбитых на четыре пары. Я в паре с Даню, мы живем, учимся и действуем вместе (он довольно прилично говорит по-итальянски и по-испански, по-английски хуже).</w:t>
      </w:r>
    </w:p>
    <w:p>
      <w:pPr>
        <w:pStyle w:val="Normal"/>
        <w:ind w:firstLine="426"/>
        <w:jc w:val="both"/>
        <w:rPr/>
      </w:pPr>
      <w:r>
        <w:rPr>
          <w:sz w:val="24"/>
        </w:rPr>
        <w:t>Даню прибыл сюда за месяц до начала занятий и уже успел узнать кое-что (например, о том, что большинство студентов – из арабских стран и Черной Африки, выходцы из респектабельных фамилий, окончившие европейские учебные заведения).</w:t>
      </w:r>
    </w:p>
    <w:p>
      <w:pPr>
        <w:pStyle w:val="Normal"/>
        <w:ind w:firstLine="426"/>
        <w:jc w:val="both"/>
        <w:rPr>
          <w:sz w:val="24"/>
        </w:rPr>
      </w:pPr>
      <w:r>
        <w:rPr>
          <w:sz w:val="24"/>
        </w:rPr>
        <w:t>Я быстро подружился с этим приветливым, строй</w:t>
        <w:softHyphen/>
        <w:t>ным юношей из народности галла. Уголки его губ слегка загнуты вверх, и кажется, что он постоянно улыбается.</w:t>
      </w:r>
    </w:p>
    <w:p>
      <w:pPr>
        <w:pStyle w:val="Normal"/>
        <w:ind w:firstLine="426"/>
        <w:jc w:val="both"/>
        <w:rPr/>
      </w:pPr>
      <w:r>
        <w:rPr>
          <w:sz w:val="24"/>
        </w:rPr>
        <w:t>Он сообщил, что Веласкес будет преподавать нам искусство общения, одну из главных дисциплин (о всей программе школы я не буду говорить, она вам известна). Родом наш профессор из Канады, по специальности психолог, автор монографий о воз</w:t>
        <w:softHyphen/>
        <w:t>действии рекламы на психику человека и об особых методах изучения эмоциональной сферы человека. Настоящая фамилия профессора французская, он потомок знатных гугенотов.</w:t>
      </w:r>
    </w:p>
    <w:p>
      <w:pPr>
        <w:pStyle w:val="Normal"/>
        <w:ind w:firstLine="426"/>
        <w:jc w:val="both"/>
        <w:rPr>
          <w:sz w:val="24"/>
        </w:rPr>
      </w:pPr>
      <w:r>
        <w:rPr>
          <w:sz w:val="24"/>
        </w:rPr>
        <w:t>Мы начали заниматься в загородном доме в лесу за сейсмологической станцией. В этом просторном одноэтажном доме, окруженном оградой из высоких кактусов, раньше жили члены энтомологической экс</w:t>
        <w:softHyphen/>
        <w:t>педиции из Бразилии.</w:t>
      </w:r>
    </w:p>
    <w:p>
      <w:pPr>
        <w:pStyle w:val="Normal"/>
        <w:ind w:firstLine="426"/>
        <w:jc w:val="both"/>
        <w:rPr/>
      </w:pPr>
      <w:r>
        <w:rPr>
          <w:sz w:val="24"/>
        </w:rPr>
        <w:t>Профессор мне понравился – невысокого роста, легкий в движениях, говорит быстро и энергично, жестикулируя, как фехтовальщик. Лицо тонкое, по</w:t>
        <w:softHyphen/>
        <w:t>родистое, эффектная шевелюра с проседью, торча</w:t>
        <w:softHyphen/>
        <w:t>щие усики и изящная эспаньолка.</w:t>
      </w:r>
    </w:p>
    <w:p>
      <w:pPr>
        <w:pStyle w:val="Normal"/>
        <w:ind w:firstLine="426"/>
        <w:jc w:val="both"/>
        <w:rPr>
          <w:sz w:val="24"/>
        </w:rPr>
      </w:pPr>
      <w:r>
        <w:rPr>
          <w:sz w:val="24"/>
        </w:rPr>
        <w:t>В вводной лекции он объяснил, чему будет учить нас.</w:t>
      </w:r>
    </w:p>
    <w:p>
      <w:pPr>
        <w:pStyle w:val="Normal"/>
        <w:ind w:firstLine="426"/>
        <w:jc w:val="both"/>
        <w:rPr/>
      </w:pPr>
      <w:r>
        <w:rPr>
          <w:sz w:val="24"/>
        </w:rPr>
        <w:t>Люди общаются между собой и в ходе этого об</w:t>
        <w:softHyphen/>
        <w:t>щения добиваются поставленной ими цели, уговари</w:t>
        <w:softHyphen/>
        <w:t>вая других, подчиняя их своей воле и навязывая им свои желания.</w:t>
      </w:r>
    </w:p>
    <w:p>
      <w:pPr>
        <w:pStyle w:val="Normal"/>
        <w:ind w:firstLine="426"/>
        <w:jc w:val="both"/>
        <w:rPr/>
      </w:pPr>
      <w:r>
        <w:rPr>
          <w:sz w:val="24"/>
        </w:rPr>
        <w:t>Этим делом – оказыванием словесного воздейст</w:t>
        <w:softHyphen/>
        <w:t>вия друг на друга – люди стали заниматься еще со времен питекантропов. Многим удалось достичь большого мастерства, в частности знахарям, колду</w:t>
        <w:softHyphen/>
        <w:t>нам, жрецам, политикам, торговцам, ловеласам, аферистам и лазутчикам. Как правило, они приме</w:t>
        <w:softHyphen/>
        <w:t>няли способы и приемы, придуманные ими самими, опираясь на природную хитрость и умение обхажи</w:t>
        <w:softHyphen/>
        <w:t>вать людей. Но никто не делился с другими секре</w:t>
        <w:softHyphen/>
        <w:t>тами своего искусства, не передавал опыта следующим поколениям. Сколько замечательных ухищрений, находок, открытий, шедевров выдумки безвозвратно кануло в Лету!</w:t>
      </w:r>
    </w:p>
    <w:p>
      <w:pPr>
        <w:pStyle w:val="Normal"/>
        <w:ind w:firstLine="426"/>
        <w:jc w:val="both"/>
        <w:rPr>
          <w:sz w:val="24"/>
        </w:rPr>
      </w:pPr>
      <w:r>
        <w:rPr>
          <w:sz w:val="24"/>
        </w:rPr>
        <w:t>Но лучше поздно, чем никогда. Во второй поло</w:t>
        <w:softHyphen/>
        <w:t>вине двадцатого столетия люди одной страны, нако</w:t>
        <w:softHyphen/>
        <w:t>нец, спохватились и решили путем методической ре</w:t>
        <w:softHyphen/>
        <w:t>гистрации и систематизации наиболее эффективных приемов уговаривания возвести технику в степень науки.</w:t>
      </w:r>
    </w:p>
    <w:p>
      <w:pPr>
        <w:pStyle w:val="Normal"/>
        <w:ind w:firstLine="426"/>
        <w:jc w:val="both"/>
        <w:rPr/>
      </w:pPr>
      <w:r>
        <w:rPr>
          <w:sz w:val="24"/>
        </w:rPr>
        <w:t xml:space="preserve">– </w:t>
      </w:r>
      <w:r>
        <w:rPr>
          <w:sz w:val="24"/>
        </w:rPr>
        <w:t>Итак, – заключил свою первую лекцию Веласкес, грациозно взмахнув рукой с невидимой ра</w:t>
        <w:softHyphen/>
        <w:t>пирой, – наш курс имеет несколько разделов: пер</w:t>
        <w:softHyphen/>
        <w:t>вый – искусство знакомиться, второй – искусство развивать знакомство и третий – искусство уговари</w:t>
        <w:softHyphen/>
        <w:t>вать. Наш курс ставит задачей вооружить вас исход</w:t>
        <w:softHyphen/>
        <w:t>ными сведениями о технике общения с людьми.</w:t>
      </w:r>
    </w:p>
    <w:p>
      <w:pPr>
        <w:pStyle w:val="Normal"/>
        <w:ind w:firstLine="426"/>
        <w:jc w:val="both"/>
        <w:rPr/>
      </w:pPr>
      <w:r>
        <w:rPr>
          <w:sz w:val="24"/>
        </w:rPr>
        <w:t>(Излагая содержание лекций и рассказывая вооб</w:t>
        <w:softHyphen/>
        <w:t>ще о занятиях в школе, я знаю, что не сообщу ни</w:t>
        <w:softHyphen/>
        <w:t>чего нового для вас, но помню ваши слова: «Мне надо знать, как ты будешь воспринимать школьную программу, как будут укладываться в твоей голове тайные знания. Поэтому пиши обо всем, не боясь на</w:t>
        <w:softHyphen/>
        <w:t>скучить мне».)</w:t>
      </w:r>
    </w:p>
    <w:p>
      <w:pPr>
        <w:pStyle w:val="Normal"/>
        <w:jc w:val="both"/>
        <w:rPr>
          <w:b/>
          <w:b/>
          <w:sz w:val="24"/>
        </w:rPr>
      </w:pPr>
      <w:r>
        <w:rPr>
          <w:b/>
          <w:sz w:val="24"/>
        </w:rPr>
      </w:r>
    </w:p>
    <w:p>
      <w:pPr>
        <w:pStyle w:val="Normal"/>
        <w:ind w:firstLine="426"/>
        <w:jc w:val="both"/>
        <w:rPr>
          <w:sz w:val="24"/>
        </w:rPr>
      </w:pPr>
      <w:r>
        <w:rPr>
          <w:b/>
          <w:sz w:val="24"/>
        </w:rPr>
        <w:t>в) как надо расшифровывать людей!</w:t>
      </w:r>
    </w:p>
    <w:p>
      <w:pPr>
        <w:pStyle w:val="Normal"/>
        <w:ind w:firstLine="426"/>
        <w:jc w:val="both"/>
        <w:rPr>
          <w:sz w:val="24"/>
        </w:rPr>
      </w:pPr>
      <w:r>
        <w:rPr>
          <w:sz w:val="24"/>
        </w:rPr>
        <w:t>После вводной лекции я сказал Даню:</w:t>
      </w:r>
    </w:p>
    <w:p>
      <w:pPr>
        <w:pStyle w:val="Normal"/>
        <w:ind w:firstLine="426"/>
        <w:jc w:val="both"/>
        <w:rPr/>
      </w:pPr>
      <w:r>
        <w:rPr>
          <w:sz w:val="24"/>
        </w:rPr>
        <w:t xml:space="preserve">– </w:t>
      </w:r>
      <w:r>
        <w:rPr>
          <w:sz w:val="24"/>
        </w:rPr>
        <w:t>Профессор намекает на то, что его курс будет носить элементарный характер, вроде арифметики. Мне кажется, что такой курс больше подходил бы для школы, где готовят рядовых призраков, а не для нашей.</w:t>
      </w:r>
    </w:p>
    <w:p>
      <w:pPr>
        <w:pStyle w:val="Normal"/>
        <w:ind w:firstLine="426"/>
        <w:jc w:val="both"/>
        <w:rPr/>
      </w:pPr>
      <w:r>
        <w:rPr>
          <w:sz w:val="24"/>
        </w:rPr>
        <w:t xml:space="preserve">– </w:t>
      </w:r>
      <w:r>
        <w:rPr>
          <w:sz w:val="24"/>
        </w:rPr>
        <w:t>А мне кажется, – Даню показал свои ослепи</w:t>
        <w:softHyphen/>
        <w:t>тельно белые зубы, – что арифметика нужна призра</w:t>
        <w:softHyphen/>
        <w:t>кам всех рангов</w:t>
      </w:r>
    </w:p>
    <w:p>
      <w:pPr>
        <w:pStyle w:val="Normal"/>
        <w:ind w:firstLine="426"/>
        <w:jc w:val="both"/>
        <w:rPr/>
      </w:pPr>
      <w:r>
        <w:rPr>
          <w:sz w:val="24"/>
        </w:rPr>
        <w:t>Перед тем как приступить к изложению основ техники знакомства, Веласкес заставил нас прошту</w:t>
        <w:softHyphen/>
        <w:t>дировать книги Шелдона «Изучение классификации характеров» и «Изучение классификации физических типов». В них говорится о том, что по внешности люди делятся на определенное количество типов и каждый тип связан с тем или иным психическим комплексом.</w:t>
      </w:r>
    </w:p>
    <w:p>
      <w:pPr>
        <w:pStyle w:val="Normal"/>
        <w:ind w:firstLine="426"/>
        <w:jc w:val="both"/>
        <w:rPr/>
      </w:pPr>
      <w:r>
        <w:rPr>
          <w:sz w:val="24"/>
        </w:rPr>
        <w:t>Дополнив и развив послевоенные исследования ряда френологов, физиономистов и психологов-бихевиористов, Веласкес создал теорию, подкрепленную многочисленными цифрами, о том, что по внешним данным человека – телосложению, форме головы, ушей, глаз, рта, носа и подбородка, их соотношению, по жестам, походке, манере смотреть, манере гово</w:t>
        <w:softHyphen/>
        <w:t>рить и прочим внешним формам поведения – можно точно распознать характер человека, его способно</w:t>
        <w:softHyphen/>
        <w:t>сти, повадки и особенно слабые стороны его натуры.</w:t>
      </w:r>
    </w:p>
    <w:p>
      <w:pPr>
        <w:pStyle w:val="Normal"/>
        <w:ind w:firstLine="426"/>
        <w:jc w:val="both"/>
        <w:rPr/>
      </w:pPr>
      <w:r>
        <w:rPr>
          <w:sz w:val="24"/>
        </w:rPr>
        <w:t>Монография Веласкеса выглядит необычно: по</w:t>
        <w:softHyphen/>
        <w:t>чти вся состоит из таблиц внешних данных и движе</w:t>
        <w:softHyphen/>
        <w:t>ний человека, с пояснительными текстами, рисунка</w:t>
        <w:softHyphen/>
        <w:t>ми и фотоснимками. Я узнал из этих таблиц, напри</w:t>
        <w:softHyphen/>
        <w:t>мер, что существует 12 форм рта, в основу деления положены формы верхних и нижних губ, соотноше</w:t>
        <w:softHyphen/>
        <w:t>ние их, формы уголков рта, 18 форм глаз, 22 формы носа, 15 форм ноздрей, 24 вида походки и 27 манер говорить. И что человеческие физиономии делятся на 48 типов, каждый, в свою очередь, делится на не</w:t>
        <w:softHyphen/>
        <w:t>сколько подтипов.</w:t>
      </w:r>
    </w:p>
    <w:p>
      <w:pPr>
        <w:pStyle w:val="Normal"/>
        <w:ind w:firstLine="426"/>
        <w:jc w:val="both"/>
        <w:rPr>
          <w:sz w:val="24"/>
        </w:rPr>
      </w:pPr>
      <w:r>
        <w:rPr>
          <w:sz w:val="24"/>
        </w:rPr>
        <w:t>Я записал заключительную часть одной из лек</w:t>
        <w:softHyphen/>
        <w:t>ций Веласкеса:</w:t>
      </w:r>
    </w:p>
    <w:p>
      <w:pPr>
        <w:pStyle w:val="Normal"/>
        <w:ind w:firstLine="426"/>
        <w:jc w:val="both"/>
        <w:rPr/>
      </w:pPr>
      <w:r>
        <w:rPr>
          <w:sz w:val="24"/>
        </w:rPr>
        <w:t>«С помощью моих таблиц, которые вы должны так же выгравировать в своем мозгу, как таблицу умно</w:t>
        <w:softHyphen/>
        <w:t>жения, вы научитесь расшифровывать внешние дан</w:t>
        <w:softHyphen/>
        <w:t>ные человека, выяснять сущность его натуры и диагностировать недостатки, слабые струны, уязви</w:t>
        <w:softHyphen/>
        <w:t>мые места, которые можно использовать. По преда</w:t>
        <w:softHyphen/>
        <w:t>ниям, кольцо царя Соломона наделяло человека способностью понимать язык животных. Вы тоже буде</w:t>
        <w:softHyphen/>
        <w:t>те обладать даром, недоступным обычным людям, – уменьем расшифровывать людей».</w:t>
      </w:r>
    </w:p>
    <w:p>
      <w:pPr>
        <w:pStyle w:val="Normal"/>
        <w:ind w:firstLine="426"/>
        <w:jc w:val="both"/>
        <w:rPr>
          <w:sz w:val="24"/>
        </w:rPr>
      </w:pPr>
      <w:r>
        <w:rPr>
          <w:sz w:val="24"/>
        </w:rPr>
        <w:t>Я предложил Даню проверить таблицы на себе. Мы сели перед зеркалом, разложив на столике наши тетради с записями.</w:t>
      </w:r>
    </w:p>
    <w:p>
      <w:pPr>
        <w:pStyle w:val="Normal"/>
        <w:ind w:firstLine="426"/>
        <w:jc w:val="both"/>
        <w:rPr/>
      </w:pPr>
      <w:r>
        <w:rPr>
          <w:sz w:val="24"/>
        </w:rPr>
        <w:t>Зеркало констатировало: Даню довольно смел, к цели идет непреклонно, довольно изобретателен, умеет вводить людей в заблуждение, может хорошо скрывать свои чувства, но иногда не умеет сдерживать себя, часто меняет отношение к людям. Главный недостаток: порывист, часто действует очертя голо</w:t>
        <w:softHyphen/>
        <w:t>ву, неосмотрителен (нос – Эй-8, рот – Би-5, походка – Си-5, манера поворачивать голову – Ди-3).</w:t>
      </w:r>
    </w:p>
    <w:p>
      <w:pPr>
        <w:pStyle w:val="Normal"/>
        <w:ind w:firstLine="426"/>
        <w:jc w:val="both"/>
        <w:rPr/>
      </w:pPr>
      <w:r>
        <w:rPr>
          <w:sz w:val="24"/>
        </w:rPr>
        <w:t>А я к людям отношусь недоверчиво, но, поверив кому-нибудь, совсем перестаю остерегаться, злопа</w:t>
        <w:softHyphen/>
        <w:t>мятен, все время стараюсь контролировать себя, но это не всегда удается, наблюдательность не развита, большой недостаток: нерешителен, не верю в свои силы, не хватает храбрости (подбородок – Эй-9, лицо – Гамма-6, походка – Си-7, манера говорить – Эф-2). Насчет моего носа мы стали спорить – к ка</w:t>
        <w:softHyphen/>
        <w:t>кой форме его отнести по типу ноздрей – 9 или 12. И пришли к выводу: некоторые таблицы Веласкеса недостаточно детализовать – надо разбить катего</w:t>
        <w:softHyphen/>
        <w:t>рии на большее количество подкатегорий.</w:t>
      </w:r>
    </w:p>
    <w:p>
      <w:pPr>
        <w:pStyle w:val="Normal"/>
        <w:ind w:firstLine="426"/>
        <w:jc w:val="both"/>
        <w:rPr>
          <w:sz w:val="24"/>
        </w:rPr>
      </w:pPr>
      <w:r>
        <w:rPr>
          <w:sz w:val="24"/>
        </w:rPr>
        <w:t>Мы подвергли анализу внешние данные других студентов нашей команды и пришли к выводу:</w:t>
      </w:r>
    </w:p>
    <w:p>
      <w:pPr>
        <w:pStyle w:val="Normal"/>
        <w:ind w:firstLine="426"/>
        <w:jc w:val="both"/>
        <w:rPr>
          <w:sz w:val="24"/>
        </w:rPr>
      </w:pPr>
      <w:r>
        <w:rPr>
          <w:sz w:val="24"/>
        </w:rPr>
        <w:t>а) суданец Мау очень неглуп, пойдет далеко, если не сломает голову раньше времени – слишком азартен,</w:t>
      </w:r>
    </w:p>
    <w:p>
      <w:pPr>
        <w:pStyle w:val="Normal"/>
        <w:ind w:firstLine="426"/>
        <w:jc w:val="both"/>
        <w:rPr>
          <w:sz w:val="24"/>
        </w:rPr>
      </w:pPr>
      <w:r>
        <w:rPr>
          <w:sz w:val="24"/>
        </w:rPr>
        <w:t>б) самый умный и коварный в команде – это Гаиб аль-Ахмади из Саудовской Аравии – его надо опа</w:t>
        <w:softHyphen/>
        <w:t>саться.</w:t>
      </w:r>
    </w:p>
    <w:p>
      <w:pPr>
        <w:pStyle w:val="Normal"/>
        <w:ind w:firstLine="426"/>
        <w:jc w:val="both"/>
        <w:rPr>
          <w:sz w:val="24"/>
        </w:rPr>
      </w:pPr>
      <w:r>
        <w:rPr>
          <w:sz w:val="24"/>
        </w:rPr>
        <w:t>Даню долго смотрел на мои записи, потом покру</w:t>
        <w:softHyphen/>
        <w:t>тил головой и почмокал губами.</w:t>
      </w:r>
    </w:p>
    <w:p>
      <w:pPr>
        <w:pStyle w:val="Normal"/>
        <w:ind w:firstLine="426"/>
        <w:jc w:val="both"/>
        <w:rPr/>
      </w:pPr>
      <w:r>
        <w:rPr>
          <w:sz w:val="24"/>
        </w:rPr>
        <w:t xml:space="preserve">– </w:t>
      </w:r>
      <w:r>
        <w:rPr>
          <w:sz w:val="24"/>
        </w:rPr>
        <w:t>По твоему почерку, пожалуй, трудно опреде</w:t>
        <w:softHyphen/>
        <w:t>лить характер. Ты, наверно, пишешь специально вы</w:t>
        <w:softHyphen/>
        <w:t>работанным почерком.</w:t>
      </w:r>
    </w:p>
    <w:p>
      <w:pPr>
        <w:pStyle w:val="Normal"/>
        <w:ind w:firstLine="426"/>
        <w:jc w:val="both"/>
        <w:rPr>
          <w:sz w:val="24"/>
        </w:rPr>
      </w:pPr>
      <w:r>
        <w:rPr>
          <w:sz w:val="24"/>
        </w:rPr>
        <w:t>Во время очередного визита к профессору Веласкесу мы спросили: как он относится к графологии? Я выразил сомнение – вряд ли можно определить характер по почерку.</w:t>
      </w:r>
    </w:p>
    <w:p>
      <w:pPr>
        <w:pStyle w:val="Normal"/>
        <w:ind w:firstLine="426"/>
        <w:jc w:val="both"/>
        <w:rPr>
          <w:sz w:val="24"/>
        </w:rPr>
      </w:pPr>
      <w:r>
        <w:rPr>
          <w:sz w:val="24"/>
        </w:rPr>
        <w:t>Веласкес ответил:</w:t>
      </w:r>
    </w:p>
    <w:p>
      <w:pPr>
        <w:pStyle w:val="Normal"/>
        <w:ind w:firstLine="426"/>
        <w:jc w:val="both"/>
        <w:rPr/>
      </w:pPr>
      <w:r>
        <w:rPr>
          <w:sz w:val="24"/>
        </w:rPr>
        <w:t xml:space="preserve">– </w:t>
      </w:r>
      <w:r>
        <w:rPr>
          <w:sz w:val="24"/>
        </w:rPr>
        <w:t>Почерк отличается от внешних данных чело</w:t>
        <w:softHyphen/>
        <w:t>века и его движений тем, что не является врожден</w:t>
        <w:softHyphen/>
        <w:t>ным свойством, а представляет собой навык, приобре</w:t>
        <w:softHyphen/>
        <w:t>тенный в результате длительных упражнений и всецело зависящий от деятельности коры больших по</w:t>
        <w:softHyphen/>
        <w:t>лушарий мозга, строения руки и состояния других органов, а также от уровня умственного развития человека. Поэтому считать, что в любом почерке не</w:t>
        <w:softHyphen/>
        <w:t>посредственно отражаются черты характера, – не</w:t>
        <w:softHyphen/>
        <w:t>правильно. Но... – профессор провел мизинцем по эспаньолке, – все же некоторые свойства людей вы</w:t>
        <w:softHyphen/>
        <w:t>ражаются в их письме, этого отрицать никак нельзя. Например, почерк с претенциозными завитушками говорит о том, что обладатель его самодовольный ду</w:t>
        <w:softHyphen/>
        <w:t>рак, открытые сверху гласные свидетельствуют о до</w:t>
        <w:softHyphen/>
        <w:t>верчивости и откровенности, открытые внизу глас</w:t>
        <w:softHyphen/>
        <w:t>ные – о лицемерии и лживости, длинные петли в буквах – о болтливости и неумении логично мыслить, а округленность рисунков букв – об эмоцио</w:t>
        <w:softHyphen/>
        <w:t>нальности, возбудимости и отзывчивости. Такой человек, если его настойчиво попросить о чем-нибудь, уступит просьбе, но вскоре начнет жалеть об этом. А беглое, размашистое письмо, как у некоторых, – профессор показал мизинцем на Даню, – как прави</w:t>
        <w:softHyphen/>
        <w:t>ло, отражает активную, предприимчивую натуру... не отягощенную соображениями морали.</w:t>
      </w:r>
    </w:p>
    <w:p>
      <w:pPr>
        <w:pStyle w:val="Normal"/>
        <w:ind w:firstLine="426"/>
        <w:jc w:val="both"/>
        <w:rPr>
          <w:sz w:val="24"/>
        </w:rPr>
      </w:pPr>
      <w:r>
        <w:rPr>
          <w:sz w:val="24"/>
        </w:rPr>
        <w:t>Даню громко рассмеялся.</w:t>
      </w:r>
    </w:p>
    <w:p>
      <w:pPr>
        <w:pStyle w:val="Normal"/>
        <w:ind w:firstLine="426"/>
        <w:jc w:val="both"/>
        <w:rPr>
          <w:sz w:val="24"/>
        </w:rPr>
      </w:pPr>
      <w:r>
        <w:rPr>
          <w:sz w:val="24"/>
        </w:rPr>
        <w:t xml:space="preserve">– </w:t>
      </w:r>
      <w:r>
        <w:rPr>
          <w:sz w:val="24"/>
        </w:rPr>
        <w:t>Придется изменить почерк.</w:t>
      </w:r>
    </w:p>
    <w:p>
      <w:pPr>
        <w:pStyle w:val="Normal"/>
        <w:ind w:firstLine="426"/>
        <w:jc w:val="both"/>
        <w:rPr/>
      </w:pPr>
      <w:r>
        <w:rPr>
          <w:sz w:val="24"/>
        </w:rPr>
        <w:t xml:space="preserve">– </w:t>
      </w:r>
      <w:r>
        <w:rPr>
          <w:sz w:val="24"/>
        </w:rPr>
        <w:t>Не мешало бы, – согласился Веласкес. – Это совсем не трудно. Можно выработать любой.</w:t>
      </w:r>
    </w:p>
    <w:p>
      <w:pPr>
        <w:pStyle w:val="Normal"/>
        <w:ind w:firstLine="426"/>
        <w:jc w:val="both"/>
        <w:rPr>
          <w:sz w:val="24"/>
        </w:rPr>
      </w:pPr>
      <w:r>
        <w:rPr>
          <w:sz w:val="24"/>
        </w:rPr>
        <w:t>Я сказал:</w:t>
      </w:r>
    </w:p>
    <w:p>
      <w:pPr>
        <w:pStyle w:val="Normal"/>
        <w:ind w:firstLine="426"/>
        <w:jc w:val="both"/>
        <w:rPr>
          <w:sz w:val="24"/>
        </w:rPr>
      </w:pPr>
      <w:r>
        <w:rPr>
          <w:sz w:val="24"/>
        </w:rPr>
        <w:t xml:space="preserve">– </w:t>
      </w:r>
      <w:r>
        <w:rPr>
          <w:sz w:val="24"/>
        </w:rPr>
        <w:t>Отсюда вывод: давать характеристики на ос</w:t>
        <w:softHyphen/>
        <w:t>новании только одного графологического анализа до</w:t>
        <w:softHyphen/>
        <w:t>вольно рискованно. Надо сопоставлять и с другими данными.</w:t>
      </w:r>
    </w:p>
    <w:p>
      <w:pPr>
        <w:pStyle w:val="Normal"/>
        <w:ind w:firstLine="426"/>
        <w:jc w:val="both"/>
        <w:rPr>
          <w:sz w:val="24"/>
        </w:rPr>
      </w:pPr>
      <w:r>
        <w:rPr>
          <w:sz w:val="24"/>
        </w:rPr>
        <w:t>Даню вскинул палец к губам и наклонил голову, подражая манере профессора.</w:t>
      </w:r>
    </w:p>
    <w:p>
      <w:pPr>
        <w:pStyle w:val="Normal"/>
        <w:ind w:firstLine="426"/>
        <w:jc w:val="both"/>
        <w:rPr>
          <w:sz w:val="24"/>
        </w:rPr>
      </w:pPr>
      <w:r>
        <w:rPr>
          <w:sz w:val="24"/>
        </w:rPr>
        <w:t xml:space="preserve">– </w:t>
      </w:r>
      <w:r>
        <w:rPr>
          <w:sz w:val="24"/>
        </w:rPr>
        <w:t>Можно также изменить жесты, походку и ма</w:t>
        <w:softHyphen/>
        <w:t>неру говорить. Чтобы дезориентировать людей.</w:t>
      </w:r>
    </w:p>
    <w:p>
      <w:pPr>
        <w:pStyle w:val="Normal"/>
        <w:ind w:firstLine="426"/>
        <w:jc w:val="both"/>
        <w:rPr>
          <w:sz w:val="24"/>
        </w:rPr>
      </w:pPr>
      <w:r>
        <w:rPr>
          <w:sz w:val="24"/>
        </w:rPr>
        <w:t>Веласкес кивнул головой.</w:t>
      </w:r>
    </w:p>
    <w:p>
      <w:pPr>
        <w:pStyle w:val="Normal"/>
        <w:ind w:firstLine="426"/>
        <w:jc w:val="both"/>
        <w:rPr>
          <w:sz w:val="24"/>
        </w:rPr>
      </w:pPr>
      <w:r>
        <w:rPr>
          <w:sz w:val="24"/>
        </w:rPr>
        <w:t xml:space="preserve">– </w:t>
      </w:r>
      <w:r>
        <w:rPr>
          <w:sz w:val="24"/>
        </w:rPr>
        <w:t>Я учу вас, как распознавать других. Но те сведения, которые вы почерпнете из моего курса, пригодятся вам для того, чтобы научиться камуфли</w:t>
        <w:softHyphen/>
        <w:t>ровать себя.</w:t>
      </w:r>
    </w:p>
    <w:p>
      <w:pPr>
        <w:pStyle w:val="Normal"/>
        <w:ind w:firstLine="426"/>
        <w:jc w:val="both"/>
        <w:rPr/>
      </w:pPr>
      <w:r>
        <w:rPr>
          <w:sz w:val="24"/>
        </w:rPr>
        <w:t>Мы стояли у открытого окна и пили кофе, кото</w:t>
        <w:softHyphen/>
        <w:t>рый подали нам две темнокожие девочки лет семи-восьми – служанки профессора. На той стороне узкой улицы, у югославского магазина обуви, толпились амхарки с кувшинами на голове и курчавые сома</w:t>
        <w:softHyphen/>
        <w:t>лийцы в цветастых юбках. Перед нами остановился спортивный седан «шевроле», которым правила католическая монашка в солнечных очках. Она высунула голову из машины и спросила о чем-то проходивше</w:t>
        <w:softHyphen/>
        <w:t>го мимо солдата. У монашки было энергичное лицо – густые брови, короткий нос, усики.</w:t>
      </w:r>
    </w:p>
    <w:p>
      <w:pPr>
        <w:pStyle w:val="Normal"/>
        <w:ind w:firstLine="426"/>
        <w:jc w:val="both"/>
        <w:rPr>
          <w:sz w:val="24"/>
        </w:rPr>
      </w:pPr>
      <w:r>
        <w:rPr>
          <w:sz w:val="24"/>
        </w:rPr>
        <w:t>Я начал:</w:t>
      </w:r>
    </w:p>
    <w:p>
      <w:pPr>
        <w:pStyle w:val="Normal"/>
        <w:ind w:firstLine="426"/>
        <w:jc w:val="both"/>
        <w:rPr>
          <w:sz w:val="24"/>
        </w:rPr>
      </w:pPr>
      <w:r>
        <w:rPr>
          <w:sz w:val="24"/>
        </w:rPr>
        <w:t xml:space="preserve">– </w:t>
      </w:r>
      <w:r>
        <w:rPr>
          <w:sz w:val="24"/>
        </w:rPr>
        <w:t>Лицо – Альфа-пять, брови – Би-четыре, нос – Эй-восемь, подбородок...</w:t>
      </w:r>
    </w:p>
    <w:p>
      <w:pPr>
        <w:pStyle w:val="Normal"/>
        <w:ind w:firstLine="426"/>
        <w:jc w:val="both"/>
        <w:rPr>
          <w:sz w:val="24"/>
        </w:rPr>
      </w:pPr>
      <w:r>
        <w:rPr>
          <w:sz w:val="24"/>
        </w:rPr>
        <w:t xml:space="preserve">– </w:t>
      </w:r>
      <w:r>
        <w:rPr>
          <w:sz w:val="24"/>
        </w:rPr>
        <w:t>Эй-шесть, – подхватил Даню. – Или нет... де</w:t>
        <w:softHyphen/>
        <w:t>вять. Манера держать голову – пять.</w:t>
      </w:r>
    </w:p>
    <w:p>
      <w:pPr>
        <w:pStyle w:val="Normal"/>
        <w:ind w:firstLine="426"/>
        <w:jc w:val="both"/>
        <w:rPr>
          <w:sz w:val="24"/>
        </w:rPr>
      </w:pPr>
      <w:r>
        <w:rPr>
          <w:sz w:val="24"/>
        </w:rPr>
        <w:t>Монашка захлопнула дверцу и быстро умчалась. Круто повернув в переулок, машина чуть не задела полуголого нищего, сидевшего на краю тротуара.</w:t>
      </w:r>
    </w:p>
    <w:p>
      <w:pPr>
        <w:pStyle w:val="Normal"/>
        <w:ind w:firstLine="426"/>
        <w:jc w:val="both"/>
        <w:rPr/>
      </w:pPr>
      <w:r>
        <w:rPr>
          <w:sz w:val="24"/>
        </w:rPr>
        <w:t xml:space="preserve">– </w:t>
      </w:r>
      <w:r>
        <w:rPr>
          <w:sz w:val="24"/>
        </w:rPr>
        <w:t>А ведь недурна эта бенедиктинка, – профес</w:t>
        <w:softHyphen/>
        <w:t>сор дернул эспаньолку. – Итальянка с севера – из Пьемонта или Ломбардии. Практический склад ума, быстрая реакция, упрямая...</w:t>
      </w:r>
    </w:p>
    <w:p>
      <w:pPr>
        <w:pStyle w:val="Normal"/>
        <w:ind w:firstLine="426"/>
        <w:jc w:val="both"/>
        <w:rPr>
          <w:sz w:val="24"/>
        </w:rPr>
      </w:pPr>
      <w:r>
        <w:rPr>
          <w:sz w:val="24"/>
        </w:rPr>
        <w:t xml:space="preserve">– </w:t>
      </w:r>
      <w:r>
        <w:rPr>
          <w:sz w:val="24"/>
        </w:rPr>
        <w:t>Вспыльчивая и нетерпеливая, – добавил Да</w:t>
        <w:softHyphen/>
        <w:t>ню. – А по типу жестикуляции...</w:t>
      </w:r>
    </w:p>
    <w:p>
      <w:pPr>
        <w:pStyle w:val="Normal"/>
        <w:ind w:firstLine="426"/>
        <w:jc w:val="both"/>
        <w:rPr/>
      </w:pPr>
      <w:r>
        <w:rPr>
          <w:sz w:val="24"/>
        </w:rPr>
        <w:t xml:space="preserve">– </w:t>
      </w:r>
      <w:r>
        <w:rPr>
          <w:sz w:val="24"/>
        </w:rPr>
        <w:t>Привыкла считать деньги, – сказал профес</w:t>
        <w:softHyphen/>
        <w:t>сор. – Вероятно, она ведает финансовой частью мо</w:t>
        <w:softHyphen/>
        <w:t>настыря или сбывает продукцию этого заведения. И по-видимому, играет в бадминтон – по манере двигать правым плечом.</w:t>
      </w:r>
    </w:p>
    <w:p>
      <w:pPr>
        <w:pStyle w:val="Normal"/>
        <w:ind w:firstLine="426"/>
        <w:jc w:val="both"/>
        <w:rPr>
          <w:sz w:val="24"/>
        </w:rPr>
      </w:pPr>
      <w:r>
        <w:rPr>
          <w:sz w:val="24"/>
        </w:rPr>
        <w:t>Даню широко улыбнулся.</w:t>
      </w:r>
    </w:p>
    <w:p>
      <w:pPr>
        <w:pStyle w:val="Normal"/>
        <w:ind w:firstLine="426"/>
        <w:jc w:val="both"/>
        <w:rPr>
          <w:sz w:val="24"/>
        </w:rPr>
      </w:pPr>
      <w:r>
        <w:rPr>
          <w:sz w:val="24"/>
        </w:rPr>
        <w:t xml:space="preserve">– </w:t>
      </w:r>
      <w:r>
        <w:rPr>
          <w:sz w:val="24"/>
        </w:rPr>
        <w:t>А это верно, что у опытных соблазнителей вырабатывается способность с первого взгляда опреде</w:t>
        <w:softHyphen/>
        <w:t>лять женщину?</w:t>
      </w:r>
    </w:p>
    <w:p>
      <w:pPr>
        <w:pStyle w:val="Normal"/>
        <w:ind w:firstLine="426"/>
        <w:jc w:val="both"/>
        <w:rPr/>
      </w:pPr>
      <w:r>
        <w:rPr>
          <w:sz w:val="24"/>
        </w:rPr>
        <w:t xml:space="preserve">– </w:t>
      </w:r>
      <w:r>
        <w:rPr>
          <w:sz w:val="24"/>
        </w:rPr>
        <w:t>Без этого они не могут действовать. Так же как и коммивояжеры, страховые агенты, карманные воры и врачи-шарлатаны. Эта способность выраба</w:t>
        <w:softHyphen/>
        <w:t>тывается в результате длительной практики и является одним из важнейших профессиональных навыков.</w:t>
      </w:r>
    </w:p>
    <w:p>
      <w:pPr>
        <w:pStyle w:val="Normal"/>
        <w:ind w:firstLine="426"/>
        <w:jc w:val="both"/>
        <w:rPr>
          <w:sz w:val="24"/>
        </w:rPr>
      </w:pPr>
      <w:r>
        <w:rPr>
          <w:sz w:val="24"/>
        </w:rPr>
        <w:t xml:space="preserve">– </w:t>
      </w:r>
      <w:r>
        <w:rPr>
          <w:sz w:val="24"/>
        </w:rPr>
        <w:t>Призракам тоже нужен этот навык, – заметил Даню.</w:t>
      </w:r>
    </w:p>
    <w:p>
      <w:pPr>
        <w:pStyle w:val="Normal"/>
        <w:ind w:firstLine="426"/>
        <w:jc w:val="both"/>
        <w:rPr>
          <w:sz w:val="24"/>
        </w:rPr>
      </w:pPr>
      <w:r>
        <w:rPr>
          <w:sz w:val="24"/>
        </w:rPr>
        <w:t>Я уточнил:</w:t>
      </w:r>
    </w:p>
    <w:p>
      <w:pPr>
        <w:pStyle w:val="Normal"/>
        <w:ind w:firstLine="426"/>
        <w:jc w:val="both"/>
        <w:rPr>
          <w:sz w:val="24"/>
        </w:rPr>
      </w:pPr>
      <w:r>
        <w:rPr>
          <w:sz w:val="24"/>
        </w:rPr>
        <w:t xml:space="preserve">– </w:t>
      </w:r>
      <w:r>
        <w:rPr>
          <w:sz w:val="24"/>
        </w:rPr>
        <w:t>Тем призракам, которые непосредственно занимаются обработкой людей, а не тем, кто руководит этими призраками.</w:t>
      </w:r>
    </w:p>
    <w:p>
      <w:pPr>
        <w:pStyle w:val="Normal"/>
        <w:ind w:firstLine="426"/>
        <w:jc w:val="both"/>
        <w:rPr>
          <w:sz w:val="24"/>
        </w:rPr>
      </w:pPr>
      <w:r>
        <w:rPr>
          <w:sz w:val="24"/>
        </w:rPr>
        <w:t>Профессор откинул голову назад и произнес стро</w:t>
        <w:softHyphen/>
        <w:t>гим голосом:</w:t>
      </w:r>
    </w:p>
    <w:p>
      <w:pPr>
        <w:pStyle w:val="Normal"/>
        <w:ind w:firstLine="426"/>
        <w:jc w:val="both"/>
        <w:rPr/>
      </w:pPr>
      <w:r>
        <w:rPr>
          <w:sz w:val="24"/>
        </w:rPr>
        <w:t xml:space="preserve">– </w:t>
      </w:r>
      <w:r>
        <w:rPr>
          <w:sz w:val="24"/>
        </w:rPr>
        <w:t>Эта способность нужна всем без исключения призракам. И тем, кто будет непосредственно обра</w:t>
        <w:softHyphen/>
        <w:t>батывать людей, и тем, кто будет делать это через своих подручных.</w:t>
      </w:r>
    </w:p>
    <w:p>
      <w:pPr>
        <w:pStyle w:val="Normal"/>
        <w:ind w:firstLine="426"/>
        <w:jc w:val="both"/>
        <w:rPr/>
      </w:pPr>
      <w:r>
        <w:rPr>
          <w:sz w:val="24"/>
        </w:rPr>
        <w:t>Усвоив технику чтения людей, мы стали изучать технику знакомства. Но об этом в следующем доне</w:t>
        <w:softHyphen/>
        <w:t>сении.</w:t>
      </w:r>
    </w:p>
    <w:p>
      <w:pPr>
        <w:pStyle w:val="Normal"/>
        <w:ind w:firstLine="426"/>
        <w:jc w:val="both"/>
        <w:rPr>
          <w:sz w:val="24"/>
        </w:rPr>
      </w:pPr>
      <w:r>
        <w:rPr>
          <w:sz w:val="24"/>
        </w:rPr>
      </w:r>
    </w:p>
    <w:p>
      <w:pPr>
        <w:pStyle w:val="Normal"/>
        <w:ind w:firstLine="426"/>
        <w:jc w:val="center"/>
        <w:rPr>
          <w:b/>
          <w:b/>
          <w:sz w:val="24"/>
        </w:rPr>
      </w:pPr>
      <w:r>
        <w:rPr>
          <w:b/>
          <w:sz w:val="24"/>
        </w:rPr>
        <w:t>ВТОРОЕ ДОНЕСЕНИЕ</w:t>
      </w:r>
    </w:p>
    <w:p>
      <w:pPr>
        <w:pStyle w:val="Normal"/>
        <w:ind w:firstLine="426"/>
        <w:jc w:val="both"/>
        <w:rPr>
          <w:b/>
          <w:b/>
          <w:sz w:val="16"/>
        </w:rPr>
      </w:pPr>
      <w:r>
        <w:rPr>
          <w:b/>
          <w:sz w:val="16"/>
        </w:rPr>
      </w:r>
    </w:p>
    <w:p>
      <w:pPr>
        <w:pStyle w:val="Normal"/>
        <w:ind w:firstLine="426"/>
        <w:jc w:val="both"/>
        <w:rPr>
          <w:b/>
          <w:b/>
          <w:sz w:val="24"/>
        </w:rPr>
      </w:pPr>
      <w:r>
        <w:rPr>
          <w:b/>
          <w:sz w:val="24"/>
        </w:rPr>
        <w:t>а) наука о знакомствах</w:t>
      </w:r>
    </w:p>
    <w:p>
      <w:pPr>
        <w:pStyle w:val="Normal"/>
        <w:ind w:firstLine="426"/>
        <w:jc w:val="both"/>
        <w:rPr>
          <w:b/>
          <w:b/>
          <w:sz w:val="16"/>
        </w:rPr>
      </w:pPr>
      <w:r>
        <w:rPr>
          <w:b/>
          <w:sz w:val="16"/>
        </w:rPr>
      </w:r>
    </w:p>
    <w:p>
      <w:pPr>
        <w:pStyle w:val="Normal"/>
        <w:ind w:firstLine="426"/>
        <w:jc w:val="both"/>
        <w:rPr>
          <w:sz w:val="24"/>
        </w:rPr>
      </w:pPr>
      <w:r>
        <w:rPr>
          <w:sz w:val="24"/>
        </w:rPr>
        <w:t>Вводную лекцию по теории и практике завязы</w:t>
        <w:softHyphen/>
        <w:t>вания знакомств Веласкес начал так:</w:t>
      </w:r>
    </w:p>
    <w:p>
      <w:pPr>
        <w:pStyle w:val="Normal"/>
        <w:ind w:firstLine="426"/>
        <w:jc w:val="both"/>
        <w:rPr/>
      </w:pPr>
      <w:r>
        <w:rPr>
          <w:sz w:val="24"/>
        </w:rPr>
        <w:t xml:space="preserve">– </w:t>
      </w:r>
      <w:r>
        <w:rPr>
          <w:sz w:val="24"/>
        </w:rPr>
        <w:t>Наша жизнь в обществе состоит из контактов с людьми. Мы должны строить контакты так, чтобы они приносили нам максимальную пользу. А для этого надо усвоить основные приемы общения, с по</w:t>
        <w:softHyphen/>
        <w:t>мощью которых можно направлять контакты в нуж</w:t>
        <w:softHyphen/>
        <w:t>ную сторону, придавать им требуемый характер и обеспечивать их результативность. И так как боль</w:t>
        <w:softHyphen/>
        <w:t>шинство людей склонно составлять мнение о новых знакомых по первому впечатлению, очень важна научиться производить такое первое впечатление, какое вам необходимо для достижения поставленной цели.</w:t>
      </w:r>
    </w:p>
    <w:p>
      <w:pPr>
        <w:pStyle w:val="Normal"/>
        <w:ind w:firstLine="426"/>
        <w:jc w:val="both"/>
        <w:rPr>
          <w:sz w:val="24"/>
        </w:rPr>
      </w:pPr>
      <w:r>
        <w:rPr>
          <w:sz w:val="24"/>
        </w:rPr>
        <w:t>Затем Веласкес стал говорить о том, как надо проводить акции завязывания знакомства.</w:t>
      </w:r>
    </w:p>
    <w:p>
      <w:pPr>
        <w:pStyle w:val="Normal"/>
        <w:ind w:firstLine="426"/>
        <w:jc w:val="both"/>
        <w:rPr/>
      </w:pPr>
      <w:r>
        <w:rPr>
          <w:sz w:val="24"/>
        </w:rPr>
        <w:t>Методы проведения этих акций варьируются в зависимости от пола, возраста, профессии, уровня культуры, социального положения, национальности, вероисповедания, характера, привычек, особенностей и прочих данных о. а. (объекта акции, то есть чело</w:t>
        <w:softHyphen/>
        <w:t>века, с которым устанавливается знакомство).</w:t>
      </w:r>
    </w:p>
    <w:p>
      <w:pPr>
        <w:pStyle w:val="Normal"/>
        <w:ind w:firstLine="426"/>
        <w:jc w:val="both"/>
        <w:rPr/>
      </w:pPr>
      <w:r>
        <w:rPr>
          <w:sz w:val="24"/>
        </w:rPr>
        <w:t>Методы завязывания знакомства зависят также от места, где происходит данная акция. Нельзя применять одни и те же методы, например, на публич</w:t>
        <w:softHyphen/>
        <w:t>ной лекции в университете и в казино, в госпитале и в клубе нудистов, на похоронах и в гостиной, у га</w:t>
        <w:softHyphen/>
        <w:t>далки, на правительственном приеме и в веселом за</w:t>
        <w:softHyphen/>
        <w:t>ведении.</w:t>
      </w:r>
    </w:p>
    <w:p>
      <w:pPr>
        <w:pStyle w:val="Normal"/>
        <w:ind w:firstLine="426"/>
        <w:jc w:val="both"/>
        <w:rPr>
          <w:sz w:val="24"/>
        </w:rPr>
      </w:pPr>
      <w:r>
        <w:rPr>
          <w:sz w:val="24"/>
        </w:rPr>
        <w:t>В дальнейших лекциях говорилось о следующем:</w:t>
      </w:r>
    </w:p>
    <w:p>
      <w:pPr>
        <w:pStyle w:val="Normal"/>
        <w:ind w:firstLine="426"/>
        <w:jc w:val="both"/>
        <w:rPr/>
      </w:pPr>
      <w:r>
        <w:rPr>
          <w:sz w:val="24"/>
        </w:rPr>
        <w:t>1. Различные приемы для создания ситуации, удобной для завязывания знакомства с о. а. (напри</w:t>
        <w:softHyphen/>
        <w:t>мер, симулирование падения на улице или вывиха ноги на теннисном корте – использование оказания вам помощи со стороны о. а. Прием «мизерикордиа» с вариациями).</w:t>
      </w:r>
    </w:p>
    <w:p>
      <w:pPr>
        <w:pStyle w:val="Normal"/>
        <w:ind w:firstLine="426"/>
        <w:jc w:val="both"/>
        <w:rPr/>
      </w:pPr>
      <w:r>
        <w:rPr>
          <w:sz w:val="24"/>
        </w:rPr>
        <w:t>Способы привлечения внимания к себе. Использо</w:t>
        <w:softHyphen/>
        <w:t>вание шуток, анекдотов, великосветских сплетен, сенсационных новостей, комнатных фокусов с зажи</w:t>
        <w:softHyphen/>
        <w:t>галками, платками, рюмками и другими предме</w:t>
        <w:softHyphen/>
        <w:t>тами.</w:t>
      </w:r>
    </w:p>
    <w:p>
      <w:pPr>
        <w:pStyle w:val="Normal"/>
        <w:ind w:firstLine="426"/>
        <w:jc w:val="both"/>
        <w:rPr>
          <w:sz w:val="24"/>
        </w:rPr>
      </w:pPr>
      <w:r>
        <w:rPr>
          <w:sz w:val="24"/>
        </w:rPr>
        <w:t>Методы завязывания знакомства через детей (в парках, поездах, самолетах, отелях) – прием «бамбино» с вариациями.</w:t>
      </w:r>
    </w:p>
    <w:p>
      <w:pPr>
        <w:pStyle w:val="Normal"/>
        <w:ind w:firstLine="426"/>
        <w:jc w:val="both"/>
        <w:rPr>
          <w:sz w:val="24"/>
        </w:rPr>
      </w:pPr>
      <w:r>
        <w:rPr>
          <w:sz w:val="24"/>
        </w:rPr>
        <w:t>2. Методы развития знакомства.</w:t>
      </w:r>
    </w:p>
    <w:p>
      <w:pPr>
        <w:pStyle w:val="Normal"/>
        <w:ind w:firstLine="426"/>
        <w:jc w:val="both"/>
        <w:rPr>
          <w:sz w:val="24"/>
        </w:rPr>
      </w:pPr>
      <w:r>
        <w:rPr>
          <w:sz w:val="24"/>
        </w:rPr>
        <w:t>Зондирование слабых сторон, уязвимых мест о. а. Трюки для углубления знакомства (классификация, описание и номенклатура).</w:t>
      </w:r>
    </w:p>
    <w:p>
      <w:pPr>
        <w:pStyle w:val="Normal"/>
        <w:ind w:firstLine="426"/>
        <w:jc w:val="both"/>
        <w:rPr/>
      </w:pPr>
      <w:r>
        <w:rPr>
          <w:sz w:val="24"/>
        </w:rPr>
        <w:t>Тестирование о. а. Образы пробных психоанали</w:t>
        <w:softHyphen/>
        <w:t>тических диалогов для выяснения интеллектуального уровня, привычек, наклонностей, любимых заня</w:t>
        <w:softHyphen/>
        <w:t>тий о. а.</w:t>
      </w:r>
    </w:p>
    <w:p>
      <w:pPr>
        <w:pStyle w:val="Normal"/>
        <w:ind w:firstLine="426"/>
        <w:jc w:val="both"/>
        <w:rPr>
          <w:sz w:val="24"/>
        </w:rPr>
      </w:pPr>
      <w:r>
        <w:rPr>
          <w:sz w:val="24"/>
        </w:rPr>
        <w:t>Зондирование слабых сторон, уязвимых мест о. а.</w:t>
      </w:r>
    </w:p>
    <w:p>
      <w:pPr>
        <w:pStyle w:val="Normal"/>
        <w:ind w:firstLine="426"/>
        <w:jc w:val="both"/>
        <w:rPr/>
      </w:pPr>
      <w:r>
        <w:rPr>
          <w:sz w:val="24"/>
        </w:rPr>
        <w:t>Как использовать разные виды маний у о. а. – коллекционерскую, рыболовную, охотничью, картеж</w:t>
        <w:softHyphen/>
        <w:t>ную, шахматную, садоводческую, спортивную, гур</w:t>
        <w:softHyphen/>
        <w:t>манство, любовь к музыке и живописи, к эротиче</w:t>
        <w:softHyphen/>
        <w:t>ским книжкам, винам, детективной литературе, инте</w:t>
        <w:softHyphen/>
        <w:t>рес к чудодейственным препаратам, различным способам гаданья и забавам, щекочущим нервы, вроде русской рулетки – стрельбе в темноте по живой ми</w:t>
        <w:softHyphen/>
        <w:t>шени.</w:t>
      </w:r>
    </w:p>
    <w:p>
      <w:pPr>
        <w:pStyle w:val="Normal"/>
        <w:ind w:firstLine="426"/>
        <w:jc w:val="both"/>
        <w:rPr>
          <w:sz w:val="24"/>
        </w:rPr>
      </w:pPr>
      <w:r>
        <w:rPr>
          <w:sz w:val="24"/>
        </w:rPr>
        <w:t>Трюки по части секса (легальные и нелегальные).</w:t>
      </w:r>
    </w:p>
    <w:p>
      <w:pPr>
        <w:pStyle w:val="Normal"/>
        <w:ind w:firstLine="426"/>
        <w:jc w:val="both"/>
        <w:rPr/>
      </w:pPr>
      <w:r>
        <w:rPr>
          <w:sz w:val="24"/>
        </w:rPr>
        <w:t>Изучение комплекса специальных махинаций с игральными картами, костяшками мачжонга и игральными костями (для выигрывания у о. а. или проигрывания ему, в зависимости от поставленной задачи).</w:t>
      </w:r>
    </w:p>
    <w:p>
      <w:pPr>
        <w:pStyle w:val="Normal"/>
        <w:ind w:firstLine="426"/>
        <w:jc w:val="both"/>
        <w:rPr>
          <w:sz w:val="24"/>
        </w:rPr>
      </w:pPr>
      <w:r>
        <w:rPr>
          <w:sz w:val="24"/>
        </w:rPr>
        <w:t>3. Методы закрепления знакомства.</w:t>
      </w:r>
    </w:p>
    <w:p>
      <w:pPr>
        <w:pStyle w:val="Normal"/>
        <w:ind w:firstLine="426"/>
        <w:jc w:val="both"/>
        <w:rPr/>
      </w:pPr>
      <w:r>
        <w:rPr>
          <w:sz w:val="24"/>
        </w:rPr>
        <w:t>Способы воздействия на о. а. Овладение его во</w:t>
        <w:softHyphen/>
        <w:t>лей, установление контроля над его психикой и со</w:t>
        <w:softHyphen/>
        <w:t>знанием (обзор трюков, описание, терминология).</w:t>
      </w:r>
    </w:p>
    <w:p>
      <w:pPr>
        <w:pStyle w:val="Normal"/>
        <w:ind w:firstLine="426"/>
        <w:jc w:val="both"/>
        <w:rPr/>
      </w:pPr>
      <w:r>
        <w:rPr>
          <w:sz w:val="24"/>
        </w:rPr>
        <w:t>Специальные трюки (ординарные и экстраорди</w:t>
        <w:softHyphen/>
        <w:t>нарные) – например, «Горячее ожерелье», «Покер на эшафоте», «Слалом королевы», «Цианистый епи</w:t>
        <w:softHyphen/>
        <w:t>скоп», «Улыбка Эйхмана» и другие.</w:t>
      </w:r>
    </w:p>
    <w:p>
      <w:pPr>
        <w:pStyle w:val="Normal"/>
        <w:ind w:firstLine="426"/>
        <w:jc w:val="both"/>
        <w:rPr/>
      </w:pPr>
      <w:r>
        <w:rPr>
          <w:sz w:val="24"/>
        </w:rPr>
        <w:t>(Мне особенно понравилась лекция о специаль</w:t>
        <w:softHyphen/>
        <w:t>ных трюках для форсирования развития знакомств – с приведением исторических примеров. В одном из них я узнал тот случай, о котором вы мне рассказы</w:t>
        <w:softHyphen/>
        <w:t>вали, – о вашей операции в Мозамбике в прошлом году.)</w:t>
      </w:r>
    </w:p>
    <w:p>
      <w:pPr>
        <w:pStyle w:val="Normal"/>
        <w:ind w:firstLine="426"/>
        <w:jc w:val="both"/>
        <w:rPr>
          <w:b/>
          <w:b/>
          <w:sz w:val="16"/>
        </w:rPr>
      </w:pPr>
      <w:r>
        <w:rPr>
          <w:b/>
          <w:sz w:val="16"/>
        </w:rPr>
      </w:r>
    </w:p>
    <w:p>
      <w:pPr>
        <w:pStyle w:val="Normal"/>
        <w:ind w:firstLine="426"/>
        <w:jc w:val="both"/>
        <w:rPr>
          <w:sz w:val="24"/>
        </w:rPr>
      </w:pPr>
      <w:r>
        <w:rPr>
          <w:b/>
          <w:sz w:val="24"/>
        </w:rPr>
        <w:t>б) как надо уговаривать! формула</w:t>
      </w:r>
    </w:p>
    <w:p>
      <w:pPr>
        <w:pStyle w:val="Normal"/>
        <w:ind w:firstLine="426"/>
        <w:jc w:val="both"/>
        <w:rPr>
          <w:sz w:val="24"/>
        </w:rPr>
      </w:pPr>
      <w:r>
        <w:rPr>
          <w:sz w:val="24"/>
        </w:rPr>
        <w:t>После лекции по технике знакомства Веласкес перешел к самой важной части своего курса – тех</w:t>
        <w:softHyphen/>
        <w:t>нике уговаривания, то есть обработки о. а., с целью понуждения его к тому или иному действию. Без ос</w:t>
        <w:softHyphen/>
        <w:t>воения этого искусства нельзя выполнять функции призрака, так же как нельзя играть в ватерполо, не умея плавать.</w:t>
      </w:r>
    </w:p>
    <w:p>
      <w:pPr>
        <w:pStyle w:val="Normal"/>
        <w:ind w:firstLine="426"/>
        <w:jc w:val="both"/>
        <w:rPr>
          <w:sz w:val="24"/>
        </w:rPr>
      </w:pPr>
      <w:r>
        <w:rPr>
          <w:sz w:val="24"/>
        </w:rPr>
        <w:t>Прежде всего мы прослушали записанные на маг</w:t>
        <w:softHyphen/>
        <w:t>нитофоне образцы уговаривания. Их было довольно много, приведу некоторые:</w:t>
      </w:r>
    </w:p>
    <w:p>
      <w:pPr>
        <w:pStyle w:val="Normal"/>
        <w:ind w:firstLine="426"/>
        <w:jc w:val="both"/>
        <w:rPr>
          <w:sz w:val="24"/>
        </w:rPr>
      </w:pPr>
      <w:r>
        <w:rPr>
          <w:sz w:val="24"/>
        </w:rPr>
        <w:t>1. Коммивояжер уговаривает глуховатую старуш</w:t>
        <w:softHyphen/>
        <w:t>ку купить слуховой аппарат, а заодно и стереофон.</w:t>
      </w:r>
    </w:p>
    <w:p>
      <w:pPr>
        <w:pStyle w:val="Normal"/>
        <w:ind w:firstLine="426"/>
        <w:jc w:val="both"/>
        <w:rPr>
          <w:sz w:val="24"/>
        </w:rPr>
      </w:pPr>
      <w:r>
        <w:rPr>
          <w:sz w:val="24"/>
        </w:rPr>
        <w:t>2. Представитель вновь возникшей секты убеж</w:t>
        <w:softHyphen/>
        <w:t>дает полковника в отставке вступить в секту и вне</w:t>
        <w:softHyphen/>
        <w:t>сти членский взнос за год вперед.</w:t>
      </w:r>
    </w:p>
    <w:p>
      <w:pPr>
        <w:pStyle w:val="Normal"/>
        <w:ind w:firstLine="426"/>
        <w:jc w:val="both"/>
        <w:rPr>
          <w:sz w:val="24"/>
        </w:rPr>
      </w:pPr>
      <w:r>
        <w:rPr>
          <w:sz w:val="24"/>
        </w:rPr>
        <w:t>3. Страховой агент доказывает бейсболисту-про</w:t>
        <w:softHyphen/>
        <w:t>фессионалу необходимость страхования правой руки.</w:t>
      </w:r>
    </w:p>
    <w:p>
      <w:pPr>
        <w:pStyle w:val="Normal"/>
        <w:ind w:firstLine="426"/>
        <w:jc w:val="both"/>
        <w:rPr/>
      </w:pPr>
      <w:r>
        <w:rPr>
          <w:sz w:val="24"/>
        </w:rPr>
        <w:t>4. Молодой киноактер упрашивает богатую вдо</w:t>
        <w:softHyphen/>
        <w:t>ву купить для него лимузин цвета «готическое золо</w:t>
        <w:softHyphen/>
        <w:t>то» с силовым управлением «ротомат» и поехать с ним на сафари (охоту на крупных зверей) в Цен</w:t>
        <w:softHyphen/>
        <w:t>тральную Африку.</w:t>
      </w:r>
    </w:p>
    <w:p>
      <w:pPr>
        <w:pStyle w:val="Normal"/>
        <w:ind w:firstLine="426"/>
        <w:jc w:val="both"/>
        <w:rPr/>
      </w:pPr>
      <w:r>
        <w:rPr>
          <w:sz w:val="24"/>
        </w:rPr>
        <w:t>5. Уполномоченный группы сторонников одного кандидата в конгресс договаривается с владельцем газеты прекратить поддержку другого кандидата и опубликовать сведения, компрометирующие послед</w:t>
        <w:softHyphen/>
        <w:t>него.</w:t>
      </w:r>
    </w:p>
    <w:p>
      <w:pPr>
        <w:pStyle w:val="Normal"/>
        <w:ind w:firstLine="426"/>
        <w:jc w:val="both"/>
        <w:rPr/>
      </w:pPr>
      <w:r>
        <w:rPr>
          <w:sz w:val="24"/>
        </w:rPr>
        <w:t>6. Агент фармакологической фирмы добивается у министра здравоохранения одного маленького аф</w:t>
        <w:softHyphen/>
        <w:t>риканского государства согласия на покупку боль</w:t>
        <w:softHyphen/>
        <w:t>шой партии таблеток против курения и мази для вы</w:t>
        <w:softHyphen/>
        <w:t>прямления волос.</w:t>
      </w:r>
    </w:p>
    <w:p>
      <w:pPr>
        <w:pStyle w:val="Normal"/>
        <w:ind w:firstLine="426"/>
        <w:jc w:val="both"/>
        <w:rPr/>
      </w:pPr>
      <w:r>
        <w:rPr>
          <w:sz w:val="24"/>
        </w:rPr>
        <w:t>Мы изучили основные приемы уговаривания – от А до М с цифровыми вариантами, 10 вспомога</w:t>
        <w:softHyphen/>
        <w:t>тельных приемов и 15 комбинированных приемов, а также интонации и стили словесного воздействия – например, императивный, акцентрированно-логичный, эксцитативный, альтернативный, реитерационный и другие.</w:t>
      </w:r>
    </w:p>
    <w:p>
      <w:pPr>
        <w:pStyle w:val="Normal"/>
        <w:ind w:firstLine="426"/>
        <w:jc w:val="both"/>
        <w:rPr/>
      </w:pPr>
      <w:r>
        <w:rPr>
          <w:sz w:val="24"/>
        </w:rPr>
        <w:t>В результате всего этого мы научились, прослу</w:t>
        <w:softHyphen/>
        <w:t>шивая диалог, сразу же определять – какой приме</w:t>
        <w:softHyphen/>
        <w:t>няется прием уговаривания, номер интонации и сти</w:t>
        <w:softHyphen/>
        <w:t>ля. Формула уговаривания наполнилась для нас кон</w:t>
        <w:softHyphen/>
        <w:t>кретным содержанием.</w:t>
      </w:r>
    </w:p>
    <w:p>
      <w:pPr>
        <w:pStyle w:val="Normal"/>
        <w:ind w:firstLine="426"/>
        <w:jc w:val="both"/>
        <w:rPr>
          <w:sz w:val="24"/>
        </w:rPr>
      </w:pPr>
      <w:r>
        <w:rPr>
          <w:sz w:val="24"/>
        </w:rPr>
        <w:t>Уговаривание (У) – это результат навязывания воли (В) объекту акции (о. а.) на основе избранного тактического рисунка, то есть метода (М) и примене</w:t>
        <w:softHyphen/>
        <w:t>ния трюков (Т).</w:t>
      </w:r>
    </w:p>
    <w:p>
      <w:pPr>
        <w:pStyle w:val="Normal"/>
        <w:ind w:firstLine="426"/>
        <w:jc w:val="both"/>
        <w:rPr>
          <w:sz w:val="24"/>
        </w:rPr>
      </w:pPr>
      <w:r>
        <w:rPr>
          <w:sz w:val="24"/>
        </w:rPr>
        <w:t>Таким образом:</w:t>
      </w:r>
    </w:p>
    <w:p>
      <w:pPr>
        <w:pStyle w:val="Normal"/>
        <w:ind w:firstLine="426"/>
        <w:jc w:val="center"/>
        <w:rPr>
          <w:sz w:val="24"/>
        </w:rPr>
      </w:pPr>
      <w:r>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Т</m:t>
              </m:r>
            </m:num>
            <m:den>
              <m:r>
                <w:rPr>
                  <w:rFonts w:ascii="Cambria Math" w:hAnsi="Cambria Math"/>
                </w:rPr>
                <m:t xml:space="preserve">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den>
          </m:f>
        </m:oMath>
      </m:oMathPara>
    </w:p>
    <w:p>
      <w:pPr>
        <w:pStyle w:val="Normal"/>
        <w:ind w:firstLine="426"/>
        <w:jc w:val="both"/>
        <w:rPr>
          <w:sz w:val="24"/>
        </w:rPr>
      </w:pPr>
      <w:r>
        <w:rPr>
          <w:sz w:val="24"/>
        </w:rPr>
        <w:t>Но процесс уговаривания можно ускорить путем применения форсированного трюка.</w:t>
      </w:r>
    </w:p>
    <w:p>
      <w:pPr>
        <w:pStyle w:val="Normal"/>
        <w:ind w:firstLine="426"/>
        <w:jc w:val="both"/>
        <w:rPr>
          <w:sz w:val="24"/>
        </w:rPr>
      </w:pPr>
      <w:r>
        <w:rPr>
          <w:sz w:val="24"/>
        </w:rPr>
        <w:t>Скорость уговаривания (СУ) – это воля плюс ме</w:t>
        <w:softHyphen/>
        <w:t>тод, умноженные на форсированный трюк (ФТ) :</w:t>
      </w:r>
    </w:p>
    <w:p>
      <w:pPr>
        <w:pStyle w:val="Normal"/>
        <w:jc w:val="center"/>
        <w:rPr>
          <w:sz w:val="24"/>
        </w:rPr>
      </w:pPr>
      <w:r>
        <w:rPr/>
      </w:r>
      <m:oMathPara xmlns:m="http://schemas.openxmlformats.org/officeDocument/2006/math">
        <m:oMathParaPr>
          <m:jc m:val="center"/>
        </m:oMathParaPr>
        <m:oMath>
          <m:r>
            <m:rPr>
              <m:lit/>
              <m:nor/>
            </m:rPr>
            <w:rPr>
              <w:rFonts w:ascii="Cambria Math" w:hAnsi="Cambria Math"/>
            </w:rPr>
            <m:t xml:space="preserve">СУ</m:t>
          </m:r>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хФТ</m:t>
              </m:r>
            </m:num>
            <m:den>
              <m:r>
                <w:rPr>
                  <w:rFonts w:ascii="Cambria Math" w:hAnsi="Cambria Math"/>
                </w:rPr>
                <m:t xml:space="preserve">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den>
          </m:f>
        </m:oMath>
      </m:oMathPara>
    </w:p>
    <w:p>
      <w:pPr>
        <w:pStyle w:val="Normal"/>
        <w:ind w:firstLine="426"/>
        <w:jc w:val="both"/>
        <w:rPr>
          <w:sz w:val="24"/>
        </w:rPr>
      </w:pPr>
      <w:r>
        <w:rPr>
          <w:sz w:val="24"/>
        </w:rPr>
        <w:t>Под форсированными трюками подразумеваются различные экстраординарные меры, ставящие целью не только обеспечить успех уговаривания, но и со</w:t>
        <w:softHyphen/>
        <w:t>кратить вообще процесс последнего – то есть сэкономить затрату энергии, требуемой для произнесения слов и для жестикуляции, и сократить время, расхо</w:t>
        <w:softHyphen/>
        <w:t>дуемое на уговаривание о. а.</w:t>
      </w:r>
    </w:p>
    <w:p>
      <w:pPr>
        <w:pStyle w:val="Normal"/>
        <w:ind w:firstLine="426"/>
        <w:jc w:val="both"/>
        <w:rPr/>
      </w:pPr>
      <w:r>
        <w:rPr>
          <w:sz w:val="24"/>
        </w:rPr>
        <w:t>К числу ФТ, в частности, относятся меры, способ</w:t>
        <w:softHyphen/>
        <w:t>ствующие приведению о. а. в такое психическое или физическое состояние, при котором его сопротивляе</w:t>
        <w:softHyphen/>
        <w:t>мость резко понижается, например:</w:t>
      </w:r>
    </w:p>
    <w:p>
      <w:pPr>
        <w:pStyle w:val="Normal"/>
        <w:ind w:firstLine="426"/>
        <w:jc w:val="both"/>
        <w:rPr>
          <w:sz w:val="24"/>
        </w:rPr>
      </w:pPr>
      <w:r>
        <w:rPr>
          <w:sz w:val="24"/>
        </w:rPr>
        <w:t>а) терроризирование о. а. телефонными звонка</w:t>
        <w:softHyphen/>
        <w:t>ми, анонимными письмами или прямыми физически</w:t>
        <w:softHyphen/>
        <w:t>ми акциями,</w:t>
      </w:r>
    </w:p>
    <w:p>
      <w:pPr>
        <w:pStyle w:val="Normal"/>
        <w:ind w:firstLine="426"/>
        <w:jc w:val="both"/>
        <w:rPr>
          <w:sz w:val="24"/>
        </w:rPr>
      </w:pPr>
      <w:r>
        <w:rPr>
          <w:sz w:val="24"/>
        </w:rPr>
        <w:t>б) в тех случаях, когда о. а. суеверен, – инсцени</w:t>
        <w:softHyphen/>
        <w:t>рование таких случаев, которые будут выглядеть как приметы или предвестия,</w:t>
      </w:r>
    </w:p>
    <w:p>
      <w:pPr>
        <w:pStyle w:val="Normal"/>
        <w:ind w:firstLine="426"/>
        <w:jc w:val="both"/>
        <w:rPr/>
      </w:pPr>
      <w:r>
        <w:rPr>
          <w:sz w:val="24"/>
        </w:rPr>
        <w:t>в) воздействие на нервную, слуховую и зритель</w:t>
        <w:softHyphen/>
        <w:t>ную систему о. а. с помощью возбуждающих сообще</w:t>
        <w:softHyphen/>
        <w:t>ний, восклицаний, музыки и изображений,</w:t>
      </w:r>
    </w:p>
    <w:p>
      <w:pPr>
        <w:pStyle w:val="Normal"/>
        <w:ind w:firstLine="426"/>
        <w:jc w:val="both"/>
        <w:rPr/>
      </w:pPr>
      <w:r>
        <w:rPr>
          <w:sz w:val="24"/>
        </w:rPr>
        <w:t>г) введение под тем или иным замаскированным предлогом в организм о. а. средств, действующих на нейроны головного мозга и нервную систему: спирт</w:t>
        <w:softHyphen/>
        <w:t>ных напитков, пентоталовых и амиталовых препа</w:t>
        <w:softHyphen/>
        <w:t>ратов, наркотиков и прочих снадобий (сведения об использовании препаратов мы найдем в литературе по специальной фармакологии, с которой должны будем ознакомиться после того, как закончим слу</w:t>
        <w:softHyphen/>
        <w:t>шание лекций).</w:t>
      </w:r>
    </w:p>
    <w:p>
      <w:pPr>
        <w:pStyle w:val="Normal"/>
        <w:ind w:firstLine="426"/>
        <w:jc w:val="both"/>
        <w:rPr/>
      </w:pPr>
      <w:r>
        <w:rPr>
          <w:sz w:val="24"/>
        </w:rPr>
        <w:t>Наряду с ФТ мы изучили все виды вспомогатель</w:t>
        <w:softHyphen/>
        <w:t>ных мер, то есть таких, которые обеспечивают созда</w:t>
        <w:softHyphen/>
        <w:t>ние обстановки, настроения и атмосферы, удобных для проведения уговаривания (выбор места для встречи, мебели, цвета стен, картин на стенах, книг на полках и в шкафах, средств воздействия на обо</w:t>
        <w:softHyphen/>
        <w:t>няние уговариваемого, музыкального фона, одежды уговаривателя и т. д.). Эти вспомогательные меры часто играют весьма важную роль, оказывая влияние на уговариваемого, – например, некоторые о. а. становятся сразу же более податливыми, увидев тво</w:t>
        <w:softHyphen/>
        <w:t>рения своих любимых писателей или художников в комнате, где происходит акция уговаривания. Также имеет немаловажное значение музыкальный фон – под какую музыку проходит воздействие на о. а.</w:t>
      </w:r>
    </w:p>
    <w:p>
      <w:pPr>
        <w:pStyle w:val="Normal"/>
        <w:ind w:firstLine="426"/>
        <w:jc w:val="both"/>
        <w:rPr>
          <w:sz w:val="24"/>
        </w:rPr>
      </w:pPr>
      <w:r>
        <w:rPr>
          <w:sz w:val="24"/>
        </w:rPr>
        <w:t>Последнюю лекцию Веласкес прочитал с боль</w:t>
        <w:softHyphen/>
        <w:t>шим подъемом, жестикулируя больше обычного. В заключение он сказал:</w:t>
      </w:r>
    </w:p>
    <w:p>
      <w:pPr>
        <w:pStyle w:val="Normal"/>
        <w:ind w:firstLine="426"/>
        <w:jc w:val="both"/>
        <w:rPr/>
      </w:pPr>
      <w:r>
        <w:rPr>
          <w:sz w:val="24"/>
        </w:rPr>
        <w:t xml:space="preserve">– </w:t>
      </w:r>
      <w:r>
        <w:rPr>
          <w:sz w:val="24"/>
        </w:rPr>
        <w:t>Итак, я приобщил вас к науке, касающейся словесной обработки отдельных людей. Но можно уговаривать также множество индивидуумов путем синхронного воздействия на их сознание и эмоции. Но такая массовая обработка людских контингентов связана с техникой пропаганды, искусством рекла</w:t>
        <w:softHyphen/>
        <w:t>мы, психологической войной и новейшими приклад</w:t>
        <w:softHyphen/>
        <w:t>ными науками о торговых операциях, в частности, с исследованием побудительных мотивов. С некоторы</w:t>
        <w:softHyphen/>
        <w:t>ми аспектами массового уговаривания, имеющими близкое отношение к деятельности призраков, вы по</w:t>
        <w:softHyphen/>
        <w:t>знакомитесь позже, когда будете изучать технику пускания слухов. На этом я кончаю лекцию по мо</w:t>
        <w:softHyphen/>
        <w:t>ему курсу. Теперь я проверю на живой практике, как вами усвоена теория. Желаю успеха. Разрешите... благословить вас жестом из магического ритуала японских самураев секретной службы.</w:t>
      </w:r>
    </w:p>
    <w:p>
      <w:pPr>
        <w:pStyle w:val="Normal"/>
        <w:ind w:firstLine="426"/>
        <w:jc w:val="both"/>
        <w:rPr/>
      </w:pPr>
      <w:r>
        <w:rPr>
          <w:sz w:val="24"/>
        </w:rPr>
        <w:t>Он эффектно тряхнул шевелюрой, закрыл глаза, сложил перед своим носом руки, соединив большие и средние пальцы обеих рук и слегка согнув остальные.</w:t>
      </w:r>
    </w:p>
    <w:p>
      <w:pPr>
        <w:pStyle w:val="Normal"/>
        <w:ind w:firstLine="426"/>
        <w:jc w:val="both"/>
        <w:rPr>
          <w:b/>
          <w:b/>
          <w:sz w:val="16"/>
        </w:rPr>
      </w:pPr>
      <w:r>
        <w:rPr>
          <w:b/>
          <w:sz w:val="16"/>
        </w:rPr>
      </w:r>
    </w:p>
    <w:p>
      <w:pPr>
        <w:pStyle w:val="Normal"/>
        <w:ind w:firstLine="426"/>
        <w:jc w:val="both"/>
        <w:rPr>
          <w:sz w:val="24"/>
        </w:rPr>
      </w:pPr>
      <w:r>
        <w:rPr>
          <w:b/>
          <w:sz w:val="24"/>
        </w:rPr>
        <w:t>в) шпионская беллетристика</w:t>
      </w:r>
    </w:p>
    <w:p>
      <w:pPr>
        <w:pStyle w:val="Normal"/>
        <w:ind w:firstLine="426"/>
        <w:jc w:val="both"/>
        <w:rPr/>
      </w:pPr>
      <w:r>
        <w:rPr>
          <w:sz w:val="24"/>
        </w:rPr>
        <w:t>Вечером я приводил в порядок свои записи, а Даню валялся на диване и читал шпионский роман – на обложке была изображена голая женщина в папахе с красной звездой и с револьвером в руке: она целилась в читателя.</w:t>
      </w:r>
    </w:p>
    <w:p>
      <w:pPr>
        <w:pStyle w:val="Normal"/>
        <w:ind w:firstLine="426"/>
        <w:jc w:val="both"/>
        <w:rPr>
          <w:sz w:val="24"/>
        </w:rPr>
      </w:pPr>
      <w:r>
        <w:rPr>
          <w:sz w:val="24"/>
        </w:rPr>
        <w:t>Даню стал читать вслух:</w:t>
      </w:r>
    </w:p>
    <w:p>
      <w:pPr>
        <w:pStyle w:val="Normal"/>
        <w:ind w:firstLine="426"/>
        <w:jc w:val="both"/>
        <w:rPr/>
      </w:pPr>
      <w:r>
        <w:rPr>
          <w:sz w:val="24"/>
        </w:rPr>
        <w:t xml:space="preserve">– </w:t>
      </w:r>
      <w:r>
        <w:rPr>
          <w:sz w:val="24"/>
        </w:rPr>
        <w:t>«Рука генерала потянулась к внутреннему телефону. Он приказал адъютанту: «Приготовьте смертный приговор». Голос генерала охрип. «Зовут его Джеймз Бонд, категория – английский развед</w:t>
        <w:softHyphen/>
        <w:t>чик, враг нашей страны». Положив трубку, генерал подался вперед, не вставая со стула. «На этот раз надо провести как следует тайную операцию. Ни в коем случае не допустить промаха». Открылась дверь, вошел адъютант с желтым листом бумаги. Положив лист перед генералом, адъютант вышел. Гене</w:t>
        <w:softHyphen/>
        <w:t>рал пробежал глазами документ и начертал на боль</w:t>
        <w:softHyphen/>
        <w:t>ших полях внизу...»</w:t>
      </w:r>
    </w:p>
    <w:p>
      <w:pPr>
        <w:pStyle w:val="Normal"/>
        <w:ind w:firstLine="426"/>
        <w:jc w:val="both"/>
        <w:rPr>
          <w:sz w:val="24"/>
        </w:rPr>
      </w:pPr>
      <w:r>
        <w:rPr>
          <w:sz w:val="24"/>
        </w:rPr>
        <w:t>Даню фыркнул и с шумом захлопнул книжку. Потом взял другую и открыл последнюю страницу.</w:t>
      </w:r>
    </w:p>
    <w:p>
      <w:pPr>
        <w:pStyle w:val="Normal"/>
        <w:ind w:firstLine="426"/>
        <w:jc w:val="both"/>
        <w:rPr/>
      </w:pPr>
      <w:r>
        <w:rPr>
          <w:sz w:val="24"/>
        </w:rPr>
        <w:t xml:space="preserve">– </w:t>
      </w:r>
      <w:r>
        <w:rPr>
          <w:sz w:val="24"/>
        </w:rPr>
        <w:t>Вот слушай. «Посол осторожно обнял ее, она вздрогнула и прильнула к нему. От золотистых во</w:t>
        <w:softHyphen/>
        <w:t>лос Людмилы шел смешанный аромат русских духов «Белые ночи» и коньяка «Арарат». И вдруг посол почувствовал – в третью пуговицу его пижамы уперлось дуло пистолета – судя по всему, «Токарев», калибр 0.22. «Шевельнетесь, нажму курок, – неж</w:t>
        <w:softHyphen/>
        <w:t>но промурлыкала Людмила. – Где пакет с условиями секретного договора с Западной Германией?» – «Какими?» – пролепетал посол, стараясь не ды</w:t>
        <w:softHyphen/>
        <w:t>шать. «Которые доставил вчерашний дипкурьер. Считаю: раз, два...» Посол вздохнул и произнес сквозь зубы: «В третьем ящичке потайного сейфа за книжной полкой». Людмила ткнула «Токаревым» в пуговицу. «Полка большая. За какой книгой?» – «За книгой стихов Роберта Браунинга». Дуло писто</w:t>
        <w:softHyphen/>
        <w:t>лета соскользнуло с пуговицы и уперлось в живот посла. Он услышал шипящий шепот: «Браунинг стихов не пишет – это пистолет, а не поэт. Не кру</w:t>
        <w:softHyphen/>
        <w:t>ти». В этот момент в дверь громко постучали и раз</w:t>
        <w:softHyphen/>
        <w:t>дался голос майора Уайтхэда. Людмила произнесла древнерусское ругательство и нажала курок...»</w:t>
      </w:r>
    </w:p>
    <w:p>
      <w:pPr>
        <w:pStyle w:val="Normal"/>
        <w:ind w:firstLine="426"/>
        <w:jc w:val="both"/>
        <w:rPr/>
      </w:pPr>
      <w:r>
        <w:rPr>
          <w:sz w:val="24"/>
        </w:rPr>
        <w:t>Даню дернул головой и, размахнувшись, бросил книжку на мой стол. Я машинально подумал: жест 8.</w:t>
      </w:r>
    </w:p>
    <w:p>
      <w:pPr>
        <w:pStyle w:val="Normal"/>
        <w:ind w:firstLine="426"/>
        <w:jc w:val="both"/>
        <w:rPr/>
      </w:pPr>
      <w:r>
        <w:rPr>
          <w:sz w:val="24"/>
        </w:rPr>
        <w:t xml:space="preserve">– </w:t>
      </w:r>
      <w:r>
        <w:rPr>
          <w:sz w:val="24"/>
        </w:rPr>
        <w:t>И все в таком же духе, – Даню закинул ногу на спинку дивана, – пароли, зашифрованные дирек</w:t>
        <w:softHyphen/>
        <w:t>тивы, украденные ученые, задушенные дипкурьеры, красотки с радиопередатчиками в бюстгальтерах...</w:t>
      </w:r>
    </w:p>
    <w:p>
      <w:pPr>
        <w:pStyle w:val="Normal"/>
        <w:ind w:firstLine="426"/>
        <w:jc w:val="both"/>
        <w:rPr/>
      </w:pPr>
      <w:r>
        <w:rPr>
          <w:sz w:val="24"/>
        </w:rPr>
        <w:t xml:space="preserve">– </w:t>
      </w:r>
      <w:r>
        <w:rPr>
          <w:sz w:val="24"/>
        </w:rPr>
        <w:t>Унитазы с микрофонами, – подхватил я, – авторучки, стреляющие отравленными пулями, ди</w:t>
        <w:softHyphen/>
        <w:t>версанты под кроватью любовницы начальника отде</w:t>
        <w:softHyphen/>
        <w:t>ла Си-Ай-Эй...</w:t>
      </w:r>
    </w:p>
    <w:p>
      <w:pPr>
        <w:pStyle w:val="Normal"/>
        <w:ind w:firstLine="426"/>
        <w:jc w:val="both"/>
        <w:rPr>
          <w:sz w:val="24"/>
        </w:rPr>
      </w:pPr>
      <w:r>
        <w:rPr>
          <w:sz w:val="24"/>
        </w:rPr>
        <w:t>Даню встал с дивана и заглянул в мою тетрадь – я переписывал красными чернилами обозначения форсированных трюков, комбинированных приемов и формулы.</w:t>
      </w:r>
    </w:p>
    <w:p>
      <w:pPr>
        <w:pStyle w:val="Normal"/>
        <w:ind w:firstLine="426"/>
        <w:jc w:val="both"/>
        <w:rPr/>
      </w:pPr>
      <w:r>
        <w:rPr>
          <w:sz w:val="24"/>
        </w:rPr>
        <w:t xml:space="preserve">– </w:t>
      </w:r>
      <w:r>
        <w:rPr>
          <w:sz w:val="24"/>
        </w:rPr>
        <w:t>Представляю себе, – Даню рассмеялся, – как обалдели бы сочинители шпионских романов, если б заглянули в наши тетради. Это так непохоже на их писания.</w:t>
      </w:r>
    </w:p>
    <w:p>
      <w:pPr>
        <w:pStyle w:val="Normal"/>
        <w:ind w:firstLine="426"/>
        <w:jc w:val="both"/>
        <w:rPr>
          <w:sz w:val="24"/>
        </w:rPr>
      </w:pPr>
      <w:r>
        <w:rPr>
          <w:sz w:val="24"/>
        </w:rPr>
        <w:t xml:space="preserve">– </w:t>
      </w:r>
      <w:r>
        <w:rPr>
          <w:sz w:val="24"/>
        </w:rPr>
        <w:t>Потому что они никогда в жизни не видели ни одного шпиона и знают о нашем деле столько же, сколько о футболе на Юпитере.</w:t>
      </w:r>
    </w:p>
    <w:p>
      <w:pPr>
        <w:pStyle w:val="Normal"/>
        <w:ind w:firstLine="426"/>
        <w:jc w:val="both"/>
        <w:rPr/>
      </w:pPr>
      <w:r>
        <w:rPr>
          <w:sz w:val="24"/>
        </w:rPr>
        <w:t xml:space="preserve">– </w:t>
      </w:r>
      <w:r>
        <w:rPr>
          <w:sz w:val="24"/>
        </w:rPr>
        <w:t>Говорят, что двенадцать книжек Флеминга были изданы в количестве пятидесяти миллионов экземпляров. И это только на английском языке. А сколько еще на других! – Даню щелкнул язы</w:t>
        <w:softHyphen/>
        <w:t>ком. – Воображаю, какие сумасшедшие деньги он зарабатывал на своей белиберде.</w:t>
      </w:r>
    </w:p>
    <w:p>
      <w:pPr>
        <w:pStyle w:val="Normal"/>
        <w:ind w:firstLine="426"/>
        <w:jc w:val="both"/>
        <w:rPr/>
      </w:pPr>
      <w:r>
        <w:rPr>
          <w:sz w:val="24"/>
        </w:rPr>
        <w:t xml:space="preserve">– </w:t>
      </w:r>
      <w:r>
        <w:rPr>
          <w:sz w:val="24"/>
        </w:rPr>
        <w:t>После его внезапной смерти в газетах много писали о его несметных богатствах. Его годовой доход равнялся в среднем одному миллиону долларов, он купил роскошный особняк как раз напротив Букингемского Дворца, на Флит-стрите завел контору, устланную драгоценнейшими коврами, а на Ямайке у него была вилла «Голден Айз», и он любил смо</w:t>
        <w:softHyphen/>
        <w:t>треть со скалы на акул и барракуд и придумывать сюжеты.</w:t>
      </w:r>
    </w:p>
    <w:p>
      <w:pPr>
        <w:pStyle w:val="Normal"/>
        <w:ind w:firstLine="426"/>
        <w:jc w:val="both"/>
        <w:rPr>
          <w:sz w:val="24"/>
        </w:rPr>
      </w:pPr>
      <w:r>
        <w:rPr>
          <w:sz w:val="24"/>
        </w:rPr>
        <w:t xml:space="preserve">– </w:t>
      </w:r>
      <w:r>
        <w:rPr>
          <w:sz w:val="24"/>
        </w:rPr>
        <w:t>Поработаю несколько лет, узнаю много инте</w:t>
        <w:softHyphen/>
        <w:t>ресного и накатаю... – Даню свистнул, –такой шпионский роман, что все эти писаки сдохнут от зависти....</w:t>
      </w:r>
    </w:p>
    <w:p>
      <w:pPr>
        <w:pStyle w:val="Normal"/>
        <w:ind w:firstLine="426"/>
        <w:jc w:val="both"/>
        <w:rPr>
          <w:sz w:val="24"/>
        </w:rPr>
      </w:pPr>
      <w:r>
        <w:rPr>
          <w:sz w:val="24"/>
        </w:rPr>
        <w:t>Я покачал головой.</w:t>
      </w:r>
    </w:p>
    <w:p>
      <w:pPr>
        <w:pStyle w:val="Normal"/>
        <w:ind w:firstLine="426"/>
        <w:jc w:val="both"/>
        <w:rPr/>
      </w:pPr>
      <w:r>
        <w:rPr>
          <w:sz w:val="24"/>
        </w:rPr>
        <w:t xml:space="preserve">– </w:t>
      </w:r>
      <w:r>
        <w:rPr>
          <w:sz w:val="24"/>
        </w:rPr>
        <w:t>Если напишешь правду, то сдохнешь раньше их. Тебя запихнут в нейлоновый мешок и опустят на дно моря. И какой-нибудь новый Флеминг будет смотреть со скалы, как тебя пожирают барракуды.</w:t>
      </w:r>
    </w:p>
    <w:p>
      <w:pPr>
        <w:pStyle w:val="Normal"/>
        <w:ind w:firstLine="426"/>
        <w:jc w:val="both"/>
        <w:rPr>
          <w:b/>
          <w:b/>
          <w:sz w:val="24"/>
        </w:rPr>
      </w:pPr>
      <w:r>
        <w:rPr>
          <w:b/>
          <w:sz w:val="24"/>
        </w:rPr>
      </w:r>
    </w:p>
    <w:p>
      <w:pPr>
        <w:pStyle w:val="Normal"/>
        <w:ind w:firstLine="426"/>
        <w:jc w:val="both"/>
        <w:rPr>
          <w:sz w:val="24"/>
        </w:rPr>
      </w:pPr>
      <w:r>
        <w:rPr>
          <w:b/>
          <w:sz w:val="24"/>
        </w:rPr>
        <w:t>г) о. а. – 1, и о. а. – 2</w:t>
      </w:r>
    </w:p>
    <w:p>
      <w:pPr>
        <w:pStyle w:val="Normal"/>
        <w:ind w:firstLine="426"/>
        <w:jc w:val="both"/>
        <w:rPr/>
      </w:pPr>
      <w:r>
        <w:rPr>
          <w:sz w:val="24"/>
        </w:rPr>
        <w:t>На следующий день Веласкес повез нас в горный курортный городок – в двух часах езды на машине. Здесь находился бассейн для плавания, предназна</w:t>
        <w:softHyphen/>
        <w:t>ченный для иностранной и туземной знати. Недалеко от бассейна – дворец для загородных официаль</w:t>
        <w:softHyphen/>
        <w:t>ных приемов.</w:t>
      </w:r>
    </w:p>
    <w:p>
      <w:pPr>
        <w:pStyle w:val="Normal"/>
        <w:ind w:firstLine="426"/>
        <w:jc w:val="both"/>
        <w:rPr/>
      </w:pPr>
      <w:r>
        <w:rPr>
          <w:sz w:val="24"/>
        </w:rPr>
        <w:t>Мы сели у парапета нижней веранды и стали раз</w:t>
        <w:softHyphen/>
        <w:t>глядывать купающихся. Было ниже тридцати граду</w:t>
        <w:softHyphen/>
        <w:t>сов – в декабре в горах стоит умеренная жара. На</w:t>
        <w:softHyphen/>
        <w:t>роду было немного, через несколько дней рождество, европейцы готовились к празднику.</w:t>
      </w:r>
    </w:p>
    <w:p>
      <w:pPr>
        <w:pStyle w:val="Normal"/>
        <w:ind w:firstLine="426"/>
        <w:jc w:val="both"/>
        <w:rPr/>
      </w:pPr>
      <w:r>
        <w:rPr>
          <w:sz w:val="24"/>
        </w:rPr>
        <w:t xml:space="preserve">– </w:t>
      </w:r>
      <w:r>
        <w:rPr>
          <w:sz w:val="24"/>
        </w:rPr>
        <w:t>Выбирайте сами, – тихо сказал Веласкес, – возраст: двадцать – двадцать четыре, тип – бизнес-гёрл хорошего тона. Выбирая прием, на всякий слу</w:t>
        <w:softHyphen/>
        <w:t>чай готовьте варианты, чтобы сейчас же перейти к ним в случае осечки. Завтра доложите мне, прове</w:t>
        <w:softHyphen/>
        <w:t>дем разбор. Составьте схему проведенной акции с указанием приемов и хронометража. Сейчас я уеду.</w:t>
      </w:r>
    </w:p>
    <w:p>
      <w:pPr>
        <w:pStyle w:val="Normal"/>
        <w:ind w:firstLine="426"/>
        <w:jc w:val="both"/>
        <w:rPr/>
      </w:pPr>
      <w:r>
        <w:rPr>
          <w:sz w:val="24"/>
        </w:rPr>
        <w:t>Он пошел в другой конец веранды к двум студен</w:t>
        <w:softHyphen/>
        <w:t>там нашей группы – курчавому конголезцу Куанго и долговязому европейцу Бану, называвшему себя аргентинцем.</w:t>
      </w:r>
    </w:p>
    <w:p>
      <w:pPr>
        <w:pStyle w:val="Normal"/>
        <w:ind w:firstLine="426"/>
        <w:jc w:val="both"/>
        <w:rPr>
          <w:sz w:val="24"/>
        </w:rPr>
      </w:pPr>
      <w:r>
        <w:rPr>
          <w:sz w:val="24"/>
        </w:rPr>
        <w:t>Очевидно, Куанго и Бан тоже приехали на прак</w:t>
        <w:softHyphen/>
        <w:t>тические занятия по технике знакомства.</w:t>
      </w:r>
    </w:p>
    <w:p>
      <w:pPr>
        <w:pStyle w:val="Normal"/>
        <w:ind w:firstLine="426"/>
        <w:jc w:val="both"/>
        <w:rPr/>
      </w:pPr>
      <w:r>
        <w:rPr>
          <w:sz w:val="24"/>
        </w:rPr>
        <w:t>Мы выбирали недолго – остановились на двух девицах, темной шатенке и платиновой блондинке. Они стояли на лесенке, разговаривая с седым важ</w:t>
        <w:softHyphen/>
        <w:t>ного вида господином в разрисованной спортивной рубашке и шортах. Блондинка смеялась, качая но</w:t>
        <w:softHyphen/>
        <w:t>гой, а шатенка вежливо улыбалась. Затем девицы спустились в воду, немного поплавали и поднялись на веранду. К этому времени мы закончили анализ их внешних данных, выбрали два приема по завязке знакомства (один – запасной) и наметили програм</w:t>
        <w:softHyphen/>
        <w:t>му дебютного зондажного разговора.</w:t>
      </w:r>
    </w:p>
    <w:p>
      <w:pPr>
        <w:pStyle w:val="Normal"/>
        <w:ind w:firstLine="426"/>
        <w:jc w:val="both"/>
        <w:rPr/>
      </w:pPr>
      <w:r>
        <w:rPr>
          <w:sz w:val="24"/>
        </w:rPr>
        <w:t>Мы начали. Проходя мимо них, Даию сделал вид, будто кинокамера выскользнула из его руки – рассчитал так, чтобы блондинка подхватила аппа</w:t>
        <w:softHyphen/>
        <w:t>рат. Он поблагодарил, попросил разрешения снять их, заставил сделать несколько движений, рассме</w:t>
        <w:softHyphen/>
        <w:t>шил их, показав, что еще не умеет снимать. На этой почве провел обмен фразами с шатенкой – в общем получился прием «лолита» с дополнением Ди-3. За</w:t>
        <w:softHyphen/>
        <w:t>тем он подозвал меня, представил. Завязка прошла гладко, мы сели за столик, взяли мягкие напитки, и через несколько минут я согласно плану направил разговор по темам групп 2 и 5 (выяснение образа жизни и интеллектуального уровня о. а.).</w:t>
      </w:r>
    </w:p>
    <w:p>
      <w:pPr>
        <w:pStyle w:val="Normal"/>
        <w:ind w:firstLine="426"/>
        <w:jc w:val="both"/>
        <w:rPr/>
      </w:pPr>
      <w:r>
        <w:rPr>
          <w:sz w:val="24"/>
        </w:rPr>
        <w:t>Мой внешний диагноз оказался правильным – роль старшей играла шатенка, блондинка следовала за ней. На одно замечание Даню с фривольным от</w:t>
        <w:softHyphen/>
        <w:t>тенком шатенка ответила поднятием левой брови и легким движением нижней губы – то есть мотор</w:t>
        <w:softHyphen/>
        <w:t>ной реакцией рта на 2 балла. Отсюда вывод: в от</w:t>
        <w:softHyphen/>
        <w:t>ношении шатенки следует придерживаться тактики «модерато-4» без педалирования.</w:t>
      </w:r>
    </w:p>
    <w:p>
      <w:pPr>
        <w:pStyle w:val="Normal"/>
        <w:ind w:firstLine="426"/>
        <w:jc w:val="both"/>
        <w:rPr/>
      </w:pPr>
      <w:r>
        <w:rPr>
          <w:sz w:val="24"/>
        </w:rPr>
        <w:t>Выяснилось: шатенку зовут Гаянэ, она армянка, ее дед накануне первой мировой войны бежал из Смирны в Салоники, а после смерти отца Гаянэ с ма</w:t>
        <w:softHyphen/>
        <w:t>терью переселились в Африку. Гаянэ служит в кон</w:t>
        <w:softHyphen/>
        <w:t>торе авиакомпании «Эр Франс». Блондинка – Вильма, итальянка, родилась здесь, дядя ее адвокат, она работает у него, мечтает поехать в Японию – учиться у Тесигавары искусству аранжировки цветов (Гая</w:t>
        <w:softHyphen/>
        <w:t>нэ – о. а. – 1, Вильма – о. а. – 2).</w:t>
      </w:r>
    </w:p>
    <w:p>
      <w:pPr>
        <w:pStyle w:val="Normal"/>
        <w:ind w:firstLine="426"/>
        <w:jc w:val="both"/>
        <w:rPr/>
      </w:pPr>
      <w:r>
        <w:rPr>
          <w:sz w:val="24"/>
        </w:rPr>
        <w:t>Встреча в общей сложности продолжалась 80 ми</w:t>
        <w:softHyphen/>
        <w:t>нут, из них 65 за столиком, 15 – на верхней веранде и на площадке перед машинами. Разговор прошел в хорошем ритме, легкий перебой произошел только в конце беседы: Даню проявил тенденцию перейти на тон, рекомендуемый для второй стадии, но я, заме</w:t>
        <w:softHyphen/>
        <w:t>тив ироническое прищуривание о. а. – 1, подал ему предостерегающий знак – поправил галстук двумя пальцами. Даню избрал с первой минуты манеру «гассман» – беззаботный весельчак, легкомысленный, с пробелами в воспитании, но без цинизма. А я дей</w:t>
        <w:softHyphen/>
        <w:t>ствовал в манере «меллер» – сдержанный, рассуди</w:t>
        <w:softHyphen/>
        <w:t>тельный, скептик, но тактичный.</w:t>
      </w:r>
    </w:p>
    <w:p>
      <w:pPr>
        <w:pStyle w:val="Normal"/>
        <w:ind w:firstLine="426"/>
        <w:jc w:val="both"/>
        <w:rPr/>
      </w:pPr>
      <w:r>
        <w:rPr>
          <w:sz w:val="24"/>
        </w:rPr>
        <w:t>Концовка встречи в общем прошла удачно – без всякого акцентирования мы добились обещания встретиться в конце следующей недели. Девицы уехали первыми – за руль села о. а. – 2. Прощаясь, она задержала взгляд на Даню на какую-то долю секунды дольше, чем следовало.</w:t>
      </w:r>
    </w:p>
    <w:p>
      <w:pPr>
        <w:pStyle w:val="Normal"/>
        <w:ind w:firstLine="426"/>
        <w:jc w:val="both"/>
        <w:rPr/>
      </w:pPr>
      <w:r>
        <w:rPr>
          <w:sz w:val="24"/>
        </w:rPr>
        <w:t>Веласкес одобрил избранную нами форму проведения акции и тактическую линию, согласившись с тем, что надо особенно внимательно следить за рече</w:t>
        <w:softHyphen/>
        <w:t>выми реакциями о. а. – 1.</w:t>
      </w:r>
    </w:p>
    <w:p>
      <w:pPr>
        <w:pStyle w:val="Normal"/>
        <w:ind w:firstLine="426"/>
        <w:jc w:val="both"/>
        <w:rPr/>
      </w:pPr>
      <w:r>
        <w:rPr>
          <w:sz w:val="24"/>
        </w:rPr>
        <w:t>Набор тем, затронутых нами в ходе прощупываю</w:t>
        <w:softHyphen/>
        <w:t>щего (зондажного) разговора, тоже удовлетворил Веласкеса. Даню говорил на следующие темы: стили плавания, фигуры белли-данса, то есть танца живо</w:t>
        <w:softHyphen/>
        <w:t>та, применяемые в твисте; нашумевшие картины Дюшана «Невеста, раздетая холостяком» и японца Исибаси «Белые слезы обанкротившегося испанца», шедевры неореалистов Портера и Гудмана (Даню не признавал поп-артистов и старался совсем не упоми</w:t>
        <w:softHyphen/>
        <w:t>нать их); концерт «активной музыки» в американ</w:t>
        <w:softHyphen/>
        <w:t>ском посольстве, во время которого были распилены рояль и две виолончели, и фильм Ингмара Бергмана «Молчание» со сценой, которую почти во всех стра</w:t>
        <w:softHyphen/>
        <w:t>нах вырезывают. Фривольные намеки не вызвали нужного реагирования, и Даню сделал быстрое пе</w:t>
        <w:softHyphen/>
        <w:t>реключение на злобу дня – таинственную автомо</w:t>
        <w:softHyphen/>
        <w:t>бильную аварию на дороге Асмара – Массауа.</w:t>
      </w:r>
    </w:p>
    <w:p>
      <w:pPr>
        <w:pStyle w:val="Normal"/>
        <w:ind w:firstLine="426"/>
        <w:jc w:val="both"/>
        <w:rPr/>
      </w:pPr>
      <w:r>
        <w:rPr>
          <w:sz w:val="24"/>
        </w:rPr>
        <w:t>А я после разговора о музыке перешел к стихам Рембо и коснулся полемики вокруг его знаменитого стихотворения «Гласные», затем рассказал о том, как Рембо поставлял оружие Менелику Второму и бывал в этих местах. Остальная часть разговора не имела никакого целевого назначения.</w:t>
      </w:r>
    </w:p>
    <w:p>
      <w:pPr>
        <w:pStyle w:val="Normal"/>
        <w:ind w:firstLine="426"/>
        <w:jc w:val="both"/>
        <w:rPr>
          <w:sz w:val="24"/>
        </w:rPr>
      </w:pPr>
      <w:r>
        <w:rPr>
          <w:sz w:val="24"/>
        </w:rPr>
        <w:t>В результате разбора акции завязки знакомства Веласкес отметил, что начальную стадию разговора мы должны были провести с упором на то, чтобы сильнее заинтересовать девиц своими персонами, можно было бы даже слегка заинтриговать их – в духе комбинированных приемов 16 и 19. Первый на</w:t>
        <w:softHyphen/>
        <w:t>верняка подействует на о. а. – 2. И кроме этого, мы упустили из виду вспомогательную меру – на верх</w:t>
        <w:softHyphen/>
        <w:t>ней веранде, где менее людно и где музыка звучит глуше, легче было бы придать разговору более со</w:t>
        <w:softHyphen/>
        <w:t>средоточенный и интимный характер.</w:t>
      </w:r>
    </w:p>
    <w:p>
      <w:pPr>
        <w:pStyle w:val="Normal"/>
        <w:ind w:firstLine="426"/>
        <w:jc w:val="both"/>
        <w:rPr/>
      </w:pPr>
      <w:r>
        <w:rPr>
          <w:sz w:val="24"/>
        </w:rPr>
        <w:t xml:space="preserve">– </w:t>
      </w:r>
      <w:r>
        <w:rPr>
          <w:sz w:val="24"/>
        </w:rPr>
        <w:t>Даю вам неделю на составление общего пла</w:t>
        <w:softHyphen/>
        <w:t>на обработки обеих особ, – сказал Веласкес и, при</w:t>
        <w:softHyphen/>
        <w:t>щурив глаз, стал изучать снимки девиц с видом энтомолога, разглядывающего пришпиленных бабочек. – Конечная цель данной обработки – подчинить их полностью, установить абсолютный контроль над их волей. Вся операция должна занять полтора-два месяца, без форсирования. Немного труднее будет с о. а. – 1. Пока что наметим план трех ближайших парных встреч. После этого вы разделитесь и будете действовать порознь.</w:t>
      </w:r>
    </w:p>
    <w:p>
      <w:pPr>
        <w:pStyle w:val="Normal"/>
        <w:ind w:firstLine="426"/>
        <w:jc w:val="both"/>
        <w:rPr/>
      </w:pPr>
      <w:r>
        <w:rPr>
          <w:sz w:val="24"/>
        </w:rPr>
        <w:t>Веласкес начертал на развернутом листе бума</w:t>
        <w:softHyphen/>
        <w:t>ги: «1 в» (то есть 1-я встреча), провел черту и под ней написал название двух основных приемов и но</w:t>
        <w:softHyphen/>
        <w:t>мер вспомогательных, затем указал интервал между 1в и 2в – пять дней, с двумя телефонными звонками.</w:t>
      </w:r>
    </w:p>
    <w:p>
      <w:pPr>
        <w:pStyle w:val="Normal"/>
        <w:ind w:firstLine="426"/>
        <w:jc w:val="both"/>
        <w:rPr/>
      </w:pPr>
      <w:r>
        <w:rPr>
          <w:sz w:val="24"/>
        </w:rPr>
        <w:t xml:space="preserve">– </w:t>
      </w:r>
      <w:r>
        <w:rPr>
          <w:sz w:val="24"/>
        </w:rPr>
        <w:t>Когда кончите эту операцию, – сказал он, – приступите к новой. В ней в качестве о. а. будут фигурировать две дамы из дипломатического корпу</w:t>
        <w:softHyphen/>
        <w:t>са выше среднего возраста. Эта обработка будет иметь особо деликатный характер, так как придется проводить всю игру в плане адюльтера, зная, что мужья дам пользуются дипломатическим иммуните</w:t>
        <w:softHyphen/>
        <w:t>том и имеют право, – он чуть заметно улыбнулся, – носить огнестрельное оружие.</w:t>
      </w:r>
    </w:p>
    <w:p>
      <w:pPr>
        <w:pStyle w:val="Normal"/>
        <w:ind w:firstLine="426"/>
        <w:jc w:val="both"/>
        <w:rPr>
          <w:b/>
          <w:b/>
          <w:sz w:val="16"/>
        </w:rPr>
      </w:pPr>
      <w:r>
        <w:rPr>
          <w:b/>
          <w:sz w:val="16"/>
        </w:rPr>
      </w:r>
    </w:p>
    <w:p>
      <w:pPr>
        <w:pStyle w:val="Normal"/>
        <w:ind w:firstLine="426"/>
        <w:jc w:val="both"/>
        <w:rPr>
          <w:sz w:val="24"/>
        </w:rPr>
      </w:pPr>
      <w:r>
        <w:rPr>
          <w:b/>
          <w:sz w:val="24"/>
        </w:rPr>
        <w:t>д) фт с бандитами</w:t>
      </w:r>
    </w:p>
    <w:p>
      <w:pPr>
        <w:pStyle w:val="Normal"/>
        <w:ind w:firstLine="426"/>
        <w:jc w:val="both"/>
        <w:rPr/>
      </w:pPr>
      <w:r>
        <w:rPr>
          <w:sz w:val="24"/>
        </w:rPr>
        <w:t>Мы подъехали к конторе «Эр Франс» – рядом с филиалом компании кинопроката «Ампеа» – и, взяв наших о. а., направились к загородному отелю у озера – кратера потухшего вулкана. После про</w:t>
        <w:softHyphen/>
        <w:t>гулки вокруг озера потанцевали в дансхолле, поупражнялись в бросании металлических стрел и по</w:t>
        <w:softHyphen/>
        <w:t>обедали – все прошло по намеченному плану.</w:t>
      </w:r>
    </w:p>
    <w:p>
      <w:pPr>
        <w:pStyle w:val="Normal"/>
        <w:ind w:firstLine="426"/>
        <w:jc w:val="both"/>
        <w:rPr/>
      </w:pPr>
      <w:r>
        <w:rPr>
          <w:sz w:val="24"/>
        </w:rPr>
        <w:t>О. а. – 2 (Вильма) владела искусством разговора ни о чем – в плане легкого флирта, о. а. – 1 (Гаянэ) больше слушала. Когда вступала в разговор, то от</w:t>
        <w:softHyphen/>
        <w:t>вечала уклончиво, но ее большие глаза не умели хитрить – говорили прямо: согласна с вами или нет, нравится или нет. И левая бровь ее тоже не скрытни</w:t>
        <w:softHyphen/>
        <w:t>чала.</w:t>
      </w:r>
    </w:p>
    <w:p>
      <w:pPr>
        <w:pStyle w:val="Normal"/>
        <w:ind w:firstLine="426"/>
        <w:jc w:val="both"/>
        <w:rPr/>
      </w:pPr>
      <w:r>
        <w:rPr>
          <w:sz w:val="24"/>
        </w:rPr>
        <w:t>Даню на прошлой встрече израсходовал много шуток и острот из набора «денди-дебют», поэтому на этот раз был экономнее. Зато блеснул в дансхолле – он и Вильма оказались лучшей парой, и бразиль</w:t>
        <w:softHyphen/>
        <w:t>ская самба и ватусси вызвали аплодисменты всего зала, а мэдисон – даже овацию. В последнем им особенно удались фигуры «баскетбол» и «большой эм». Я спросил Гаянэ: «Здорово танцует мой друг?» Она губами ответила «да», но в ее глазах я прочел: «Мужчине неприлично танцевать слишком хорошо». Уже темнело, когда мы собрались домой. Поляна перед рестораном была забита машинами, и нам пришлось оставить «оппель» в лесочке за кегельба</w:t>
        <w:softHyphen/>
        <w:t>ном. Мы подошли к машине, Даню осветил фонари</w:t>
        <w:softHyphen/>
        <w:t>ком машину. И тут произошло то, что часто проис</w:t>
        <w:softHyphen/>
        <w:t>ходит в детективных рассказах о бандитах.</w:t>
      </w:r>
    </w:p>
    <w:p>
      <w:pPr>
        <w:pStyle w:val="Normal"/>
        <w:ind w:firstLine="426"/>
        <w:jc w:val="both"/>
        <w:rPr/>
      </w:pPr>
      <w:r>
        <w:rPr>
          <w:sz w:val="24"/>
        </w:rPr>
        <w:t>Из окошка машины высунулась рука с револьве</w:t>
        <w:softHyphen/>
        <w:t>ром, раздался возглас: «Руки вверх!», из-за маши</w:t>
        <w:softHyphen/>
        <w:t>ны вышел человек в маске, отобрал сумочки у девиц, приказал им снять часики с рук, но вдруг Даню вы</w:t>
        <w:softHyphen/>
        <w:t>хватил револьвер из руки, торчавшей из машины, ударом ноги повалил человека в маске, тот быстро поднялся и, швырнув сумки в траву, бросился к де</w:t>
        <w:softHyphen/>
        <w:t>ревьям; хлопнула дверца машины, сидевший в ней побежал в другую сторону; Даню погнался за ним, но спустя несколько минут вернулся – в темноте бы</w:t>
        <w:softHyphen/>
        <w:t>ло трудно преследовать.</w:t>
      </w:r>
    </w:p>
    <w:p>
      <w:pPr>
        <w:pStyle w:val="Normal"/>
        <w:ind w:firstLine="426"/>
        <w:jc w:val="both"/>
        <w:rPr/>
      </w:pPr>
      <w:r>
        <w:rPr>
          <w:sz w:val="24"/>
        </w:rPr>
        <w:t>Мы решили не поднимать шума здесь, а поехать в город и там заявить полиции. На обратном пути Вильма на все лады восторгалась отвагой и ловко</w:t>
        <w:softHyphen/>
        <w:t>стью Даню, сравнивая его с Бондом и Дюрелом – чудо-героями шпионских романов. Гаянэ тоже по</w:t>
        <w:softHyphen/>
        <w:t>хвалила Даню, но я почувствовал, что это только дань вежливости. Меня, запомнившего на всю жизнь лекции Веласкеса об интонациях и манерах гово</w:t>
        <w:softHyphen/>
        <w:t>рить, а также об их психоаналитической дешифровке, нельзя было обмануть. Я попытался заглянуть Гаянэ в глаза, но в машине было темно. Временами, когда мы проезжали мимо фонарей, глаза о. а. – 1 поблескивали, как у пантеры.</w:t>
      </w:r>
    </w:p>
    <w:p>
      <w:pPr>
        <w:pStyle w:val="Normal"/>
        <w:ind w:firstLine="426"/>
        <w:jc w:val="both"/>
        <w:rPr>
          <w:sz w:val="24"/>
        </w:rPr>
      </w:pPr>
      <w:r>
        <w:rPr>
          <w:sz w:val="24"/>
        </w:rPr>
        <w:t>Вильма издали увидела крест, горящий в небе, и, сложив руки, возблагодарила святую деву за спасе</w:t>
        <w:softHyphen/>
        <w:t>ние. Это было действительно эффектно – над тем</w:t>
        <w:softHyphen/>
        <w:t>ной громадой католического храма в вышине блистал неоновый крест, словно спущенный с неба. Я поду</w:t>
        <w:softHyphen/>
        <w:t>мал: отцы церкви тоже придумывают трюки, инте</w:t>
        <w:softHyphen/>
        <w:t>ресно только – нумеруют их или дают названия?</w:t>
      </w:r>
    </w:p>
    <w:p>
      <w:pPr>
        <w:pStyle w:val="Normal"/>
        <w:ind w:firstLine="426"/>
        <w:jc w:val="both"/>
        <w:rPr>
          <w:sz w:val="24"/>
        </w:rPr>
      </w:pPr>
      <w:r>
        <w:rPr>
          <w:sz w:val="24"/>
        </w:rPr>
        <w:t>Веласкес остался доволен докладом о проведен</w:t>
        <w:softHyphen/>
        <w:t>ной встрече и одобрил ФТ с нападением бандитов (двум мойщикам машин из гаража отеля было упла</w:t>
        <w:softHyphen/>
        <w:t>чено по три доллара).</w:t>
      </w:r>
    </w:p>
    <w:p>
      <w:pPr>
        <w:pStyle w:val="Normal"/>
        <w:ind w:firstLine="426"/>
        <w:jc w:val="both"/>
        <w:rPr>
          <w:sz w:val="24"/>
        </w:rPr>
      </w:pPr>
      <w:r>
        <w:rPr>
          <w:sz w:val="24"/>
        </w:rPr>
        <w:t>Профессор покрутил мизинцем в воздухе.</w:t>
      </w:r>
    </w:p>
    <w:p>
      <w:pPr>
        <w:pStyle w:val="Normal"/>
        <w:ind w:firstLine="426"/>
        <w:jc w:val="both"/>
        <w:rPr>
          <w:sz w:val="24"/>
        </w:rPr>
      </w:pPr>
      <w:r>
        <w:rPr>
          <w:sz w:val="24"/>
        </w:rPr>
        <w:t xml:space="preserve">– </w:t>
      </w:r>
      <w:r>
        <w:rPr>
          <w:sz w:val="24"/>
        </w:rPr>
        <w:t>Теперь будет достаточно двух-трех приемов в соответствующем темпе, и о. а. – 2 будет готова. По</w:t>
        <w:softHyphen/>
        <w:t>смотрим, как вы будете работать в отдельности.</w:t>
      </w:r>
    </w:p>
    <w:p>
      <w:pPr>
        <w:pStyle w:val="Normal"/>
        <w:ind w:firstLine="426"/>
        <w:jc w:val="both"/>
        <w:rPr>
          <w:b/>
          <w:b/>
          <w:sz w:val="24"/>
        </w:rPr>
      </w:pPr>
      <w:r>
        <w:rPr>
          <w:b/>
          <w:sz w:val="24"/>
        </w:rPr>
      </w:r>
    </w:p>
    <w:p>
      <w:pPr>
        <w:pStyle w:val="Normal"/>
        <w:ind w:firstLine="426"/>
        <w:jc w:val="both"/>
        <w:rPr>
          <w:sz w:val="24"/>
        </w:rPr>
      </w:pPr>
      <w:r>
        <w:rPr>
          <w:b/>
          <w:sz w:val="24"/>
        </w:rPr>
        <w:t>е) практикум по шифроведению</w:t>
      </w:r>
    </w:p>
    <w:p>
      <w:pPr>
        <w:pStyle w:val="Normal"/>
        <w:ind w:firstLine="426"/>
        <w:jc w:val="both"/>
        <w:rPr/>
      </w:pPr>
      <w:r>
        <w:rPr>
          <w:sz w:val="24"/>
        </w:rPr>
        <w:t>На две недели мы были переданы в распоряже</w:t>
        <w:softHyphen/>
        <w:t>ние профессора Рубенса – криптолога, американца ирландского происхождения, бородатого, неопрятно</w:t>
        <w:softHyphen/>
        <w:t>го, как францисканский монах. Он познакомил нас с различными способами кодирования путем исполь</w:t>
        <w:softHyphen/>
        <w:t>зования музыкальных нот, диаграмм, чертежей, шахматных партий и кроссвордов.</w:t>
      </w:r>
    </w:p>
    <w:p>
      <w:pPr>
        <w:pStyle w:val="Normal"/>
        <w:ind w:firstLine="426"/>
        <w:jc w:val="both"/>
        <w:rPr/>
      </w:pPr>
      <w:r>
        <w:rPr>
          <w:sz w:val="24"/>
        </w:rPr>
        <w:t>Затем мы получили необходимые сведения о трех системах шифров на основе простых, параллельных и квадратных буквенных замен. Рубенс посоветовал нам обратить серьезное внимание на статистические подсчеты, произведенные шифроведами ряда стран. Я узнал, например, какие буквы чаще всего встре</w:t>
        <w:softHyphen/>
        <w:t xml:space="preserve">чаются в документах политического характера на разных языках. По подсчету, сделанному Эдгаром По, в английском языке частота употребления букв располагается в следующем порядке: Е, А, О, I, </w:t>
      </w:r>
      <w:r>
        <w:rPr>
          <w:sz w:val="24"/>
          <w:lang w:val="en-US"/>
        </w:rPr>
        <w:t>D</w:t>
      </w:r>
      <w:r>
        <w:rPr>
          <w:sz w:val="24"/>
        </w:rPr>
        <w:t xml:space="preserve">, </w:t>
      </w:r>
      <w:r>
        <w:rPr>
          <w:sz w:val="24"/>
          <w:lang w:val="en-US"/>
        </w:rPr>
        <w:t>R</w:t>
      </w:r>
      <w:r>
        <w:rPr>
          <w:sz w:val="24"/>
        </w:rPr>
        <w:t xml:space="preserve">, </w:t>
      </w:r>
      <w:r>
        <w:rPr>
          <w:sz w:val="24"/>
          <w:lang w:val="en-US"/>
        </w:rPr>
        <w:t>S</w:t>
      </w:r>
      <w:r>
        <w:rPr>
          <w:sz w:val="24"/>
        </w:rPr>
        <w:t>, Т, и во французском (подсчет Валерио) –</w:t>
      </w:r>
      <w:r>
        <w:rPr>
          <w:sz w:val="24"/>
          <w:lang w:val="en-US"/>
        </w:rPr>
        <w:t xml:space="preserve"> </w:t>
      </w:r>
      <w:r>
        <w:rPr>
          <w:sz w:val="24"/>
        </w:rPr>
        <w:t xml:space="preserve">Е, N. А, Т, I, </w:t>
      </w:r>
      <w:r>
        <w:rPr>
          <w:sz w:val="24"/>
          <w:lang w:val="en-US"/>
        </w:rPr>
        <w:t>R</w:t>
      </w:r>
      <w:r>
        <w:rPr>
          <w:sz w:val="24"/>
        </w:rPr>
        <w:t xml:space="preserve">, </w:t>
      </w:r>
      <w:r>
        <w:rPr>
          <w:sz w:val="24"/>
          <w:lang w:val="en-US"/>
        </w:rPr>
        <w:t>S</w:t>
      </w:r>
      <w:r>
        <w:rPr>
          <w:sz w:val="24"/>
        </w:rPr>
        <w:t xml:space="preserve">, </w:t>
      </w:r>
      <w:r>
        <w:rPr>
          <w:sz w:val="24"/>
          <w:lang w:val="en-US"/>
        </w:rPr>
        <w:t>U</w:t>
      </w:r>
      <w:r>
        <w:rPr>
          <w:sz w:val="24"/>
        </w:rPr>
        <w:t>.</w:t>
      </w:r>
    </w:p>
    <w:p>
      <w:pPr>
        <w:pStyle w:val="Normal"/>
        <w:ind w:firstLine="426"/>
        <w:jc w:val="both"/>
        <w:rPr/>
      </w:pPr>
      <w:r>
        <w:rPr>
          <w:sz w:val="24"/>
        </w:rPr>
        <w:t>Рубенс предложил Даню провести такие же под</w:t>
        <w:softHyphen/>
        <w:t>счеты на языках амхарском, тигре и данакильском, а мне – на языках банту.</w:t>
      </w:r>
    </w:p>
    <w:p>
      <w:pPr>
        <w:pStyle w:val="Normal"/>
        <w:ind w:firstLine="426"/>
        <w:jc w:val="both"/>
        <w:rPr/>
      </w:pPr>
      <w:r>
        <w:rPr>
          <w:sz w:val="24"/>
        </w:rPr>
        <w:t>В конце этого семинара мы изучили различные методы условной связи, в частности пальцевые и же</w:t>
        <w:softHyphen/>
        <w:t>стикуляционные коды жуликов на скачках, бирже</w:t>
        <w:softHyphen/>
        <w:t>вых маклеров, карманных воров и шулеров в казино. Но особенно мне понравились способы, применяемые сыщиками, состоящими на службе в больших отелях, в таких, например, как «Крийон» и «Риц» в Париже, «Уолдорф Астория» и «Амбассадор» в Нью-Йорке и «Хасслер» и «Бернино Бристоль» в Риме. Кроме этого, мы изучили служебные коды сыщиков и бар</w:t>
        <w:softHyphen/>
        <w:t>менов в отелях концерна Хилтона в Америке, Запад</w:t>
        <w:softHyphen/>
        <w:t>ном Берлине, Роттердаме, Каире, Стамбуле, Мадриде и в странах Латинской Америки.</w:t>
      </w:r>
    </w:p>
    <w:p>
      <w:pPr>
        <w:pStyle w:val="Normal"/>
        <w:ind w:firstLine="426"/>
        <w:jc w:val="both"/>
        <w:rPr>
          <w:sz w:val="24"/>
        </w:rPr>
      </w:pPr>
      <w:r>
        <w:rPr>
          <w:sz w:val="24"/>
        </w:rPr>
        <w:t>А через неделю по окончании этого весьма по</w:t>
        <w:softHyphen/>
        <w:t>лезного семинара нам объявили, что на днях вызо</w:t>
        <w:softHyphen/>
        <w:t>вут к Командору. Об этом – в следующем донесении.</w:t>
      </w:r>
    </w:p>
    <w:p>
      <w:pPr>
        <w:pStyle w:val="Normal"/>
        <w:ind w:firstLine="426"/>
        <w:jc w:val="both"/>
        <w:rPr>
          <w:b/>
          <w:b/>
          <w:sz w:val="24"/>
        </w:rPr>
      </w:pPr>
      <w:r>
        <w:rPr>
          <w:b/>
          <w:sz w:val="24"/>
        </w:rPr>
      </w:r>
    </w:p>
    <w:p>
      <w:pPr>
        <w:pStyle w:val="Normal"/>
        <w:jc w:val="center"/>
        <w:rPr>
          <w:b/>
          <w:b/>
          <w:sz w:val="24"/>
        </w:rPr>
      </w:pPr>
      <w:r>
        <w:rPr>
          <w:b/>
          <w:sz w:val="24"/>
        </w:rPr>
        <w:t>ТРЕТЬЕ ДОНЕСЕНИЕ</w:t>
      </w:r>
    </w:p>
    <w:p>
      <w:pPr>
        <w:pStyle w:val="Normal"/>
        <w:ind w:firstLine="426"/>
        <w:jc w:val="both"/>
        <w:rPr>
          <w:b/>
          <w:b/>
          <w:sz w:val="16"/>
        </w:rPr>
      </w:pPr>
      <w:r>
        <w:rPr>
          <w:b/>
          <w:sz w:val="16"/>
        </w:rPr>
      </w:r>
    </w:p>
    <w:p>
      <w:pPr>
        <w:pStyle w:val="Normal"/>
        <w:ind w:firstLine="426"/>
        <w:jc w:val="both"/>
        <w:rPr>
          <w:sz w:val="24"/>
        </w:rPr>
      </w:pPr>
      <w:r>
        <w:rPr>
          <w:b/>
          <w:sz w:val="24"/>
        </w:rPr>
        <w:t>а) дозволенные контакты</w:t>
      </w:r>
    </w:p>
    <w:p>
      <w:pPr>
        <w:pStyle w:val="Normal"/>
        <w:ind w:firstLine="426"/>
        <w:jc w:val="both"/>
        <w:rPr>
          <w:sz w:val="24"/>
        </w:rPr>
      </w:pPr>
      <w:r>
        <w:rPr>
          <w:sz w:val="24"/>
        </w:rPr>
        <w:t>Я заметил, что Даню вовсю использует усвоен</w:t>
        <w:softHyphen/>
        <w:t>ную им технику общения для развития контактов с другими студентами нашей группы.</w:t>
      </w:r>
    </w:p>
    <w:p>
      <w:pPr>
        <w:pStyle w:val="Normal"/>
        <w:ind w:firstLine="426"/>
        <w:jc w:val="both"/>
        <w:rPr/>
      </w:pPr>
      <w:r>
        <w:rPr>
          <w:sz w:val="24"/>
        </w:rPr>
        <w:t>Мы с Даню числимся в штате библиотеки мест</w:t>
        <w:softHyphen/>
        <w:t>ного филиала христианского союза молодых людей в качестве распространителей религиозной литера</w:t>
        <w:softHyphen/>
        <w:t>туры.</w:t>
      </w:r>
    </w:p>
    <w:p>
      <w:pPr>
        <w:pStyle w:val="Normal"/>
        <w:ind w:firstLine="426"/>
        <w:jc w:val="both"/>
        <w:rPr>
          <w:sz w:val="24"/>
        </w:rPr>
      </w:pPr>
      <w:r>
        <w:rPr>
          <w:sz w:val="24"/>
        </w:rPr>
        <w:t>В первую очередь Даню сблизился с Баном – долговязым парнем с одутловатым лицом и презрительно прищуренными глазами. Он родился в Арген</w:t>
        <w:softHyphen/>
        <w:t>тине, где его отец, украинский националист, обосно</w:t>
        <w:softHyphen/>
        <w:t>вался еще до войны.</w:t>
      </w:r>
    </w:p>
    <w:p>
      <w:pPr>
        <w:pStyle w:val="Normal"/>
        <w:ind w:firstLine="426"/>
        <w:jc w:val="both"/>
        <w:rPr/>
      </w:pPr>
      <w:r>
        <w:rPr>
          <w:sz w:val="24"/>
        </w:rPr>
        <w:t>Бан стал приходить к нам на квартиру (мы сни</w:t>
        <w:softHyphen/>
        <w:t>маем две комнаты у итальянца – преподавателя дзюдо в школе). Затем Бан привел к нам ливанца Анвара Макери, красавца с лохматыми бровями, са</w:t>
        <w:softHyphen/>
        <w:t>мого молчаливого в нашей группе. Он происходит из очень знатного и богатого рода. Состоит в штате рек</w:t>
        <w:softHyphen/>
        <w:t>ламного бюро филиала компании Мишлен.</w:t>
      </w:r>
    </w:p>
    <w:p>
      <w:pPr>
        <w:pStyle w:val="Normal"/>
        <w:ind w:firstLine="426"/>
        <w:jc w:val="both"/>
        <w:rPr/>
      </w:pPr>
      <w:r>
        <w:rPr>
          <w:sz w:val="24"/>
        </w:rPr>
        <w:t>Даню успокоил меня – он получил от Веласкеса разрешение свободно общаться с товарищами по группе. Если бы имелось в виду изолировать нас друг от друга, то не учили бы всех вместе. Очевидно, мы будем работать в разных направлениях. Для обучения нас порознь потребовалось бы слишком много преподавателей.</w:t>
      </w:r>
    </w:p>
    <w:p>
      <w:pPr>
        <w:pStyle w:val="Normal"/>
        <w:ind w:firstLine="426"/>
        <w:jc w:val="both"/>
        <w:rPr/>
      </w:pPr>
      <w:r>
        <w:rPr>
          <w:sz w:val="24"/>
        </w:rPr>
        <w:t>Я узнал от Даню, что кое-кто из нашей группы уже начал готовить дипломную работу. Например, Гаиб из Саудовской Аравии – худощавый, изящный как девушка, с глубоко запавшими глазами, уже ез</w:t>
        <w:softHyphen/>
        <w:t>дил в Южную Родезию для выполнения доверитель</w:t>
        <w:softHyphen/>
        <w:t>ного задания. Каждому из нас придется сдать дип</w:t>
        <w:softHyphen/>
        <w:t>ломную работу, то есть принять участие в какой-ни</w:t>
        <w:softHyphen/>
        <w:t>будь операции под непосредственным руководством Командора.</w:t>
      </w:r>
    </w:p>
    <w:p>
      <w:pPr>
        <w:pStyle w:val="Normal"/>
        <w:ind w:firstLine="426"/>
        <w:jc w:val="both"/>
        <w:rPr>
          <w:sz w:val="16"/>
        </w:rPr>
      </w:pPr>
      <w:r>
        <w:rPr>
          <w:sz w:val="16"/>
        </w:rPr>
      </w:r>
    </w:p>
    <w:p>
      <w:pPr>
        <w:pStyle w:val="Normal"/>
        <w:ind w:firstLine="426"/>
        <w:jc w:val="both"/>
        <w:rPr>
          <w:sz w:val="24"/>
        </w:rPr>
      </w:pPr>
      <w:r>
        <w:rPr>
          <w:b/>
          <w:sz w:val="24"/>
        </w:rPr>
        <w:t>б) легендарный персонаж</w:t>
      </w:r>
    </w:p>
    <w:p>
      <w:pPr>
        <w:pStyle w:val="Normal"/>
        <w:ind w:firstLine="426"/>
        <w:jc w:val="both"/>
        <w:rPr/>
      </w:pPr>
      <w:r>
        <w:rPr>
          <w:sz w:val="24"/>
        </w:rPr>
        <w:t>Больше всего нас интересовал, конечно, наш по</w:t>
        <w:softHyphen/>
        <w:t>велитель – Командор. Я помнил ваши слова о том, что во главе школы стоит человек, уже вошедший в историю. Но не в ту, которую изучают историки, а в ту, которая пишется невидимыми чернилами и предназначается только для посвященных.</w:t>
      </w:r>
    </w:p>
    <w:p>
      <w:pPr>
        <w:pStyle w:val="Normal"/>
        <w:ind w:firstLine="426"/>
        <w:jc w:val="both"/>
        <w:rPr>
          <w:sz w:val="24"/>
        </w:rPr>
      </w:pPr>
      <w:r>
        <w:rPr>
          <w:sz w:val="24"/>
        </w:rPr>
        <w:t>Кое-что нам сообщил Веласкес.</w:t>
      </w:r>
    </w:p>
    <w:p>
      <w:pPr>
        <w:pStyle w:val="Normal"/>
        <w:ind w:firstLine="426"/>
        <w:jc w:val="both"/>
        <w:rPr>
          <w:sz w:val="24"/>
        </w:rPr>
      </w:pPr>
      <w:r>
        <w:rPr>
          <w:sz w:val="24"/>
        </w:rPr>
        <w:t>Во время второй мировой войны Командор про</w:t>
        <w:softHyphen/>
        <w:t>водил заброски специального назначения в антифа</w:t>
        <w:softHyphen/>
        <w:t>шистские подпольные организации на Европейском континенте с целью освободить их из-под влияния коммунистов.</w:t>
      </w:r>
    </w:p>
    <w:p>
      <w:pPr>
        <w:pStyle w:val="Normal"/>
        <w:ind w:firstLine="426"/>
        <w:jc w:val="both"/>
        <w:rPr/>
      </w:pPr>
      <w:r>
        <w:rPr>
          <w:sz w:val="24"/>
        </w:rPr>
        <w:t>По ходу дела Командору приходилось устанавли</w:t>
        <w:softHyphen/>
        <w:t>вать тайные контакты с нацистскими контрразведчи</w:t>
        <w:softHyphen/>
        <w:t>ками, в частности с чинами секретной службы СС, чтобы обеспечивать успешность операций против красных в странах, оккупированных Германией. А к концу войны Командор был поставлен во главе специальной группы – «ноль-команды», выполнявшей особо деликатные задания. Она занималась замаски</w:t>
        <w:softHyphen/>
        <w:t>рованной ликвидацией живых объектов путем орга</w:t>
        <w:softHyphen/>
        <w:t>низации аварий и прочих несчастных случаев, а так</w:t>
        <w:softHyphen/>
        <w:t>же путем инсценировки самоубийств.</w:t>
      </w:r>
    </w:p>
    <w:p>
      <w:pPr>
        <w:pStyle w:val="Normal"/>
        <w:ind w:firstLine="426"/>
        <w:jc w:val="both"/>
        <w:rPr>
          <w:sz w:val="24"/>
        </w:rPr>
      </w:pPr>
      <w:r>
        <w:rPr>
          <w:sz w:val="24"/>
        </w:rPr>
        <w:t xml:space="preserve">– </w:t>
      </w:r>
      <w:r>
        <w:rPr>
          <w:sz w:val="24"/>
        </w:rPr>
        <w:t>А кого убирали? – поинтересовался я у Веласкеса.</w:t>
      </w:r>
    </w:p>
    <w:p>
      <w:pPr>
        <w:pStyle w:val="Normal"/>
        <w:ind w:firstLine="426"/>
        <w:jc w:val="both"/>
        <w:rPr/>
      </w:pPr>
      <w:r>
        <w:rPr>
          <w:sz w:val="24"/>
        </w:rPr>
        <w:t>Профессор ответил довольно туманно, но мы с Даню поняли, что в первую очередь закрыли навсе</w:t>
        <w:softHyphen/>
        <w:t>гда рот тем, кто знал слишком много и мог бы выступить с нежелательными разоблачениями после войны.</w:t>
      </w:r>
    </w:p>
    <w:p>
      <w:pPr>
        <w:pStyle w:val="Normal"/>
        <w:ind w:firstLine="426"/>
        <w:jc w:val="both"/>
        <w:rPr/>
      </w:pPr>
      <w:r>
        <w:rPr>
          <w:sz w:val="24"/>
        </w:rPr>
        <w:t>Из слов Веласкеса выяснилось также, что после войны Командора стали посылать в некоторые стра</w:t>
        <w:softHyphen/>
        <w:t>ны для проведения специальных акций. Больше ни</w:t>
        <w:softHyphen/>
        <w:t>чего выжать из профессора не удалось – в отноше</w:t>
        <w:softHyphen/>
        <w:t>нии него техника уговаривания не действовала. Все усвоенные нами приемы интонации и стили словес</w:t>
        <w:softHyphen/>
        <w:t>ного воздействия отскакивали от него, как бумаж</w:t>
        <w:softHyphen/>
        <w:t>ные стрелы от танка.</w:t>
      </w:r>
    </w:p>
    <w:p>
      <w:pPr>
        <w:pStyle w:val="Normal"/>
        <w:ind w:firstLine="426"/>
        <w:jc w:val="both"/>
        <w:rPr/>
      </w:pPr>
      <w:r>
        <w:rPr>
          <w:sz w:val="24"/>
        </w:rPr>
        <w:t>Те сведения, которые добывал Даню из неизвест</w:t>
        <w:softHyphen/>
        <w:t>ных мне источников, смахивали на легенды, прида</w:t>
        <w:softHyphen/>
        <w:t>вавшие Командору очертания мифологического героя. Я сказал Даню, что после всех рассказов о похож</w:t>
        <w:softHyphen/>
        <w:t>дениях нашего шефа за «железным занавесом», в Конго, Индонезии, Ираке, Йемене, Вьетнаме, на Кубе и на отрогах Гималаев, остается только при</w:t>
        <w:softHyphen/>
        <w:t>знать, что Командор ничуть не уступает фольклор</w:t>
        <w:softHyphen/>
        <w:t>ному сверхвеликану Полю Бэньяну или герою фан</w:t>
        <w:softHyphen/>
        <w:t>тастических романов Бэрроуза – Джону Картеру, сражавшемуся на Марсе с четырехрукими чудови</w:t>
        <w:softHyphen/>
        <w:t>щами. И очень напоминает выдуманного одним аме</w:t>
        <w:softHyphen/>
        <w:t>риканским дипломатом гениального разведчика Роберта Линкольна, который проник в Атомград и выкрал у русских водородную бомбу, нашел жи</w:t>
        <w:softHyphen/>
        <w:t>вого Гитлера в Патагонии, в горной пещере, и со</w:t>
        <w:softHyphen/>
        <w:t>вершил ряд необыкновенных подвигов в Афганиста</w:t>
        <w:softHyphen/>
        <w:t>не, Иране, на Тихом океане и в остальных частях планеты.</w:t>
      </w:r>
    </w:p>
    <w:p>
      <w:pPr>
        <w:pStyle w:val="Normal"/>
        <w:ind w:firstLine="426"/>
        <w:jc w:val="both"/>
        <w:rPr>
          <w:sz w:val="24"/>
        </w:rPr>
      </w:pPr>
      <w:r>
        <w:rPr>
          <w:sz w:val="24"/>
        </w:rPr>
        <w:t>Моя критика заставила Даню относиться более осторожно к информаторам.</w:t>
      </w:r>
    </w:p>
    <w:p>
      <w:pPr>
        <w:pStyle w:val="Normal"/>
        <w:ind w:firstLine="426"/>
        <w:jc w:val="both"/>
        <w:rPr/>
      </w:pPr>
      <w:r>
        <w:rPr>
          <w:sz w:val="24"/>
        </w:rPr>
        <w:t>Однажды вечером к нам зашел Бан, и мы от</w:t>
        <w:softHyphen/>
        <w:t>правились в кино, где демонстрировалась картина «Восхитительная идиотка» с участием Бриджит Бар</w:t>
        <w:softHyphen/>
        <w:t>до и Перкинса о деятельности красных агентов в Лондоне. По ходу действия красные убивают друг друга, а Бриджит, играющая роль глупенькой модист</w:t>
        <w:softHyphen/>
        <w:t>ки, флиртует, раздевается – действует в своем обыч</w:t>
        <w:softHyphen/>
        <w:t>ном стиле, но в самом конце фильма вдруг оказы</w:t>
        <w:softHyphen/>
        <w:t>вается хитроумным офицером английской контрраз</w:t>
        <w:softHyphen/>
        <w:t>ведки, устроившим ловушку агентам Москвы.</w:t>
      </w:r>
    </w:p>
    <w:p>
      <w:pPr>
        <w:pStyle w:val="Normal"/>
        <w:ind w:firstLine="426"/>
        <w:jc w:val="both"/>
        <w:rPr>
          <w:sz w:val="24"/>
        </w:rPr>
      </w:pPr>
      <w:r>
        <w:rPr>
          <w:sz w:val="24"/>
        </w:rPr>
        <w:t>Как только зажегся свет, Даню швырнул сигаре</w:t>
        <w:softHyphen/>
        <w:t>ту на пол и громко заявил:</w:t>
      </w:r>
    </w:p>
    <w:p>
      <w:pPr>
        <w:pStyle w:val="Normal"/>
        <w:ind w:firstLine="426"/>
        <w:jc w:val="both"/>
        <w:rPr>
          <w:sz w:val="24"/>
        </w:rPr>
      </w:pPr>
      <w:r>
        <w:rPr>
          <w:sz w:val="24"/>
        </w:rPr>
        <w:t xml:space="preserve">– </w:t>
      </w:r>
      <w:r>
        <w:rPr>
          <w:sz w:val="24"/>
        </w:rPr>
        <w:t>Абсолютно идиотская картина.</w:t>
      </w:r>
    </w:p>
    <w:p>
      <w:pPr>
        <w:pStyle w:val="Normal"/>
        <w:ind w:firstLine="426"/>
        <w:jc w:val="both"/>
        <w:rPr>
          <w:sz w:val="24"/>
        </w:rPr>
      </w:pPr>
      <w:r>
        <w:rPr>
          <w:sz w:val="24"/>
        </w:rPr>
        <w:t>Я согласился с ним:</w:t>
      </w:r>
    </w:p>
    <w:p>
      <w:pPr>
        <w:pStyle w:val="Normal"/>
        <w:ind w:firstLine="426"/>
        <w:jc w:val="both"/>
        <w:rPr>
          <w:sz w:val="24"/>
        </w:rPr>
      </w:pPr>
      <w:r>
        <w:rPr>
          <w:sz w:val="24"/>
        </w:rPr>
        <w:t xml:space="preserve">– </w:t>
      </w:r>
      <w:r>
        <w:rPr>
          <w:sz w:val="24"/>
        </w:rPr>
        <w:t>Стопроцентная чушь.</w:t>
      </w:r>
    </w:p>
    <w:p>
      <w:pPr>
        <w:pStyle w:val="Normal"/>
        <w:ind w:firstLine="426"/>
        <w:jc w:val="both"/>
        <w:rPr>
          <w:sz w:val="24"/>
        </w:rPr>
      </w:pPr>
      <w:r>
        <w:rPr>
          <w:sz w:val="24"/>
        </w:rPr>
        <w:t>Бан хмыкнул, посмотрел по сторонам и, скривив рот, процедил:</w:t>
      </w:r>
    </w:p>
    <w:p>
      <w:pPr>
        <w:pStyle w:val="Normal"/>
        <w:ind w:firstLine="426"/>
        <w:jc w:val="both"/>
        <w:rPr>
          <w:sz w:val="24"/>
        </w:rPr>
      </w:pPr>
      <w:r>
        <w:rPr>
          <w:sz w:val="24"/>
        </w:rPr>
        <w:t xml:space="preserve">– </w:t>
      </w:r>
      <w:r>
        <w:rPr>
          <w:sz w:val="24"/>
        </w:rPr>
        <w:t>Один эпизод в этой картине, кажется, взят из жизни нашего шефа.</w:t>
      </w:r>
    </w:p>
    <w:p>
      <w:pPr>
        <w:pStyle w:val="Normal"/>
        <w:ind w:firstLine="426"/>
        <w:jc w:val="both"/>
        <w:rPr>
          <w:sz w:val="24"/>
        </w:rPr>
      </w:pPr>
      <w:r>
        <w:rPr>
          <w:sz w:val="24"/>
        </w:rPr>
        <w:t xml:space="preserve">– </w:t>
      </w:r>
      <w:r>
        <w:rPr>
          <w:sz w:val="24"/>
        </w:rPr>
        <w:t>Какой? – спросил я.</w:t>
      </w:r>
    </w:p>
    <w:p>
      <w:pPr>
        <w:pStyle w:val="Normal"/>
        <w:ind w:firstLine="426"/>
        <w:jc w:val="both"/>
        <w:rPr>
          <w:sz w:val="24"/>
        </w:rPr>
      </w:pPr>
      <w:r>
        <w:rPr>
          <w:sz w:val="24"/>
        </w:rPr>
        <w:t>Бан снова огляделся и облизнул губы:</w:t>
      </w:r>
    </w:p>
    <w:p>
      <w:pPr>
        <w:pStyle w:val="Normal"/>
        <w:ind w:firstLine="426"/>
        <w:jc w:val="both"/>
        <w:rPr>
          <w:sz w:val="24"/>
        </w:rPr>
      </w:pPr>
      <w:r>
        <w:rPr>
          <w:sz w:val="24"/>
        </w:rPr>
        <w:t xml:space="preserve">– </w:t>
      </w:r>
      <w:r>
        <w:rPr>
          <w:sz w:val="24"/>
        </w:rPr>
        <w:t>Этот разговор не для улицы. И у меня горло пересохло.</w:t>
      </w:r>
    </w:p>
    <w:p>
      <w:pPr>
        <w:pStyle w:val="Normal"/>
        <w:ind w:firstLine="426"/>
        <w:jc w:val="both"/>
        <w:rPr/>
      </w:pPr>
      <w:r>
        <w:rPr>
          <w:sz w:val="24"/>
        </w:rPr>
        <w:t>Даню подал мне знак, и мы затащили Бана к себе. От бутылки шведского аквавита он ничуть не опьянел, только стал еще более угрюмым и молчали</w:t>
        <w:softHyphen/>
        <w:t>вым, но после того, как я откупорил бутылку 86-гра</w:t>
        <w:softHyphen/>
        <w:t>дусного бурбон-виски, он вытащил из заднего карма</w:t>
        <w:softHyphen/>
        <w:t>на крохотный металлический флакончик, отсыпал из него на тыльную сторону ладони щепотку белого порошка и с шумом втянул это в нос. Впервые я уви</w:t>
        <w:softHyphen/>
        <w:t>дел, как нюхают кокаин.</w:t>
      </w:r>
    </w:p>
    <w:p>
      <w:pPr>
        <w:pStyle w:val="Normal"/>
        <w:ind w:firstLine="426"/>
        <w:jc w:val="both"/>
        <w:rPr/>
      </w:pPr>
      <w:r>
        <w:rPr>
          <w:sz w:val="24"/>
        </w:rPr>
        <w:t>Бан несколько раз шмыгнул носом, лизнул то ме</w:t>
        <w:softHyphen/>
        <w:t>сто руки, где был порошок, и выпил несколько рю</w:t>
        <w:softHyphen/>
        <w:t>мок подряд.</w:t>
      </w:r>
    </w:p>
    <w:p>
      <w:pPr>
        <w:pStyle w:val="Normal"/>
        <w:ind w:firstLine="426"/>
        <w:jc w:val="both"/>
        <w:rPr/>
      </w:pPr>
      <w:r>
        <w:rPr>
          <w:sz w:val="24"/>
        </w:rPr>
        <w:t xml:space="preserve">– </w:t>
      </w:r>
      <w:r>
        <w:rPr>
          <w:sz w:val="24"/>
        </w:rPr>
        <w:t>Вы оба скоро начнете работать у главного, – сказал он, шумно втягивая воздух. – В его личной группе. Поэтому вам можно сказать. Помните случай около Джидды в прошлом году?</w:t>
      </w:r>
    </w:p>
    <w:p>
      <w:pPr>
        <w:pStyle w:val="Normal"/>
        <w:ind w:firstLine="426"/>
        <w:jc w:val="both"/>
        <w:rPr/>
      </w:pPr>
      <w:r>
        <w:rPr>
          <w:sz w:val="24"/>
        </w:rPr>
        <w:t>Мы читали в газетах об этом происшествии: во время подводной охоты был нечаянно застрелен итальянский дипломат, который должен был скоро уехать на родину и жениться на какой-то пожилой принцессе.</w:t>
      </w:r>
    </w:p>
    <w:p>
      <w:pPr>
        <w:pStyle w:val="Normal"/>
        <w:ind w:firstLine="426"/>
        <w:jc w:val="both"/>
        <w:rPr>
          <w:sz w:val="24"/>
        </w:rPr>
      </w:pPr>
      <w:r>
        <w:rPr>
          <w:sz w:val="24"/>
        </w:rPr>
        <w:t xml:space="preserve">– </w:t>
      </w:r>
      <w:r>
        <w:rPr>
          <w:sz w:val="24"/>
        </w:rPr>
        <w:t>Наш шеф приехал за несколько дней до этого в Джидду. – Бан выпил рюмку и лизнул руку. – И так каждый раз...</w:t>
      </w:r>
    </w:p>
    <w:p>
      <w:pPr>
        <w:pStyle w:val="Normal"/>
        <w:ind w:firstLine="426"/>
        <w:jc w:val="both"/>
        <w:rPr/>
      </w:pPr>
      <w:r>
        <w:rPr>
          <w:sz w:val="24"/>
        </w:rPr>
        <w:t>К тому моменту, когда он осушил всю бутылку бурбона, мы узнали о нескольких аналогичных слу</w:t>
        <w:softHyphen/>
        <w:t>чаях.</w:t>
      </w:r>
    </w:p>
    <w:p>
      <w:pPr>
        <w:pStyle w:val="Normal"/>
        <w:ind w:firstLine="426"/>
        <w:jc w:val="both"/>
        <w:rPr/>
      </w:pPr>
      <w:r>
        <w:rPr>
          <w:sz w:val="24"/>
        </w:rPr>
        <w:t>Командор прибывает в Рио-де-Жанейро. Через некоторое время бесследно исчезает местный журна</w:t>
        <w:softHyphen/>
        <w:t>лист Озеас Феррейра, который собирался выступить с разоблачениями тайных махинаций иностранной державы. После долгих поисков труп с пулевыми и колотыми ранами на всем теле находят в лесу. За</w:t>
        <w:softHyphen/>
        <w:t>ключение полиции – самоубийство.</w:t>
      </w:r>
    </w:p>
    <w:p>
      <w:pPr>
        <w:pStyle w:val="Normal"/>
        <w:ind w:firstLine="426"/>
        <w:jc w:val="both"/>
        <w:rPr/>
      </w:pPr>
      <w:r>
        <w:rPr>
          <w:sz w:val="24"/>
        </w:rPr>
        <w:t>Командор прибывает в Ндолу за два дня до при</w:t>
        <w:softHyphen/>
        <w:t>езда комиссии ООН по расследованию обстоятельств катастрофы с самолетом Хаммаршельда. Перед са</w:t>
        <w:softHyphen/>
        <w:t>мым прибытием комиссии единственный уцелевший из свиты генерального секретаря, шведский сержант Джулиан, лежавший в местном госпитале, вдруг умирает.</w:t>
      </w:r>
    </w:p>
    <w:p>
      <w:pPr>
        <w:pStyle w:val="Normal"/>
        <w:ind w:firstLine="426"/>
        <w:jc w:val="both"/>
        <w:rPr/>
      </w:pPr>
      <w:r>
        <w:rPr>
          <w:sz w:val="24"/>
        </w:rPr>
        <w:t>Через несколько месяцев Командор снова прибы</w:t>
        <w:softHyphen/>
        <w:t>вает в Ндолу, и спустя три дня в результате автомо</w:t>
        <w:softHyphen/>
        <w:t>бильной аварии погибает один из виднейших афри</w:t>
        <w:softHyphen/>
        <w:t>канских лидеров, Лоуренс Катилунгу.</w:t>
      </w:r>
    </w:p>
    <w:p>
      <w:pPr>
        <w:pStyle w:val="Normal"/>
        <w:ind w:firstLine="426"/>
        <w:jc w:val="both"/>
        <w:rPr>
          <w:sz w:val="24"/>
        </w:rPr>
      </w:pPr>
      <w:r>
        <w:rPr>
          <w:sz w:val="24"/>
        </w:rPr>
        <w:t>Спустя четыре дня после прилета Командора в Ньясаленд происходит автомобильная авария, жерт</w:t>
        <w:softHyphen/>
        <w:t>вой которой оказывается руководитель национального движения ньясалендцев Дундуза Чисиза.</w:t>
      </w:r>
    </w:p>
    <w:p>
      <w:pPr>
        <w:pStyle w:val="Normal"/>
        <w:ind w:firstLine="426"/>
        <w:jc w:val="both"/>
        <w:rPr/>
      </w:pPr>
      <w:r>
        <w:rPr>
          <w:sz w:val="24"/>
        </w:rPr>
        <w:t>Командор прилетает в Бейрут. А через несколько дней происходит катастрофа с самолетом ливанско</w:t>
        <w:softHyphen/>
        <w:t>го миллионера-нефтепромышленника Эмиля Бустани. Его самолет вскоре после взлета взрывается и па</w:t>
        <w:softHyphen/>
        <w:t>дает в море.</w:t>
      </w:r>
    </w:p>
    <w:p>
      <w:pPr>
        <w:pStyle w:val="Normal"/>
        <w:ind w:firstLine="426"/>
        <w:jc w:val="both"/>
        <w:rPr/>
      </w:pPr>
      <w:r>
        <w:rPr>
          <w:sz w:val="24"/>
        </w:rPr>
        <w:t>На следующий день после появления Командора в Афинах в больнице скоропостижно умирает Андреадис, занимавший видный пост в министерстве иностранных дел Греции и ведавший секретными де</w:t>
        <w:softHyphen/>
        <w:t>нежными фондами кабинета Караманлиса. У врача возникает подозрение, что Андреадису в вену ввели воздух. Заключение полиции: самоубийство по личным мотивам. Потом выяснилось, что из сейфов ми</w:t>
        <w:softHyphen/>
        <w:t>нистерства исчезло несколько папок с секретными документами.</w:t>
      </w:r>
    </w:p>
    <w:p>
      <w:pPr>
        <w:pStyle w:val="Normal"/>
        <w:ind w:firstLine="426"/>
        <w:jc w:val="both"/>
        <w:rPr>
          <w:sz w:val="24"/>
        </w:rPr>
      </w:pPr>
      <w:r>
        <w:rPr>
          <w:sz w:val="24"/>
        </w:rPr>
        <w:t>До этого Командор появлялся в Греции несколько раз – каждый раз накануне таких убийств, тайну которых полиции не удавалось раскрыть.</w:t>
      </w:r>
    </w:p>
    <w:p>
      <w:pPr>
        <w:pStyle w:val="Normal"/>
        <w:ind w:firstLine="426"/>
        <w:jc w:val="both"/>
        <w:rPr>
          <w:sz w:val="24"/>
        </w:rPr>
      </w:pPr>
      <w:r>
        <w:rPr>
          <w:sz w:val="24"/>
        </w:rPr>
        <w:t>А спустя неделю после приезда Командора в Ад</w:t>
        <w:softHyphen/>
        <w:t>дис-Абебу в двухстах километрах от столицы находят труп Карла Бабора, бывшего врача нацистского концлагеря. Незадолго до этого австрийское прави</w:t>
        <w:softHyphen/>
        <w:t>тельство узнало, что Бабор скрывается в Эфиопии, и потребовало его выдачи. Бабор знал очень многое о делах нацистов во время и после войны. Родственники Бабора объявили: самоубийство.</w:t>
      </w:r>
    </w:p>
    <w:p>
      <w:pPr>
        <w:pStyle w:val="Normal"/>
        <w:ind w:firstLine="426"/>
        <w:jc w:val="both"/>
        <w:rPr>
          <w:sz w:val="24"/>
        </w:rPr>
      </w:pPr>
      <w:r>
        <w:rPr>
          <w:sz w:val="24"/>
        </w:rPr>
        <w:t>И каждый раз происходит именно так: в тот или иной пункт приезжает Командор, вскоре умирает человек, выясняется: несчастный случай или само</w:t>
        <w:softHyphen/>
        <w:t>убийство; никаких подозрений ни на кого не падает, Командор уезжает.</w:t>
      </w:r>
    </w:p>
    <w:p>
      <w:pPr>
        <w:pStyle w:val="Normal"/>
        <w:ind w:firstLine="426"/>
        <w:jc w:val="both"/>
        <w:rPr>
          <w:sz w:val="24"/>
        </w:rPr>
      </w:pPr>
      <w:r>
        <w:rPr>
          <w:sz w:val="24"/>
        </w:rPr>
        <w:t xml:space="preserve">– </w:t>
      </w:r>
      <w:r>
        <w:rPr>
          <w:sz w:val="24"/>
        </w:rPr>
        <w:t>А почему он каждый раз приезжает сам? – спросил Даню.</w:t>
      </w:r>
    </w:p>
    <w:p>
      <w:pPr>
        <w:pStyle w:val="Normal"/>
        <w:ind w:firstLine="426"/>
        <w:jc w:val="both"/>
        <w:rPr>
          <w:sz w:val="24"/>
        </w:rPr>
      </w:pPr>
      <w:r>
        <w:rPr>
          <w:sz w:val="24"/>
        </w:rPr>
        <w:t>Бан пожал плечами.</w:t>
      </w:r>
    </w:p>
    <w:p>
      <w:pPr>
        <w:pStyle w:val="Normal"/>
        <w:ind w:firstLine="426"/>
        <w:jc w:val="both"/>
        <w:rPr/>
      </w:pPr>
      <w:r>
        <w:rPr>
          <w:sz w:val="24"/>
        </w:rPr>
        <w:t xml:space="preserve">– </w:t>
      </w:r>
      <w:r>
        <w:rPr>
          <w:sz w:val="24"/>
        </w:rPr>
        <w:t>Потому что исключительно добросовестно относится к делу. Не может доверить другим.</w:t>
      </w:r>
    </w:p>
    <w:p>
      <w:pPr>
        <w:pStyle w:val="Normal"/>
        <w:ind w:firstLine="426"/>
        <w:jc w:val="both"/>
        <w:rPr/>
      </w:pPr>
      <w:r>
        <w:rPr>
          <w:sz w:val="24"/>
        </w:rPr>
        <w:t xml:space="preserve">– </w:t>
      </w:r>
      <w:r>
        <w:rPr>
          <w:sz w:val="24"/>
        </w:rPr>
        <w:t>А почему каждый раз появляется в натураль</w:t>
        <w:softHyphen/>
        <w:t>ном виде? – спросил я. – Ведь можно принять дру</w:t>
        <w:softHyphen/>
        <w:t>гой вид?</w:t>
      </w:r>
    </w:p>
    <w:p>
      <w:pPr>
        <w:pStyle w:val="Normal"/>
        <w:ind w:firstLine="426"/>
        <w:jc w:val="both"/>
        <w:rPr>
          <w:sz w:val="24"/>
        </w:rPr>
      </w:pPr>
      <w:r>
        <w:rPr>
          <w:sz w:val="24"/>
        </w:rPr>
        <w:t>Бан скривил рот.</w:t>
      </w:r>
    </w:p>
    <w:p>
      <w:pPr>
        <w:pStyle w:val="Normal"/>
        <w:ind w:firstLine="426"/>
        <w:jc w:val="both"/>
        <w:rPr/>
      </w:pPr>
      <w:r>
        <w:rPr>
          <w:sz w:val="24"/>
        </w:rPr>
        <w:t xml:space="preserve">– </w:t>
      </w:r>
      <w:r>
        <w:rPr>
          <w:sz w:val="24"/>
        </w:rPr>
        <w:t>Я сказал только, что он появляется, но в ка</w:t>
        <w:softHyphen/>
        <w:t>ком виде – натуральном или чужом, – не говорил.</w:t>
      </w:r>
    </w:p>
    <w:p>
      <w:pPr>
        <w:pStyle w:val="Normal"/>
        <w:ind w:firstLine="426"/>
        <w:jc w:val="both"/>
        <w:rPr>
          <w:sz w:val="24"/>
        </w:rPr>
      </w:pPr>
      <w:r>
        <w:rPr>
          <w:sz w:val="24"/>
        </w:rPr>
        <w:t xml:space="preserve">– </w:t>
      </w:r>
      <w:r>
        <w:rPr>
          <w:sz w:val="24"/>
        </w:rPr>
        <w:t>Все понятно, – сказал Даню, улыбаясь.</w:t>
      </w:r>
    </w:p>
    <w:p>
      <w:pPr>
        <w:pStyle w:val="Normal"/>
        <w:ind w:firstLine="426"/>
        <w:jc w:val="both"/>
        <w:rPr>
          <w:sz w:val="24"/>
        </w:rPr>
      </w:pPr>
      <w:r>
        <w:rPr>
          <w:sz w:val="24"/>
        </w:rPr>
        <w:t>Перед тем как уйти, Бан принял еще одну пор</w:t>
        <w:softHyphen/>
        <w:t>цию порошка и запил это содовой. Заперев за ним дверь, Даню ударил себя по голым ляжкам и расхо</w:t>
        <w:softHyphen/>
        <w:t>хотался.</w:t>
      </w:r>
    </w:p>
    <w:p>
      <w:pPr>
        <w:pStyle w:val="Normal"/>
        <w:ind w:firstLine="426"/>
        <w:jc w:val="both"/>
        <w:rPr/>
      </w:pPr>
      <w:r>
        <w:rPr>
          <w:i/>
          <w:sz w:val="24"/>
        </w:rPr>
        <w:t xml:space="preserve">– </w:t>
      </w:r>
      <w:r>
        <w:rPr>
          <w:sz w:val="24"/>
        </w:rPr>
        <w:t>Все прославленные герои космических романов, вроде Джона Картера и Бэка Роджерса, сверхразвед</w:t>
        <w:softHyphen/>
        <w:t>чики вроде Роберта Линкольна и герои шпионских романов, даже самых залихватских, выглядят как котята перед нашим шефом! И все Лоуренсы, Мата Хари, Канарисы, Доихары, Шульмейстеры, Цицероны меркнут, как керосиновые лампы перед солнцем!</w:t>
      </w:r>
    </w:p>
    <w:p>
      <w:pPr>
        <w:pStyle w:val="Normal"/>
        <w:ind w:firstLine="426"/>
        <w:jc w:val="both"/>
        <w:rPr>
          <w:sz w:val="24"/>
        </w:rPr>
      </w:pPr>
      <w:r>
        <w:rPr>
          <w:sz w:val="24"/>
        </w:rPr>
        <w:t xml:space="preserve">– </w:t>
      </w:r>
      <w:r>
        <w:rPr>
          <w:sz w:val="24"/>
        </w:rPr>
        <w:t>Если только Бан не врет.</w:t>
      </w:r>
    </w:p>
    <w:p>
      <w:pPr>
        <w:pStyle w:val="Normal"/>
        <w:ind w:firstLine="426"/>
        <w:jc w:val="both"/>
        <w:rPr>
          <w:sz w:val="24"/>
        </w:rPr>
      </w:pPr>
      <w:r>
        <w:rPr>
          <w:sz w:val="24"/>
        </w:rPr>
        <w:t xml:space="preserve">– </w:t>
      </w:r>
      <w:r>
        <w:rPr>
          <w:sz w:val="24"/>
        </w:rPr>
        <w:t>Может быть, и привирает, но в основном рас</w:t>
        <w:softHyphen/>
        <w:t>сказанное им правда.</w:t>
      </w:r>
    </w:p>
    <w:p>
      <w:pPr>
        <w:pStyle w:val="Normal"/>
        <w:ind w:firstLine="426"/>
        <w:jc w:val="both"/>
        <w:rPr>
          <w:sz w:val="24"/>
        </w:rPr>
      </w:pPr>
      <w:r>
        <w:rPr>
          <w:sz w:val="24"/>
        </w:rPr>
        <w:t>Я кивнул головой и молча дал себе клятву – ни</w:t>
        <w:softHyphen/>
        <w:t>когда не соединять 86-градусный бурбон с кокаи</w:t>
        <w:softHyphen/>
        <w:t>ном – эта смесь может развязать язык даже у мерт</w:t>
        <w:softHyphen/>
        <w:t>вого.</w:t>
      </w:r>
    </w:p>
    <w:p>
      <w:pPr>
        <w:pStyle w:val="Normal"/>
        <w:ind w:firstLine="426"/>
        <w:jc w:val="both"/>
        <w:rPr>
          <w:b/>
          <w:b/>
          <w:sz w:val="16"/>
        </w:rPr>
      </w:pPr>
      <w:r>
        <w:rPr>
          <w:b/>
          <w:sz w:val="16"/>
        </w:rPr>
      </w:r>
    </w:p>
    <w:p>
      <w:pPr>
        <w:pStyle w:val="Normal"/>
        <w:ind w:firstLine="426"/>
        <w:jc w:val="both"/>
        <w:rPr>
          <w:sz w:val="24"/>
        </w:rPr>
      </w:pPr>
      <w:r>
        <w:rPr>
          <w:b/>
          <w:sz w:val="24"/>
        </w:rPr>
        <w:t>в) аудиенция</w:t>
      </w:r>
    </w:p>
    <w:p>
      <w:pPr>
        <w:pStyle w:val="Normal"/>
        <w:ind w:firstLine="426"/>
        <w:jc w:val="both"/>
        <w:rPr>
          <w:sz w:val="24"/>
        </w:rPr>
      </w:pPr>
      <w:r>
        <w:rPr>
          <w:sz w:val="24"/>
        </w:rPr>
        <w:t>Рано утром в воскресенье к нам ввалился Бан. Он снял с книжной полки бутылку джина, не найдя рюмки, наполнил пластмассовый стаканчик для по</w:t>
        <w:softHyphen/>
        <w:t>лоскания зубов и выпил одним духом. Понюхал руку и, скривив рот, произнес мрачным голосом:</w:t>
      </w:r>
    </w:p>
    <w:p>
      <w:pPr>
        <w:pStyle w:val="Normal"/>
        <w:ind w:firstLine="426"/>
        <w:jc w:val="both"/>
        <w:rPr>
          <w:sz w:val="24"/>
        </w:rPr>
      </w:pPr>
      <w:r>
        <w:rPr>
          <w:sz w:val="24"/>
        </w:rPr>
        <w:t xml:space="preserve">– </w:t>
      </w:r>
      <w:r>
        <w:rPr>
          <w:sz w:val="24"/>
        </w:rPr>
        <w:t>Вас обоих ждут. Быстро.</w:t>
      </w:r>
    </w:p>
    <w:p>
      <w:pPr>
        <w:pStyle w:val="Normal"/>
        <w:ind w:firstLine="426"/>
        <w:jc w:val="both"/>
        <w:rPr>
          <w:sz w:val="24"/>
        </w:rPr>
      </w:pPr>
      <w:r>
        <w:rPr>
          <w:sz w:val="24"/>
        </w:rPr>
        <w:t>Он приехал за нами в «опеле». Мы выехали за город, промчались мимо мусульманского кладбища, коттеджа английского посла, радарной базы и на</w:t>
        <w:softHyphen/>
        <w:t>правились в сторону гор.</w:t>
      </w:r>
    </w:p>
    <w:p>
      <w:pPr>
        <w:pStyle w:val="Normal"/>
        <w:ind w:firstLine="426"/>
        <w:jc w:val="both"/>
        <w:rPr>
          <w:sz w:val="24"/>
        </w:rPr>
      </w:pPr>
      <w:r>
        <w:rPr>
          <w:sz w:val="24"/>
        </w:rPr>
        <w:t>Мы въехали в густой лес, по краям которого рос</w:t>
        <w:softHyphen/>
        <w:t>ли многовековые исполинские баобабы, и увидели за высокой каменной оградой небольшой особняк, окру</w:t>
        <w:softHyphen/>
        <w:t>женный зонтовидными акациями.</w:t>
      </w:r>
    </w:p>
    <w:p>
      <w:pPr>
        <w:pStyle w:val="Normal"/>
        <w:ind w:firstLine="426"/>
        <w:jc w:val="both"/>
        <w:rPr/>
      </w:pPr>
      <w:r>
        <w:rPr>
          <w:sz w:val="24"/>
        </w:rPr>
        <w:t>Бан подъехал к воротам, вылез из машины и на</w:t>
        <w:softHyphen/>
        <w:t>жал кнопку рядом с маленькой железной дверцей с глазком. Спустя несколько минут ворота откры</w:t>
        <w:softHyphen/>
        <w:t>лись. Посреди ослепительно зеленой лужайки стоял двухэтажный темно-красный дом с белыми оконны</w:t>
        <w:softHyphen/>
        <w:t>ми рамами – таких домов много на окраинах Лон</w:t>
        <w:softHyphen/>
        <w:t>дона. Мы остановились у бокового крыльца. Открыл нам старик суданец в красной феске и белых шаро</w:t>
        <w:softHyphen/>
        <w:t>варах. Он показал нам на дверь в конце коридора и вместе с Баном пошел вниз в подвальный этаж.</w:t>
      </w:r>
    </w:p>
    <w:p>
      <w:pPr>
        <w:pStyle w:val="Normal"/>
        <w:ind w:firstLine="426"/>
        <w:jc w:val="both"/>
        <w:rPr/>
      </w:pPr>
      <w:r>
        <w:rPr>
          <w:sz w:val="24"/>
        </w:rPr>
        <w:t>Командор принял нас в небольшой комнате с обоями из искусственной кожи вишневого цвета. Письменный стол с интерфоном, несколькими теле</w:t>
        <w:softHyphen/>
        <w:t>фонами разных цветов и магнитофонами разных размеров, дюралюминиевые книжные полки, на сте</w:t>
        <w:softHyphen/>
        <w:t>не несколько фотографий композиций из велосипед</w:t>
        <w:softHyphen/>
        <w:t>ных колес, чучел птиц и балалаек – очевидно, рабо</w:t>
        <w:softHyphen/>
        <w:t>ты Курилова. В углу гипсовая статуя – копия жен</w:t>
        <w:softHyphen/>
        <w:t>ской фигуры Архипенко.</w:t>
      </w:r>
    </w:p>
    <w:p>
      <w:pPr>
        <w:pStyle w:val="Normal"/>
        <w:ind w:firstLine="426"/>
        <w:jc w:val="both"/>
        <w:rPr>
          <w:sz w:val="24"/>
        </w:rPr>
      </w:pPr>
      <w:r>
        <w:rPr>
          <w:sz w:val="24"/>
        </w:rPr>
        <w:t>В ответ на наш поклон Командор поднял руку и показал на диван под большой картой Африки. Дви</w:t>
        <w:softHyphen/>
        <w:t>жения у него были ровные, машинальные.</w:t>
      </w:r>
    </w:p>
    <w:p>
      <w:pPr>
        <w:pStyle w:val="Normal"/>
        <w:ind w:firstLine="426"/>
        <w:jc w:val="both"/>
        <w:rPr/>
      </w:pPr>
      <w:r>
        <w:rPr>
          <w:sz w:val="24"/>
        </w:rPr>
        <w:t>Внешность Командора меня разочаровала. Ред</w:t>
        <w:softHyphen/>
        <w:t>коватые волосы на голове, белесые брови и ресницы, очки в прозрачной оправе, лицо гладкое, равнодушное, ничем не примечательное. И говорил он ровно и тихо, как будто за стеной – тяжелобольной.</w:t>
      </w:r>
    </w:p>
    <w:p>
      <w:pPr>
        <w:pStyle w:val="Normal"/>
        <w:ind w:firstLine="426"/>
        <w:jc w:val="both"/>
        <w:rPr>
          <w:sz w:val="24"/>
        </w:rPr>
      </w:pPr>
      <w:r>
        <w:rPr>
          <w:sz w:val="24"/>
        </w:rPr>
        <w:t>Я подумал: голос у него тусклый, обесцвеченный, совершенно нейтральный. Таким голосом, наверно, говорят привидения, и то самые флегматичные.</w:t>
      </w:r>
    </w:p>
    <w:p>
      <w:pPr>
        <w:pStyle w:val="Normal"/>
        <w:ind w:firstLine="426"/>
        <w:jc w:val="both"/>
        <w:rPr/>
      </w:pPr>
      <w:r>
        <w:rPr>
          <w:sz w:val="24"/>
        </w:rPr>
        <w:t>Рост у него был средний – не высокий и не низ</w:t>
        <w:softHyphen/>
        <w:t>кий, фигура самая обычная, такую не заметишь в толпе. Одет в спортивную рубашку и штаны из бу</w:t>
        <w:softHyphen/>
        <w:t>мажной рогожки неопределенного цвета. Такое впе</w:t>
        <w:softHyphen/>
        <w:t>чатление, как будто он принял защитную окраску, чтобы ничем не выделяться.</w:t>
      </w:r>
    </w:p>
    <w:p>
      <w:pPr>
        <w:pStyle w:val="Normal"/>
        <w:ind w:firstLine="426"/>
        <w:jc w:val="both"/>
        <w:rPr/>
      </w:pPr>
      <w:r>
        <w:rPr>
          <w:sz w:val="24"/>
        </w:rPr>
        <w:t>Совсем не верилось, что это подчеркнуто бесцвет</w:t>
        <w:softHyphen/>
        <w:t>ное существо с банальнейшей внешностью – леген</w:t>
        <w:softHyphen/>
        <w:t>дарная личность.</w:t>
      </w:r>
    </w:p>
    <w:p>
      <w:pPr>
        <w:pStyle w:val="Normal"/>
        <w:ind w:firstLine="426"/>
        <w:jc w:val="both"/>
        <w:rPr/>
      </w:pPr>
      <w:r>
        <w:rPr>
          <w:sz w:val="24"/>
        </w:rPr>
        <w:t>Он задал нам несколько вопросов о занятиях, спросил, понравились ли нам лекции. Затем объявил нам, что мы поступаем в его распоряжение.</w:t>
      </w:r>
    </w:p>
    <w:p>
      <w:pPr>
        <w:pStyle w:val="Normal"/>
        <w:ind w:firstLine="426"/>
        <w:jc w:val="both"/>
        <w:rPr/>
      </w:pPr>
      <w:r>
        <w:rPr>
          <w:sz w:val="24"/>
        </w:rPr>
        <w:t xml:space="preserve">– </w:t>
      </w:r>
      <w:r>
        <w:rPr>
          <w:sz w:val="24"/>
        </w:rPr>
        <w:t>Скоро вы начнете слушать лекции по ниндзюцу – японской старинной теории нашего дела. – Он сделал паузу и медленно повторил: – Ниндзюцу. Наука номер один для вас. Японские ниндзя, так именовались самураи, усвоившие эту науку, могут служить вам примером.</w:t>
      </w:r>
    </w:p>
    <w:p>
      <w:pPr>
        <w:pStyle w:val="Normal"/>
        <w:ind w:firstLine="426"/>
        <w:jc w:val="both"/>
        <w:rPr>
          <w:sz w:val="24"/>
        </w:rPr>
      </w:pPr>
      <w:r>
        <w:rPr>
          <w:sz w:val="24"/>
        </w:rPr>
        <w:t>Я сказал:</w:t>
      </w:r>
    </w:p>
    <w:p>
      <w:pPr>
        <w:pStyle w:val="Normal"/>
        <w:ind w:firstLine="426"/>
        <w:jc w:val="both"/>
        <w:rPr>
          <w:sz w:val="24"/>
        </w:rPr>
      </w:pPr>
      <w:r>
        <w:rPr>
          <w:sz w:val="24"/>
        </w:rPr>
        <w:t xml:space="preserve">– </w:t>
      </w:r>
      <w:r>
        <w:rPr>
          <w:sz w:val="24"/>
        </w:rPr>
        <w:t>В газетах писали, что Ян Флеминг незадолго до своей неожиданной смерти ездил в Японию изу</w:t>
        <w:softHyphen/>
        <w:t>чать ниндзюцу и заявил, что эта самурайская наука совсем устарела и утратила всякое значение.</w:t>
      </w:r>
    </w:p>
    <w:p>
      <w:pPr>
        <w:pStyle w:val="Normal"/>
        <w:ind w:firstLine="426"/>
        <w:jc w:val="both"/>
        <w:rPr>
          <w:sz w:val="24"/>
        </w:rPr>
      </w:pPr>
      <w:r>
        <w:rPr>
          <w:sz w:val="24"/>
        </w:rPr>
        <w:t xml:space="preserve">– </w:t>
      </w:r>
      <w:r>
        <w:rPr>
          <w:sz w:val="24"/>
        </w:rPr>
        <w:t>Он поторопился с выводом, – тихо сказал Командор.</w:t>
      </w:r>
    </w:p>
    <w:p>
      <w:pPr>
        <w:pStyle w:val="Normal"/>
        <w:ind w:firstLine="426"/>
        <w:jc w:val="both"/>
        <w:rPr>
          <w:sz w:val="24"/>
        </w:rPr>
      </w:pPr>
      <w:r>
        <w:rPr>
          <w:sz w:val="24"/>
        </w:rPr>
        <w:t>Даню засмеялся, показав все зубы, и кивнул в мою сторону.</w:t>
      </w:r>
    </w:p>
    <w:p>
      <w:pPr>
        <w:pStyle w:val="Normal"/>
        <w:ind w:firstLine="426"/>
        <w:jc w:val="both"/>
        <w:rPr/>
      </w:pPr>
      <w:r>
        <w:rPr>
          <w:sz w:val="24"/>
        </w:rPr>
        <w:t xml:space="preserve">– </w:t>
      </w:r>
      <w:r>
        <w:rPr>
          <w:sz w:val="24"/>
        </w:rPr>
        <w:t>Мы с ним читаем в свободное время шпион</w:t>
        <w:softHyphen/>
        <w:t>ские романы разных сочинителей и поражаемся – как можно читать такую дикую чепуху?</w:t>
      </w:r>
    </w:p>
    <w:p>
      <w:pPr>
        <w:pStyle w:val="Normal"/>
        <w:ind w:firstLine="426"/>
        <w:jc w:val="both"/>
        <w:rPr>
          <w:sz w:val="24"/>
        </w:rPr>
      </w:pPr>
      <w:r>
        <w:rPr>
          <w:sz w:val="24"/>
        </w:rPr>
        <w:t xml:space="preserve">– </w:t>
      </w:r>
      <w:r>
        <w:rPr>
          <w:sz w:val="24"/>
        </w:rPr>
        <w:t>Шпионские романы могут читать только лю</w:t>
        <w:softHyphen/>
        <w:t>ди без мозговых извилин, – сказал я.</w:t>
      </w:r>
    </w:p>
    <w:p>
      <w:pPr>
        <w:pStyle w:val="Normal"/>
        <w:ind w:firstLine="426"/>
        <w:jc w:val="both"/>
        <w:rPr>
          <w:sz w:val="24"/>
        </w:rPr>
      </w:pPr>
      <w:r>
        <w:rPr>
          <w:sz w:val="24"/>
        </w:rPr>
        <w:t>Командор еле заметно мотнул головой и загово</w:t>
        <w:softHyphen/>
        <w:t>рил монотонным голосом:</w:t>
      </w:r>
    </w:p>
    <w:p>
      <w:pPr>
        <w:pStyle w:val="Normal"/>
        <w:ind w:firstLine="426"/>
        <w:jc w:val="both"/>
        <w:rPr/>
      </w:pPr>
      <w:r>
        <w:rPr>
          <w:sz w:val="24"/>
        </w:rPr>
        <w:t xml:space="preserve">– </w:t>
      </w:r>
      <w:r>
        <w:rPr>
          <w:sz w:val="24"/>
        </w:rPr>
        <w:t>Эти книжки, к которым вы относитесь с та</w:t>
        <w:softHyphen/>
        <w:t>ким презрением, приносят нам огромную пользу. Они продаются во всех частях света. И всюду – от Марокко до Окинавы и от Мельбурна до Рейкьяви</w:t>
        <w:softHyphen/>
        <w:t>ка – головы читателей начиняются страшными историями о похождениях красных агентов. Миллио</w:t>
        <w:softHyphen/>
        <w:t>ны экземпляров шпионских романов – это миллио</w:t>
        <w:softHyphen/>
        <w:t>ны громкоговорителей, орущих на весь мир о злодея</w:t>
        <w:softHyphen/>
        <w:t>ниях нашего главного противника. Это первая функ</w:t>
        <w:softHyphen/>
        <w:t>ция шпионской беллетристики. Понятно?</w:t>
      </w:r>
    </w:p>
    <w:p>
      <w:pPr>
        <w:pStyle w:val="Normal"/>
        <w:ind w:firstLine="426"/>
        <w:jc w:val="both"/>
        <w:rPr>
          <w:sz w:val="24"/>
        </w:rPr>
      </w:pPr>
      <w:r>
        <w:rPr>
          <w:sz w:val="24"/>
        </w:rPr>
        <w:t>Мы оба кивнули.</w:t>
      </w:r>
    </w:p>
    <w:p>
      <w:pPr>
        <w:pStyle w:val="Normal"/>
        <w:ind w:firstLine="426"/>
        <w:jc w:val="both"/>
        <w:rPr/>
      </w:pPr>
      <w:r>
        <w:rPr>
          <w:sz w:val="24"/>
        </w:rPr>
        <w:t xml:space="preserve">– </w:t>
      </w:r>
      <w:r>
        <w:rPr>
          <w:sz w:val="24"/>
        </w:rPr>
        <w:t>Эти книжки прославляют на весь мир – от Пусана до Стамбула и от Патагонии до Лабрадора – подвиги американских и английских рыцарей тай</w:t>
        <w:softHyphen/>
        <w:t>ной войны, показывают, как они уничтожают комму</w:t>
        <w:softHyphen/>
        <w:t>нистических диверсантов и террористов и защищают безопасность цивилизованного мира. Сочинители шпионских романов – это менестрели, гомеры эпохи «холодной войны». Они прививают вкус у миллио</w:t>
        <w:softHyphen/>
        <w:t>нов читателей во всех странах к нашему делу, заин</w:t>
        <w:softHyphen/>
        <w:t>тересовывают молодых людей нашим рискованным и увлекательным ремеслом. В свое время книги Жаколио, Хаггарда, Эмара и других возбуждали аппе</w:t>
        <w:softHyphen/>
        <w:t>тит у молодежи к авантюрам в заморских странах, которые надлежало приобщить к белой цивилиза</w:t>
        <w:softHyphen/>
        <w:t>ции. А теперь Флеминг и Ааронз, Марло и Брюс, Лафорест и Кении и прочие авторы шпионских рома</w:t>
        <w:softHyphen/>
        <w:t>нов окружают ореолом нашу профессию и показы</w:t>
        <w:softHyphen/>
        <w:t>вают, какими мы должны быть. Борьба идет беспо</w:t>
        <w:softHyphen/>
        <w:t>щадная, враг коварен и свиреп, поэтому наши ниндзя должны подавить в себе все чувства, чтобы спокойно расправляться с вражескими лазутчиками. Шпион</w:t>
        <w:softHyphen/>
        <w:t>ская беллетристика призвана сыграть важную роль в психологической мобилизации антикоммунистиче</w:t>
        <w:softHyphen/>
        <w:t>ского лагеря. Такова ее вторая функция. Понятно?</w:t>
      </w:r>
    </w:p>
    <w:p>
      <w:pPr>
        <w:pStyle w:val="Normal"/>
        <w:ind w:firstLine="426"/>
        <w:jc w:val="both"/>
        <w:rPr>
          <w:sz w:val="24"/>
        </w:rPr>
      </w:pPr>
      <w:r>
        <w:rPr>
          <w:sz w:val="24"/>
        </w:rPr>
        <w:t xml:space="preserve">– </w:t>
      </w:r>
      <w:r>
        <w:rPr>
          <w:sz w:val="24"/>
        </w:rPr>
        <w:t>Да, – ответили мы.</w:t>
      </w:r>
    </w:p>
    <w:p>
      <w:pPr>
        <w:pStyle w:val="Normal"/>
        <w:ind w:firstLine="426"/>
        <w:jc w:val="both"/>
        <w:rPr>
          <w:sz w:val="24"/>
        </w:rPr>
      </w:pPr>
      <w:r>
        <w:rPr>
          <w:sz w:val="24"/>
        </w:rPr>
        <w:t>Даню усмехнулся.</w:t>
      </w:r>
    </w:p>
    <w:p>
      <w:pPr>
        <w:pStyle w:val="Normal"/>
        <w:ind w:firstLine="426"/>
        <w:jc w:val="both"/>
        <w:rPr/>
      </w:pPr>
      <w:r>
        <w:rPr>
          <w:sz w:val="24"/>
        </w:rPr>
        <w:t xml:space="preserve">– </w:t>
      </w:r>
      <w:r>
        <w:rPr>
          <w:sz w:val="24"/>
        </w:rPr>
        <w:t>Придется извиниться перед памятью Флемин</w:t>
        <w:softHyphen/>
        <w:t>га. Я считал его героя – агента Ее Величества 007 просто гибридом гангстера с ковбоем, к которым еще подмешали главного персонажа детских книжек – дурацкого Супермена, а оказывается, 007 – идеаль</w:t>
        <w:softHyphen/>
        <w:t>ный герой...</w:t>
      </w:r>
    </w:p>
    <w:p>
      <w:pPr>
        <w:pStyle w:val="Normal"/>
        <w:ind w:firstLine="426"/>
        <w:jc w:val="both"/>
        <w:rPr>
          <w:sz w:val="24"/>
        </w:rPr>
      </w:pPr>
      <w:r>
        <w:rPr>
          <w:sz w:val="24"/>
        </w:rPr>
        <w:t>Командор перебил Даню:</w:t>
      </w:r>
    </w:p>
    <w:p>
      <w:pPr>
        <w:pStyle w:val="Normal"/>
        <w:ind w:firstLine="426"/>
        <w:jc w:val="both"/>
        <w:rPr/>
      </w:pPr>
      <w:r>
        <w:rPr>
          <w:sz w:val="24"/>
        </w:rPr>
        <w:t xml:space="preserve">– </w:t>
      </w:r>
      <w:r>
        <w:rPr>
          <w:sz w:val="24"/>
        </w:rPr>
        <w:t>Кстати, насчет Супермена. Третья функция шпионских романов заключается в том, чтобы фор</w:t>
        <w:softHyphen/>
        <w:t>мировать мировоззрение, философию людей нашего дела. Наша работа проходит в полнейшей тайне, она скрыта от человеческих глаз. Обычные люди изме</w:t>
        <w:softHyphen/>
        <w:t>ряются их видимыми делами, видимыми качества</w:t>
        <w:softHyphen/>
        <w:t>ми. Чем больше известны их дела, тем выше они оцениваются. А мы измеряемся нашими тайными дела</w:t>
        <w:softHyphen/>
        <w:t>ми, нашими тайными качествами. Чем меньше знают нас, тем выше нас надо оценивать. Наш удел быть незаметными, мы рыцари Ордена Незримых Дел, мы каста призраков, стоящих над простыми смерт</w:t>
        <w:softHyphen/>
        <w:t>ными. Мы подлинные супермены, ибо влияем на жизнь и дела людей, воздействуем на историю и дви</w:t>
        <w:softHyphen/>
        <w:t>гаем ее. Она не может развиваться без нас. Так же как не может идти спектакль без машинистов сце</w:t>
        <w:softHyphen/>
        <w:t>ны – они поднимают занавес, меняют задники, вер</w:t>
        <w:softHyphen/>
        <w:t>тят сцену, открывают люки, из которых поднимаются и в которые проваливаются актеры, – всё делают машинисты сцены. И точно так же действуем мы за кулисами политики, в то время как на сцене пе</w:t>
        <w:softHyphen/>
        <w:t>ред публикой двигаются главы правительств, мини</w:t>
        <w:softHyphen/>
        <w:t>стры и генералы. О них пишут в газетах, их голоса передаются по радио, их дела записывают историки, а наш удел – полная безвестность. Запомните слова из киплинговского «Кима»: «Мы, принимающие учас</w:t>
        <w:softHyphen/>
        <w:t>тие в игре, стоим вне защиты. Если мы умираем, то и дело с концом. Наши имена вычеркиваются из книг». Мы существа нулевого бытия, мы живем в плане У – это китайское слово означает Ничто, о нем говорится в учении буддийской секты цзен. Мы должны верить только в У – Ничто. Никакой ро</w:t>
        <w:softHyphen/>
        <w:t>мантики, никаких чувств, идеалов, патриотизма, ко</w:t>
        <w:softHyphen/>
        <w:t>декса морали, священных принципов – все это чепу</w:t>
        <w:softHyphen/>
        <w:t>ха, для нас существует только Дело – борьба с вра</w:t>
        <w:softHyphen/>
        <w:t xml:space="preserve">гом, которого мы должны победить любой ценой, даже ценой превращения всего мира в Великое У. По-испански понимаете? </w:t>
      </w:r>
      <w:r>
        <w:rPr>
          <w:sz w:val="24"/>
          <w:lang w:val="en-US"/>
        </w:rPr>
        <w:t>Nada y pues nada</w:t>
      </w:r>
      <w:r>
        <w:rPr>
          <w:sz w:val="24"/>
        </w:rPr>
        <w:t>.</w:t>
      </w:r>
    </w:p>
    <w:p>
      <w:pPr>
        <w:pStyle w:val="Normal"/>
        <w:ind w:firstLine="426"/>
        <w:jc w:val="both"/>
        <w:rPr>
          <w:sz w:val="24"/>
        </w:rPr>
      </w:pPr>
      <w:r>
        <w:rPr>
          <w:sz w:val="24"/>
        </w:rPr>
        <w:t xml:space="preserve">– </w:t>
      </w:r>
      <w:r>
        <w:rPr>
          <w:sz w:val="24"/>
        </w:rPr>
        <w:t>Ничто, и только ничто, – благоговейно произ</w:t>
        <w:softHyphen/>
        <w:t>нес Даню.</w:t>
      </w:r>
    </w:p>
    <w:p>
      <w:pPr>
        <w:pStyle w:val="Normal"/>
        <w:ind w:firstLine="426"/>
        <w:jc w:val="both"/>
        <w:rPr/>
      </w:pPr>
      <w:r>
        <w:rPr>
          <w:sz w:val="24"/>
        </w:rPr>
        <w:t xml:space="preserve">– </w:t>
      </w:r>
      <w:r>
        <w:rPr>
          <w:sz w:val="24"/>
        </w:rPr>
        <w:t>Правильно. Вот это наша философия, филосо</w:t>
        <w:softHyphen/>
        <w:t>фия профессиональных призраков, могущественных джиннов электронно-ядерно-ракетного века. И чтобы постичь эту философию, надо начинать с проникно</w:t>
        <w:softHyphen/>
        <w:t>вения в миропонимание и психологию Джеймса Бонда, Сэма Дюрела, Поля Гонса, Жака Бревала, Чета Драма, Хью Норма и прочих популярных геро</w:t>
        <w:softHyphen/>
        <w:t>ев шпионских романов. Сочинители этих романов утверждают нашу философию. Такова их третья функция. И мы должны относиться к ним с надлежа</w:t>
        <w:softHyphen/>
        <w:t>щим уважением, а не третировать их. – Он сделал паузу, потом добавил: – Хотя как литераторы они...</w:t>
      </w:r>
    </w:p>
    <w:p>
      <w:pPr>
        <w:pStyle w:val="Normal"/>
        <w:ind w:firstLine="426"/>
        <w:jc w:val="both"/>
        <w:rPr>
          <w:sz w:val="24"/>
        </w:rPr>
      </w:pPr>
      <w:r>
        <w:rPr>
          <w:sz w:val="24"/>
        </w:rPr>
        <w:t xml:space="preserve">– </w:t>
      </w:r>
      <w:r>
        <w:rPr>
          <w:sz w:val="24"/>
        </w:rPr>
        <w:t>Нулевые, – подсказал Даню.</w:t>
      </w:r>
    </w:p>
    <w:p>
      <w:pPr>
        <w:pStyle w:val="Normal"/>
        <w:ind w:firstLine="426"/>
        <w:jc w:val="both"/>
        <w:rPr/>
      </w:pPr>
      <w:r>
        <w:rPr>
          <w:sz w:val="24"/>
        </w:rPr>
        <w:t>Я посмотрел на часы на книжной полке и, пой</w:t>
        <w:softHyphen/>
        <w:t>мав взгляд Даню, оттопырил мизинец левой руки и слегка приподнял носок правой ноги – у сыщиков из штата стамбульского отеля «Хилтон» это означает: «Пора уходить».</w:t>
      </w:r>
    </w:p>
    <w:p>
      <w:pPr>
        <w:pStyle w:val="Normal"/>
        <w:ind w:firstLine="426"/>
        <w:jc w:val="both"/>
        <w:rPr>
          <w:sz w:val="24"/>
        </w:rPr>
      </w:pPr>
      <w:r>
        <w:rPr>
          <w:sz w:val="24"/>
        </w:rPr>
        <w:t>Командор нажал кнопку интерфона и приказал принести через пять минут лекарство. Я встал с ди</w:t>
        <w:softHyphen/>
        <w:t>вана.</w:t>
      </w:r>
    </w:p>
    <w:p>
      <w:pPr>
        <w:pStyle w:val="Normal"/>
        <w:ind w:firstLine="426"/>
        <w:jc w:val="both"/>
        <w:rPr>
          <w:sz w:val="24"/>
        </w:rPr>
      </w:pPr>
      <w:r>
        <w:rPr>
          <w:sz w:val="24"/>
        </w:rPr>
        <w:t xml:space="preserve">– </w:t>
      </w:r>
      <w:r>
        <w:rPr>
          <w:sz w:val="24"/>
        </w:rPr>
        <w:t>Значит, Флеминг ошибался насчет ниндзюцу?</w:t>
      </w:r>
    </w:p>
    <w:p>
      <w:pPr>
        <w:pStyle w:val="Normal"/>
        <w:ind w:firstLine="426"/>
        <w:jc w:val="both"/>
        <w:rPr/>
      </w:pPr>
      <w:r>
        <w:rPr>
          <w:sz w:val="24"/>
        </w:rPr>
        <w:t xml:space="preserve">– </w:t>
      </w:r>
      <w:r>
        <w:rPr>
          <w:sz w:val="24"/>
        </w:rPr>
        <w:t>Да, – ответил Командор. – Он ничего не по</w:t>
        <w:softHyphen/>
        <w:t>нимал в нашем деле, хотя во время войны был офи</w:t>
        <w:softHyphen/>
        <w:t>цером военно-морской разведки и действовал по рус</w:t>
        <w:softHyphen/>
        <w:t>ской линии. Однако на этой работе он продемонстри</w:t>
        <w:softHyphen/>
        <w:t>ровал абсолютную бездарность и, после того как его уволили, занялся литературой. Если бы он был хоро</w:t>
        <w:softHyphen/>
        <w:t>шим работником секретной службы, то вряд ли ото</w:t>
        <w:softHyphen/>
        <w:t>звался бы так о ниндзюцу. Это очень важная наука. Перед тем как приступить к ее изучению, японские самураи проходили специальную муштровку духа и тела, чтобы научиться в совершенстве владеть собой и в частности своим лицом. Лицо призрака должно быть свободно...</w:t>
      </w:r>
    </w:p>
    <w:p>
      <w:pPr>
        <w:pStyle w:val="Normal"/>
        <w:ind w:firstLine="426"/>
        <w:jc w:val="both"/>
        <w:rPr>
          <w:sz w:val="24"/>
        </w:rPr>
      </w:pPr>
      <w:r>
        <w:rPr>
          <w:sz w:val="24"/>
        </w:rPr>
        <w:t xml:space="preserve">– </w:t>
      </w:r>
      <w:r>
        <w:rPr>
          <w:sz w:val="24"/>
        </w:rPr>
        <w:t>От всякого выражения, – сказал я.</w:t>
      </w:r>
    </w:p>
    <w:p>
      <w:pPr>
        <w:pStyle w:val="Normal"/>
        <w:ind w:firstLine="426"/>
        <w:jc w:val="both"/>
        <w:rPr>
          <w:sz w:val="24"/>
        </w:rPr>
      </w:pPr>
      <w:r>
        <w:rPr>
          <w:sz w:val="24"/>
        </w:rPr>
        <w:t xml:space="preserve">– </w:t>
      </w:r>
      <w:r>
        <w:rPr>
          <w:sz w:val="24"/>
        </w:rPr>
        <w:t>Оно должно быть свободно и от выражения и от отсутствия выражения. Потому что каменное, не</w:t>
        <w:softHyphen/>
        <w:t>подвижное лицо, то есть отсутствие выражения... – он взглянул на меня, – то самое, что вы сейчас ста</w:t>
        <w:softHyphen/>
        <w:t>раетесь изобразить... это ведь тоже выражение. Мы, ниндзя, должны маскировать все наши отличи</w:t>
        <w:softHyphen/>
        <w:t>тельные черты и видимые качества.</w:t>
      </w:r>
    </w:p>
    <w:p>
      <w:pPr>
        <w:pStyle w:val="Normal"/>
        <w:ind w:firstLine="426"/>
        <w:jc w:val="both"/>
        <w:rPr>
          <w:sz w:val="24"/>
        </w:rPr>
      </w:pPr>
      <w:r>
        <w:rPr>
          <w:sz w:val="24"/>
        </w:rPr>
        <w:t>На интерфоне зажегся фиолетовый свет. Коман</w:t>
        <w:softHyphen/>
        <w:t>дор ткнул пальцем в одну из кнопок, поднес к уху наушник и, выслушав то, что ему сообщили, произнес:</w:t>
      </w:r>
    </w:p>
    <w:p>
      <w:pPr>
        <w:pStyle w:val="Normal"/>
        <w:ind w:firstLine="426"/>
        <w:jc w:val="both"/>
        <w:rPr>
          <w:sz w:val="24"/>
        </w:rPr>
      </w:pPr>
      <w:r>
        <w:rPr>
          <w:sz w:val="24"/>
        </w:rPr>
        <w:t xml:space="preserve">– </w:t>
      </w:r>
      <w:r>
        <w:rPr>
          <w:sz w:val="24"/>
        </w:rPr>
        <w:t>По второму делу продолжайте прежнюю ма</w:t>
        <w:softHyphen/>
        <w:t>неру воздействия и готовьте условия для проведения приема «дунфын» с миттельшпилем типа Ди.</w:t>
      </w:r>
    </w:p>
    <w:p>
      <w:pPr>
        <w:pStyle w:val="Normal"/>
        <w:ind w:firstLine="426"/>
        <w:jc w:val="both"/>
        <w:rPr/>
      </w:pPr>
      <w:r>
        <w:rPr>
          <w:sz w:val="24"/>
        </w:rPr>
        <w:t>Положив наушник на стол, он кивнул нам в знак окончания аудиенции и слегка шевельнул щекой – это означало улыбку, но такую, в которой выраже</w:t>
        <w:softHyphen/>
        <w:t>ние сведено к минимуму.</w:t>
      </w:r>
    </w:p>
    <w:p>
      <w:pPr>
        <w:pStyle w:val="Normal"/>
        <w:ind w:firstLine="426"/>
        <w:jc w:val="both"/>
        <w:rPr/>
      </w:pPr>
      <w:r>
        <w:rPr>
          <w:sz w:val="24"/>
        </w:rPr>
        <w:t>Бан торопился в город – он гнал машину вовсю. Дорога была хорошая, можно было спокойно выжи</w:t>
        <w:softHyphen/>
        <w:t>мать до ста километров. Я спросил Бана:</w:t>
      </w:r>
    </w:p>
    <w:p>
      <w:pPr>
        <w:pStyle w:val="Normal"/>
        <w:ind w:firstLine="426"/>
        <w:jc w:val="both"/>
        <w:rPr>
          <w:sz w:val="24"/>
        </w:rPr>
      </w:pPr>
      <w:r>
        <w:rPr>
          <w:sz w:val="24"/>
        </w:rPr>
        <w:t xml:space="preserve">– </w:t>
      </w:r>
      <w:r>
        <w:rPr>
          <w:sz w:val="24"/>
        </w:rPr>
        <w:t>У нашего шефа всегда такое... нейтральное лицо? И такой голос?</w:t>
      </w:r>
    </w:p>
    <w:p>
      <w:pPr>
        <w:pStyle w:val="Normal"/>
        <w:ind w:firstLine="426"/>
        <w:jc w:val="both"/>
        <w:rPr>
          <w:sz w:val="24"/>
        </w:rPr>
      </w:pPr>
      <w:r>
        <w:rPr>
          <w:sz w:val="24"/>
        </w:rPr>
        <w:t>Бан кивнул головой:</w:t>
      </w:r>
    </w:p>
    <w:p>
      <w:pPr>
        <w:pStyle w:val="Normal"/>
        <w:ind w:firstLine="426"/>
        <w:jc w:val="both"/>
        <w:rPr/>
      </w:pPr>
      <w:r>
        <w:rPr>
          <w:sz w:val="24"/>
        </w:rPr>
        <w:t xml:space="preserve">– </w:t>
      </w:r>
      <w:r>
        <w:rPr>
          <w:sz w:val="24"/>
        </w:rPr>
        <w:t>В обычное время такое. Сейчас он вроде ак</w:t>
        <w:softHyphen/>
        <w:t>тера без грима, отдыхающего между спектаклями. Но когда это надо, на его лицо можно положить любые краски. Он может надеть на лицо любое выра</w:t>
        <w:softHyphen/>
        <w:t>жение и может говорить и двигаться по-разному. А сейчас...</w:t>
      </w:r>
    </w:p>
    <w:p>
      <w:pPr>
        <w:pStyle w:val="Normal"/>
        <w:ind w:firstLine="426"/>
        <w:jc w:val="both"/>
        <w:rPr>
          <w:sz w:val="24"/>
        </w:rPr>
      </w:pPr>
      <w:r>
        <w:rPr>
          <w:sz w:val="24"/>
        </w:rPr>
        <w:t>Бан прищурил глаза и замолк, обгоняя машину. Я сказал:</w:t>
      </w:r>
    </w:p>
    <w:p>
      <w:pPr>
        <w:pStyle w:val="Normal"/>
        <w:ind w:firstLine="426"/>
        <w:jc w:val="both"/>
        <w:rPr>
          <w:sz w:val="24"/>
        </w:rPr>
      </w:pPr>
      <w:r>
        <w:rPr>
          <w:sz w:val="24"/>
        </w:rPr>
        <w:t xml:space="preserve">– </w:t>
      </w:r>
      <w:r>
        <w:rPr>
          <w:sz w:val="24"/>
        </w:rPr>
        <w:t>Сейчас у него все поставлено на нуль.</w:t>
      </w:r>
    </w:p>
    <w:p>
      <w:pPr>
        <w:pStyle w:val="Normal"/>
        <w:ind w:firstLine="426"/>
        <w:jc w:val="both"/>
        <w:rPr>
          <w:sz w:val="24"/>
        </w:rPr>
      </w:pPr>
      <w:r>
        <w:rPr>
          <w:sz w:val="24"/>
        </w:rPr>
        <w:t>Даню рассмеялся.</w:t>
      </w:r>
    </w:p>
    <w:p>
      <w:pPr>
        <w:pStyle w:val="Normal"/>
        <w:ind w:firstLine="426"/>
        <w:jc w:val="both"/>
        <w:rPr/>
      </w:pPr>
      <w:r>
        <w:rPr>
          <w:sz w:val="24"/>
        </w:rPr>
        <w:t xml:space="preserve">– </w:t>
      </w:r>
      <w:r>
        <w:rPr>
          <w:sz w:val="24"/>
        </w:rPr>
        <w:t>И мы должны научиться этому. Человека с та</w:t>
        <w:softHyphen/>
        <w:t>ким лицом и манерой говорить и двигаться нельзя читать. Командор зашифровал себя.</w:t>
      </w:r>
    </w:p>
    <w:p>
      <w:pPr>
        <w:pStyle w:val="Normal"/>
        <w:ind w:firstLine="426"/>
        <w:jc w:val="both"/>
        <w:rPr>
          <w:sz w:val="24"/>
        </w:rPr>
      </w:pPr>
      <w:r>
        <w:rPr>
          <w:sz w:val="24"/>
        </w:rPr>
        <w:t xml:space="preserve">– </w:t>
      </w:r>
      <w:r>
        <w:rPr>
          <w:sz w:val="24"/>
        </w:rPr>
        <w:t>Да, – согласился я. – Он надежно защищен от всех таблиц Веласкеса.</w:t>
      </w:r>
    </w:p>
    <w:p>
      <w:pPr>
        <w:pStyle w:val="Normal"/>
        <w:ind w:firstLine="426"/>
        <w:jc w:val="both"/>
        <w:rPr>
          <w:sz w:val="16"/>
        </w:rPr>
      </w:pPr>
      <w:r>
        <w:rPr>
          <w:sz w:val="16"/>
        </w:rPr>
      </w:r>
    </w:p>
    <w:p>
      <w:pPr>
        <w:pStyle w:val="Normal"/>
        <w:ind w:firstLine="426"/>
        <w:jc w:val="both"/>
        <w:rPr>
          <w:sz w:val="24"/>
        </w:rPr>
      </w:pPr>
      <w:r>
        <w:rPr>
          <w:b/>
          <w:sz w:val="24"/>
        </w:rPr>
        <w:t>г) обработка о. а. – 1</w:t>
      </w:r>
    </w:p>
    <w:p>
      <w:pPr>
        <w:pStyle w:val="Normal"/>
        <w:ind w:firstLine="426"/>
        <w:jc w:val="both"/>
        <w:rPr/>
      </w:pPr>
      <w:r>
        <w:rPr>
          <w:sz w:val="24"/>
        </w:rPr>
        <w:t>Зато наши о. а. не имели никакой защиты от зна</w:t>
        <w:softHyphen/>
        <w:t>ний, которыми мы были вооружены с головы до ног. Борьба была неравная – мы могли видеть все их карты насквозь и предугадывать их ходы, а они ни</w:t>
        <w:softHyphen/>
        <w:t>чего не могли видеть.</w:t>
      </w:r>
    </w:p>
    <w:p>
      <w:pPr>
        <w:pStyle w:val="Normal"/>
        <w:ind w:firstLine="426"/>
        <w:jc w:val="both"/>
        <w:rPr/>
      </w:pPr>
      <w:r>
        <w:rPr>
          <w:sz w:val="24"/>
        </w:rPr>
        <w:t>Веласкес поставил перед нами цель: добиться полного подчинения о. а. – 1 и о. а. – 2 нашей воле, установить полный контроль над их сознанием и пси</w:t>
        <w:softHyphen/>
        <w:t>хикой.</w:t>
      </w:r>
    </w:p>
    <w:p>
      <w:pPr>
        <w:pStyle w:val="Normal"/>
        <w:ind w:firstLine="426"/>
        <w:jc w:val="both"/>
        <w:rPr>
          <w:sz w:val="24"/>
        </w:rPr>
      </w:pPr>
      <w:r>
        <w:rPr>
          <w:sz w:val="24"/>
        </w:rPr>
        <w:t xml:space="preserve">– </w:t>
      </w:r>
      <w:r>
        <w:rPr>
          <w:sz w:val="24"/>
        </w:rPr>
        <w:t>На этом кончатся практические занятия с эти</w:t>
        <w:softHyphen/>
        <w:t>ми объектами, – сказал он, поглаживая двумя паль</w:t>
        <w:softHyphen/>
        <w:t>цами эспаньолку. – А там посмотрим. Может быть, начнем какую-нибудь акцию с участием обработан</w:t>
        <w:softHyphen/>
        <w:t>ных вами объектов.</w:t>
      </w:r>
    </w:p>
    <w:p>
      <w:pPr>
        <w:pStyle w:val="Normal"/>
        <w:ind w:firstLine="426"/>
        <w:jc w:val="both"/>
        <w:rPr>
          <w:sz w:val="24"/>
        </w:rPr>
      </w:pPr>
      <w:r>
        <w:rPr>
          <w:sz w:val="24"/>
        </w:rPr>
        <w:t xml:space="preserve">– </w:t>
      </w:r>
      <w:r>
        <w:rPr>
          <w:sz w:val="24"/>
        </w:rPr>
        <w:t>Пустим в ход этих девиц? – спросил Даню.</w:t>
      </w:r>
    </w:p>
    <w:p>
      <w:pPr>
        <w:pStyle w:val="Normal"/>
        <w:ind w:firstLine="426"/>
        <w:jc w:val="both"/>
        <w:rPr/>
      </w:pPr>
      <w:r>
        <w:rPr>
          <w:sz w:val="24"/>
        </w:rPr>
        <w:t>Веласкес ответил изящным кивком головы и, скользнув взглядом по нашим лицам, заметил:</w:t>
      </w:r>
    </w:p>
    <w:p>
      <w:pPr>
        <w:pStyle w:val="Normal"/>
        <w:ind w:firstLine="426"/>
        <w:jc w:val="both"/>
        <w:rPr/>
      </w:pPr>
      <w:r>
        <w:rPr>
          <w:sz w:val="24"/>
        </w:rPr>
        <w:t xml:space="preserve">– </w:t>
      </w:r>
      <w:r>
        <w:rPr>
          <w:sz w:val="24"/>
        </w:rPr>
        <w:t>Спешу предупредить вас, будущих ниндзя, чтобы не было неприятных недоразумений... Эти де</w:t>
        <w:softHyphen/>
        <w:t>вицы должны для вас быть только объектами ак</w:t>
        <w:softHyphen/>
        <w:t>ции – и ничего больше.</w:t>
      </w:r>
    </w:p>
    <w:p>
      <w:pPr>
        <w:pStyle w:val="Normal"/>
        <w:ind w:firstLine="426"/>
        <w:jc w:val="both"/>
        <w:rPr>
          <w:sz w:val="24"/>
        </w:rPr>
      </w:pPr>
      <w:r>
        <w:rPr>
          <w:sz w:val="24"/>
        </w:rPr>
        <w:t xml:space="preserve">– </w:t>
      </w:r>
      <w:r>
        <w:rPr>
          <w:sz w:val="24"/>
        </w:rPr>
        <w:t>Вне зависимости от тех отношений, которые могут у нас установиться? – спросил я.</w:t>
      </w:r>
    </w:p>
    <w:p>
      <w:pPr>
        <w:pStyle w:val="Normal"/>
        <w:ind w:firstLine="426"/>
        <w:jc w:val="both"/>
        <w:rPr/>
      </w:pPr>
      <w:r>
        <w:rPr>
          <w:sz w:val="24"/>
        </w:rPr>
        <w:t xml:space="preserve">– </w:t>
      </w:r>
      <w:r>
        <w:rPr>
          <w:sz w:val="24"/>
        </w:rPr>
        <w:t>То есть как «могут»? – Веласкес поднял па</w:t>
        <w:softHyphen/>
        <w:t>лец. – Не «могут», а «должны». Между вами и объ</w:t>
        <w:softHyphen/>
        <w:t>ектами акции должны установиться близкие, интим</w:t>
        <w:softHyphen/>
        <w:t>ные отношения – такова цель проводимой акции. Но повторяю, во всех случаях эти объекты должны остаться для вас только объектами акции – номер один и номер два, и ни на йоту больше. Таково пра</w:t>
        <w:softHyphen/>
        <w:t>вило, нарушать которое не советую.</w:t>
      </w:r>
    </w:p>
    <w:p>
      <w:pPr>
        <w:pStyle w:val="Normal"/>
        <w:ind w:firstLine="426"/>
        <w:jc w:val="both"/>
        <w:rPr>
          <w:sz w:val="24"/>
        </w:rPr>
      </w:pPr>
      <w:r>
        <w:rPr>
          <w:sz w:val="24"/>
        </w:rPr>
        <w:t>Даню широко улыбнулся.</w:t>
      </w:r>
    </w:p>
    <w:p>
      <w:pPr>
        <w:pStyle w:val="Normal"/>
        <w:ind w:firstLine="426"/>
        <w:jc w:val="both"/>
        <w:rPr>
          <w:sz w:val="24"/>
        </w:rPr>
      </w:pPr>
      <w:r>
        <w:rPr>
          <w:sz w:val="24"/>
        </w:rPr>
        <w:t xml:space="preserve">– </w:t>
      </w:r>
      <w:r>
        <w:rPr>
          <w:sz w:val="24"/>
        </w:rPr>
        <w:t>Подопытные обезьянки – и только.</w:t>
      </w:r>
    </w:p>
    <w:p>
      <w:pPr>
        <w:pStyle w:val="Normal"/>
        <w:ind w:firstLine="426"/>
        <w:jc w:val="both"/>
        <w:rPr/>
      </w:pPr>
      <w:r>
        <w:rPr>
          <w:sz w:val="24"/>
        </w:rPr>
        <w:t>После трех общих встреч, проведенных в строгом соответствии с планом, мы разделились и стали встречаться отдельными парами. И стали отдельно друг от друга составлять планы встреч.</w:t>
      </w:r>
    </w:p>
    <w:p>
      <w:pPr>
        <w:pStyle w:val="Normal"/>
        <w:ind w:firstLine="426"/>
        <w:jc w:val="both"/>
        <w:rPr/>
      </w:pPr>
      <w:r>
        <w:rPr>
          <w:sz w:val="24"/>
        </w:rPr>
        <w:t>Но между нами образовался большой разрыв. Еще в ходе общих встреч Даню удалось успешно провести два комбинированных приема и форсиро</w:t>
        <w:softHyphen/>
        <w:t>ванный трюк – инсценировать во время игры в тен</w:t>
        <w:softHyphen/>
        <w:t>нис падение и вывих ноги (ФТ-7б). Под этим предло</w:t>
        <w:softHyphen/>
        <w:t>гом он слег на несколько дней и залучил Вильму на нашу квартиру. Она стала приходить к нему одна, без подруги, но с условием, что буду присутство</w:t>
        <w:softHyphen/>
        <w:t>вать я.</w:t>
      </w:r>
    </w:p>
    <w:p>
      <w:pPr>
        <w:pStyle w:val="Normal"/>
        <w:ind w:firstLine="426"/>
        <w:jc w:val="both"/>
        <w:rPr>
          <w:sz w:val="24"/>
        </w:rPr>
      </w:pPr>
      <w:r>
        <w:rPr>
          <w:sz w:val="24"/>
        </w:rPr>
        <w:t>Во всяком случае, благодаря этому ФТ Даню вы</w:t>
        <w:softHyphen/>
        <w:t>рвался вперед. Веласкес признал, что обработка о. а. – 2 близится к финальной стадии.</w:t>
      </w:r>
    </w:p>
    <w:p>
      <w:pPr>
        <w:pStyle w:val="Normal"/>
        <w:ind w:firstLine="426"/>
        <w:jc w:val="both"/>
        <w:rPr>
          <w:sz w:val="24"/>
        </w:rPr>
      </w:pPr>
      <w:r>
        <w:rPr>
          <w:sz w:val="24"/>
        </w:rPr>
        <w:t xml:space="preserve">– </w:t>
      </w:r>
      <w:r>
        <w:rPr>
          <w:sz w:val="24"/>
        </w:rPr>
        <w:t>Я уже приучил ее к пощечинам, – сказал со смехом Даню. – Уже больше не плачет. А через три-четыре встречи начнет, как в одном французском фильме, целовать мне ноги.</w:t>
      </w:r>
    </w:p>
    <w:p>
      <w:pPr>
        <w:pStyle w:val="Normal"/>
        <w:ind w:firstLine="426"/>
        <w:jc w:val="both"/>
        <w:rPr/>
      </w:pPr>
      <w:r>
        <w:rPr>
          <w:sz w:val="24"/>
        </w:rPr>
        <w:t>Но у меня дело шло значительно хуже. Прежде всего сказывалась разница по части интеллектуаль</w:t>
        <w:softHyphen/>
        <w:t>ного показателя (ИП), эмоционального строя (ЭС) и других данных, от которых зависит степень эффек</w:t>
        <w:softHyphen/>
        <w:t>тивности приемов и комбинаций, направленных на волю о. а.</w:t>
      </w:r>
    </w:p>
    <w:p>
      <w:pPr>
        <w:pStyle w:val="Normal"/>
        <w:ind w:firstLine="426"/>
        <w:jc w:val="both"/>
        <w:rPr>
          <w:sz w:val="24"/>
        </w:rPr>
      </w:pPr>
      <w:r>
        <w:rPr>
          <w:sz w:val="24"/>
        </w:rPr>
        <w:t>На основании анализа внешних данных, манер и жестов Гаянэ я внес в ее формулярную карточку – в графу характеристики следующие пометки:</w:t>
      </w:r>
    </w:p>
    <w:p>
      <w:pPr>
        <w:pStyle w:val="Normal"/>
        <w:ind w:firstLine="426"/>
        <w:jc w:val="both"/>
        <w:rPr/>
      </w:pPr>
      <w:r>
        <w:rPr>
          <w:sz w:val="24"/>
        </w:rPr>
        <w:t>ИП (интеллектуальный показатель) – выше среднего. Сообразительна, реакция быстрая. Рассуди</w:t>
        <w:softHyphen/>
        <w:t>тельна. Хитрить не умеет. (У Веласкеса очень де</w:t>
        <w:softHyphen/>
        <w:t>тально классифицированы движения бровей и маши</w:t>
        <w:softHyphen/>
        <w:t>нальные жесты во время пауз и в минуты волнения. Благодаря этому удалось точно установить, что Гая</w:t>
        <w:softHyphen/>
        <w:t>нэ вспыльчива. А вспыльчивые не умеют последова</w:t>
        <w:softHyphen/>
        <w:t>тельно хитрить.) Наблюдательна. Привычка: когда слушает, пристально смотрит вам в глаза.</w:t>
      </w:r>
    </w:p>
    <w:p>
      <w:pPr>
        <w:pStyle w:val="Normal"/>
        <w:ind w:firstLine="426"/>
        <w:jc w:val="both"/>
        <w:rPr/>
      </w:pPr>
      <w:r>
        <w:rPr>
          <w:sz w:val="24"/>
        </w:rPr>
        <w:t>Мои отчеты о встречах с о. а. – 1 не нравились Веласкесу, но он все же не требовал форсирования.</w:t>
      </w:r>
    </w:p>
    <w:p>
      <w:pPr>
        <w:pStyle w:val="Normal"/>
        <w:ind w:firstLine="426"/>
        <w:jc w:val="both"/>
        <w:rPr/>
      </w:pPr>
      <w:r>
        <w:rPr>
          <w:sz w:val="24"/>
        </w:rPr>
        <w:t xml:space="preserve">– </w:t>
      </w:r>
      <w:r>
        <w:rPr>
          <w:sz w:val="24"/>
        </w:rPr>
        <w:t>Все дело в неточности исходного анализа, – решил он. – Тактику «модерато-4» продолжайте, только надо сменить манеру «меллер». Продолжайте осторожно прощупывать объект и проверяйте приемы.</w:t>
      </w:r>
    </w:p>
    <w:p>
      <w:pPr>
        <w:pStyle w:val="Normal"/>
        <w:ind w:firstLine="426"/>
        <w:jc w:val="both"/>
        <w:rPr/>
      </w:pPr>
      <w:r>
        <w:rPr>
          <w:sz w:val="24"/>
        </w:rPr>
        <w:t>И я продолжал то, что требовалось: проводил прелиминарные подходы, то есть подготовку удобной ситуации для осуществления того или иного приема, делал ходы для проверки защитных реакций (ЗР) объекта и для проверки амплитуды колебаний рече</w:t>
        <w:softHyphen/>
        <w:t>вых реакций на разговоры по разным группам тем. Заполнял формулярную карточку соответствующими пометками и цифрами – о проведенных ординарных и комбинированных приемах и ходе обработки.</w:t>
      </w:r>
    </w:p>
    <w:p>
      <w:pPr>
        <w:pStyle w:val="Normal"/>
        <w:ind w:firstLine="426"/>
        <w:jc w:val="both"/>
        <w:rPr>
          <w:sz w:val="24"/>
        </w:rPr>
      </w:pPr>
      <w:r>
        <w:rPr>
          <w:sz w:val="24"/>
        </w:rPr>
        <w:t>Даню утешал меня:</w:t>
      </w:r>
    </w:p>
    <w:p>
      <w:pPr>
        <w:pStyle w:val="Normal"/>
        <w:ind w:firstLine="426"/>
        <w:jc w:val="both"/>
        <w:rPr>
          <w:sz w:val="24"/>
        </w:rPr>
      </w:pPr>
      <w:r>
        <w:rPr>
          <w:sz w:val="24"/>
        </w:rPr>
        <w:t xml:space="preserve">– </w:t>
      </w:r>
      <w:r>
        <w:rPr>
          <w:sz w:val="24"/>
        </w:rPr>
        <w:t>Твоя обезьянка, судя по выражению глаз во время разговоров на темы «секси-эф», явно сублими</w:t>
        <w:softHyphen/>
        <w:t>рует свои эмоции, их надо развязать. По-моему, ты провел слишком медлительный, спокойный дебют и потерял темп.</w:t>
      </w:r>
    </w:p>
    <w:p>
      <w:pPr>
        <w:pStyle w:val="Normal"/>
        <w:ind w:firstLine="426"/>
        <w:jc w:val="both"/>
        <w:rPr>
          <w:sz w:val="24"/>
        </w:rPr>
      </w:pPr>
      <w:r>
        <w:rPr>
          <w:sz w:val="24"/>
        </w:rPr>
        <w:t>Дела у моего друга шли так хорошо, что он уже стал поучать меня.</w:t>
      </w:r>
    </w:p>
    <w:p>
      <w:pPr>
        <w:pStyle w:val="Normal"/>
        <w:ind w:firstLine="426"/>
        <w:jc w:val="both"/>
        <w:rPr/>
      </w:pPr>
      <w:r>
        <w:rPr>
          <w:sz w:val="24"/>
        </w:rPr>
        <w:t>Обработка Гаянэ продвигалась медленно. Но это вовсе не означало, что таблицы Веласкеса плохи. Бла</w:t>
        <w:softHyphen/>
        <w:t>годаря им я был в курсе ее настроений и мог угады</w:t>
        <w:softHyphen/>
        <w:t>вать ее отношение ко мне. Вначале она присматри</w:t>
        <w:softHyphen/>
        <w:t>валась ко мне, но вскоре ее защитные реакции, в пер</w:t>
        <w:softHyphen/>
        <w:t>вую очередь настороженность, пошли на понижение. Этому способствовал в значительной степени тот раз</w:t>
        <w:softHyphen/>
        <w:t>говор, который произошел у нас во время долгой ночной прогулки после концерта в итальянском клубе: мы обменялись воспоминаниями о детстве.</w:t>
      </w:r>
    </w:p>
    <w:p>
      <w:pPr>
        <w:pStyle w:val="Normal"/>
        <w:ind w:firstLine="426"/>
        <w:jc w:val="both"/>
        <w:rPr/>
      </w:pPr>
      <w:r>
        <w:rPr>
          <w:sz w:val="24"/>
        </w:rPr>
        <w:t>Она рассказала, что провела детство в Греции, отец умер после войны, и мать перебралась сперва в Каир, потом сюда и стала работать корректором в типографии при ипподроме. Здесь живет дядя – старший брат отца, он лесничий в монастырском за</w:t>
        <w:softHyphen/>
        <w:t>поведнике. В прошлом году Гаянэ устроилась на ра</w:t>
        <w:softHyphen/>
        <w:t>боту, а старшая сестра недавно вышла замуж за дантиста и уехала с ним в Армению. Когда она рас</w:t>
        <w:softHyphen/>
        <w:t>сказывала об этом, мы проходили мимо домиков с тростниковыми пологами на дверях. Оттуда вы</w:t>
        <w:softHyphen/>
        <w:t>глядывали девочки-подростки с накрашенными гу</w:t>
        <w:softHyphen/>
        <w:t>бами и зазывали прохожих. Гаянэ сказала, что деся</w:t>
        <w:softHyphen/>
        <w:t>тилетнюю девочку, жившую в их переулке, на днях продали в один из этих домов.</w:t>
      </w:r>
    </w:p>
    <w:p>
      <w:pPr>
        <w:pStyle w:val="Normal"/>
        <w:ind w:firstLine="426"/>
        <w:jc w:val="both"/>
        <w:rPr/>
      </w:pPr>
      <w:r>
        <w:rPr>
          <w:sz w:val="24"/>
        </w:rPr>
        <w:t>После этой встречи я поставил в формулярной карточке о. а. –1 пометку о том, что обмен излия</w:t>
        <w:softHyphen/>
        <w:t>ниями на автобиографические темы прошел успешно и создана почва для проведения разговоров на темы группы 7 (жалобы на духовное одиночество, разоча</w:t>
        <w:softHyphen/>
        <w:t>рование в друзьях, мысли о бесцельности существо</w:t>
        <w:softHyphen/>
        <w:t>вания и т. д. – цель: вызов сочувствия). Когда в ходе разговора я крепко взял ее под руку – я почувство</w:t>
        <w:softHyphen/>
        <w:t>вал легкое дрожание ее левой руки (непроизволь</w:t>
        <w:softHyphen/>
        <w:t>ный тремор степени 3). Я не занес только в карточку те слова, которые произнесла Гаянэ при прощании:</w:t>
      </w:r>
    </w:p>
    <w:p>
      <w:pPr>
        <w:pStyle w:val="Normal"/>
        <w:ind w:firstLine="426"/>
        <w:jc w:val="both"/>
        <w:rPr>
          <w:sz w:val="24"/>
        </w:rPr>
      </w:pPr>
      <w:r>
        <w:rPr>
          <w:sz w:val="24"/>
        </w:rPr>
        <w:t xml:space="preserve">– </w:t>
      </w:r>
      <w:r>
        <w:rPr>
          <w:sz w:val="24"/>
        </w:rPr>
        <w:t>Вы как-то странно говорите... Иногда совер</w:t>
        <w:softHyphen/>
        <w:t>шенно нормально, а иногда так, как будто перед ва</w:t>
        <w:softHyphen/>
        <w:t>ми не я, а магнитофон. Но вы сами, наверно, не за</w:t>
        <w:softHyphen/>
        <w:t>мечаете этого...</w:t>
      </w:r>
    </w:p>
    <w:p>
      <w:pPr>
        <w:pStyle w:val="Normal"/>
        <w:ind w:firstLine="426"/>
        <w:jc w:val="both"/>
        <w:rPr/>
      </w:pPr>
      <w:r>
        <w:rPr>
          <w:sz w:val="24"/>
        </w:rPr>
        <w:t>В темноте ее глаза опять блеснули, как у панте</w:t>
        <w:softHyphen/>
        <w:t>ры. И она так улыбнулась, что все таблицы Веласкеса вылетели у меня из головы.</w:t>
      </w:r>
    </w:p>
    <w:p>
      <w:pPr>
        <w:pStyle w:val="Normal"/>
        <w:ind w:firstLine="426"/>
        <w:jc w:val="both"/>
        <w:rPr>
          <w:sz w:val="24"/>
        </w:rPr>
      </w:pPr>
      <w:r>
        <w:rPr>
          <w:sz w:val="24"/>
        </w:rPr>
        <w:t>Идя домой, я все время думал: нас научили тому, как следить за движениями, жестами, манерой гово</w:t>
        <w:softHyphen/>
        <w:t>рить и мимикой других людей, но не тому, как сле</w:t>
        <w:softHyphen/>
        <w:t>дить за самим собой.</w:t>
      </w:r>
    </w:p>
    <w:p>
      <w:pPr>
        <w:pStyle w:val="Normal"/>
        <w:ind w:firstLine="426"/>
        <w:jc w:val="both"/>
        <w:rPr/>
      </w:pPr>
      <w:r>
        <w:rPr>
          <w:sz w:val="24"/>
        </w:rPr>
        <w:t>Я собирался пойти к Веласкесу с очередным от</w:t>
        <w:softHyphen/>
        <w:t>четом, но он сам вызвал меня. У него сидели Даню и Бан. Веласкес объявил мне: я завтра утром должен пойти на встречу с одним человеком – мужчиной с фиолетовым шейным платком, он будет ждать ме</w:t>
        <w:softHyphen/>
        <w:t>ня напротив кафе «Нирвана», у входа в магазин по</w:t>
        <w:softHyphen/>
        <w:t>хоронных принадлежностей с итальянской вывеской: «</w:t>
      </w:r>
      <w:r>
        <w:rPr>
          <w:sz w:val="24"/>
          <w:lang w:val="en-US"/>
        </w:rPr>
        <w:t>Pompe funebri</w:t>
      </w:r>
      <w:r>
        <w:rPr>
          <w:sz w:val="24"/>
        </w:rPr>
        <w:t>». Но перед этим я должен зайти в кафе, сесть за столик и, убедившись в том, что ни</w:t>
        <w:softHyphen/>
        <w:t>кто не следит за мной, проследовать к месту встречи. Человек знает мои приметы – он сам подойдет ко мне и передаст коробочку с пилюлями против куре</w:t>
        <w:softHyphen/>
        <w:t>ния</w:t>
      </w:r>
      <w:r>
        <w:rPr>
          <w:sz w:val="24"/>
          <w:lang w:val="en-US"/>
        </w:rPr>
        <w:t>/</w:t>
      </w:r>
      <w:r>
        <w:rPr>
          <w:sz w:val="24"/>
        </w:rPr>
        <w:t xml:space="preserve"> Я должен сейчас же сесть в машину – белый спортивный «седан» – и меня отвезут на аэродром, где я встречусь с другим человеком, уезжающим за границу.</w:t>
      </w:r>
    </w:p>
    <w:p>
      <w:pPr>
        <w:pStyle w:val="Normal"/>
        <w:ind w:firstLine="426"/>
        <w:jc w:val="both"/>
        <w:rPr/>
      </w:pPr>
      <w:r>
        <w:rPr>
          <w:sz w:val="24"/>
        </w:rPr>
        <w:t>На следующий день я вовремя пришел в кафе, и, как только сел за столик у входа, ко мне подскочила маленькая женщина в большущих солнечных очках, похожих на маску, и в замшевых джинсах и шепну</w:t>
        <w:softHyphen/>
        <w:t>ла по-французски: «Бегите скорей, вас хотят проды</w:t>
        <w:softHyphen/>
        <w:t>рявить». Посмотрев в окно, она толкнула меня бо</w:t>
        <w:softHyphen/>
        <w:t>ком и выскочила из кафе. Я бросился за ней. Она подбежала к маленькому кабриолету типа «импала» и умчалась.</w:t>
      </w:r>
    </w:p>
    <w:p>
      <w:pPr>
        <w:pStyle w:val="Normal"/>
        <w:ind w:firstLine="426"/>
        <w:jc w:val="both"/>
        <w:rPr/>
      </w:pPr>
      <w:r>
        <w:rPr>
          <w:sz w:val="24"/>
        </w:rPr>
        <w:t>Я остановил такси и поехал к Веласкесу, но, не застав его, направился домой. Даню тоже не было, я помчался снова к профессору, но, проехав полдороги, попросил шофера повернуть в сторону кафе. Меня встретил Бан и спросил: где я пропадал? Я объяснил. Он оглядел меня прищуренными глаза</w:t>
        <w:softHyphen/>
        <w:t>ми и произнес свистящим шепотом:</w:t>
      </w:r>
    </w:p>
    <w:p>
      <w:pPr>
        <w:pStyle w:val="Normal"/>
        <w:ind w:firstLine="426"/>
        <w:jc w:val="both"/>
        <w:rPr>
          <w:sz w:val="24"/>
        </w:rPr>
      </w:pPr>
      <w:r>
        <w:rPr>
          <w:sz w:val="24"/>
        </w:rPr>
        <w:t xml:space="preserve">– </w:t>
      </w:r>
      <w:r>
        <w:rPr>
          <w:sz w:val="24"/>
        </w:rPr>
        <w:t>Плохо придумали. Просто струсили и побоя</w:t>
        <w:softHyphen/>
        <w:t>лись прийти вовремя – и все сорвалось.</w:t>
      </w:r>
    </w:p>
    <w:p>
      <w:pPr>
        <w:pStyle w:val="Normal"/>
        <w:ind w:firstLine="426"/>
        <w:jc w:val="both"/>
        <w:rPr>
          <w:sz w:val="24"/>
        </w:rPr>
      </w:pPr>
      <w:r>
        <w:rPr>
          <w:sz w:val="24"/>
        </w:rPr>
        <w:t>К счастью, Веласкес не счел меня лжецом. Вы</w:t>
        <w:softHyphen/>
        <w:t>слушав мои объяснения – разговор происходил в присутствии Даню, – профессор постучал по столу кольцом на мизинце.</w:t>
      </w:r>
    </w:p>
    <w:p>
      <w:pPr>
        <w:pStyle w:val="Normal"/>
        <w:ind w:firstLine="426"/>
        <w:jc w:val="both"/>
        <w:rPr/>
      </w:pPr>
      <w:r>
        <w:rPr>
          <w:sz w:val="24"/>
        </w:rPr>
        <w:t xml:space="preserve">– </w:t>
      </w:r>
      <w:r>
        <w:rPr>
          <w:sz w:val="24"/>
        </w:rPr>
        <w:t>Вместо того чтобы броситься за этой женщи</w:t>
        <w:softHyphen/>
        <w:t>ной и схватить ее, или погнаться за ее машиной, или хотя бы запомнить номер машины, вы придумали только одно: поехали ко мне, потом стали метаться по городу, как... – он пошевелил пальцами, ища под</w:t>
        <w:softHyphen/>
        <w:t>ходящее сравнение, – как курица без головы. Вот и вся ваша оперативная реакция.</w:t>
      </w:r>
    </w:p>
    <w:p>
      <w:pPr>
        <w:pStyle w:val="Normal"/>
        <w:ind w:firstLine="426"/>
        <w:jc w:val="both"/>
        <w:rPr>
          <w:sz w:val="24"/>
        </w:rPr>
      </w:pPr>
      <w:r>
        <w:rPr>
          <w:sz w:val="24"/>
        </w:rPr>
        <w:t>Он сердито подергал кончики усов. Даню протя</w:t>
        <w:softHyphen/>
        <w:t>нул мне листок бумаги:</w:t>
      </w:r>
    </w:p>
    <w:p>
      <w:pPr>
        <w:pStyle w:val="Normal"/>
        <w:ind w:firstLine="426"/>
        <w:jc w:val="both"/>
        <w:rPr>
          <w:sz w:val="24"/>
        </w:rPr>
      </w:pPr>
      <w:r>
        <w:rPr>
          <w:sz w:val="24"/>
        </w:rPr>
        <w:t xml:space="preserve">– </w:t>
      </w:r>
      <w:r>
        <w:rPr>
          <w:sz w:val="24"/>
        </w:rPr>
        <w:t>Против тебя был применен ФТ-9 с помощью женщины, прием заманивания под видом предупре</w:t>
        <w:softHyphen/>
        <w:t>ждения об угрозе, темп – максимально стремитель</w:t>
        <w:softHyphen/>
        <w:t>ный. Цель акции – напугать тебя.</w:t>
      </w:r>
    </w:p>
    <w:p>
      <w:pPr>
        <w:pStyle w:val="Normal"/>
        <w:ind w:firstLine="426"/>
        <w:jc w:val="both"/>
        <w:rPr>
          <w:sz w:val="24"/>
        </w:rPr>
      </w:pPr>
      <w:r>
        <w:rPr>
          <w:sz w:val="24"/>
        </w:rPr>
        <w:t>На листке была выведена формула акции: ФТ-9 ж., прием – «эпсилон», темп: престо 1, ц. а.: нап.</w:t>
      </w:r>
    </w:p>
    <w:p>
      <w:pPr>
        <w:pStyle w:val="Normal"/>
        <w:ind w:firstLine="426"/>
        <w:jc w:val="both"/>
        <w:rPr>
          <w:sz w:val="24"/>
        </w:rPr>
      </w:pPr>
      <w:r>
        <w:rPr>
          <w:sz w:val="24"/>
        </w:rPr>
        <w:t>Веласкес мотнул головой и вернул Даню листок.</w:t>
      </w:r>
    </w:p>
    <w:p>
      <w:pPr>
        <w:pStyle w:val="Normal"/>
        <w:ind w:firstLine="426"/>
        <w:jc w:val="both"/>
        <w:rPr/>
      </w:pPr>
      <w:r>
        <w:rPr>
          <w:sz w:val="24"/>
        </w:rPr>
        <w:t xml:space="preserve">– </w:t>
      </w:r>
      <w:r>
        <w:rPr>
          <w:sz w:val="24"/>
        </w:rPr>
        <w:t>Формула составлена неправильно. Цель ак</w:t>
        <w:softHyphen/>
        <w:t>ции неизвестна. Возможно, что путем похищения хотели добиться чего-то. Формула должна охваты</w:t>
        <w:softHyphen/>
        <w:t>вать всю акцию в целом, а у вас речь идет только о дебютной стадии.</w:t>
      </w:r>
    </w:p>
    <w:p>
      <w:pPr>
        <w:pStyle w:val="Normal"/>
        <w:ind w:firstLine="426"/>
        <w:jc w:val="both"/>
        <w:rPr>
          <w:sz w:val="24"/>
        </w:rPr>
      </w:pPr>
      <w:r>
        <w:rPr>
          <w:sz w:val="24"/>
        </w:rPr>
        <w:t>Я недоуменно пожал плечами.</w:t>
      </w:r>
    </w:p>
    <w:p>
      <w:pPr>
        <w:pStyle w:val="Normal"/>
        <w:ind w:firstLine="426"/>
        <w:jc w:val="both"/>
        <w:rPr>
          <w:sz w:val="24"/>
        </w:rPr>
      </w:pPr>
      <w:r>
        <w:rPr>
          <w:sz w:val="24"/>
        </w:rPr>
        <w:t xml:space="preserve">– </w:t>
      </w:r>
      <w:r>
        <w:rPr>
          <w:sz w:val="24"/>
        </w:rPr>
        <w:t>Вообще вся история какая-то неправдоподоб</w:t>
        <w:softHyphen/>
        <w:t>ная... Встреча у магазина похоронных принадлеж</w:t>
        <w:softHyphen/>
        <w:t>ностей, антиникотиновые пилюли, затем эта женщина в джинсах... Все как будто из самого вульгарного шпионского фильма.</w:t>
      </w:r>
    </w:p>
    <w:p>
      <w:pPr>
        <w:pStyle w:val="Normal"/>
        <w:ind w:firstLine="426"/>
        <w:jc w:val="both"/>
        <w:rPr>
          <w:sz w:val="24"/>
        </w:rPr>
      </w:pPr>
      <w:r>
        <w:rPr>
          <w:sz w:val="24"/>
        </w:rPr>
        <w:t>Веласкес подошел к книжной полке, выбрал кни</w:t>
        <w:softHyphen/>
        <w:t>гу и, найдя нужную страницу, откинул голову назад и медленно прочитал:</w:t>
      </w:r>
    </w:p>
    <w:p>
      <w:pPr>
        <w:pStyle w:val="Normal"/>
        <w:ind w:firstLine="426"/>
        <w:jc w:val="both"/>
        <w:rPr/>
      </w:pPr>
      <w:r>
        <w:rPr>
          <w:sz w:val="24"/>
        </w:rPr>
        <w:t xml:space="preserve">– </w:t>
      </w:r>
      <w:r>
        <w:rPr>
          <w:sz w:val="24"/>
        </w:rPr>
        <w:t>«Методы, какими меня учили спасаться от слежки, тайные встречи с агентами в самых несу</w:t>
        <w:softHyphen/>
        <w:t>светных местах, шифрованные сообщения, передача сведений через границу – все это было, конечно, не</w:t>
        <w:softHyphen/>
        <w:t>обходимо, но так напоминало мне дешевые детектив</w:t>
        <w:softHyphen/>
        <w:t>ные романы...»</w:t>
      </w:r>
    </w:p>
    <w:p>
      <w:pPr>
        <w:pStyle w:val="Normal"/>
        <w:ind w:firstLine="426"/>
        <w:jc w:val="both"/>
        <w:rPr>
          <w:sz w:val="24"/>
        </w:rPr>
      </w:pPr>
      <w:r>
        <w:rPr>
          <w:sz w:val="24"/>
        </w:rPr>
        <w:t>Он захлопнул книгу и, взяв другую, прочитал:</w:t>
      </w:r>
    </w:p>
    <w:p>
      <w:pPr>
        <w:pStyle w:val="Normal"/>
        <w:ind w:firstLine="426"/>
        <w:jc w:val="both"/>
        <w:rPr/>
      </w:pPr>
      <w:r>
        <w:rPr>
          <w:sz w:val="24"/>
        </w:rPr>
        <w:t xml:space="preserve">– </w:t>
      </w:r>
      <w:r>
        <w:rPr>
          <w:sz w:val="24"/>
        </w:rPr>
        <w:t>«Помнишь, ты всегда смеялась над книжками, которые читала мисс Севидж, – о шпионах, убийцах, насилиях, сумасшедших и погонях на автомобилях. Но, дорогая, ведь это и есть реальная жизнь...»</w:t>
      </w:r>
    </w:p>
    <w:p>
      <w:pPr>
        <w:pStyle w:val="Normal"/>
        <w:ind w:firstLine="426"/>
        <w:jc w:val="both"/>
        <w:rPr>
          <w:sz w:val="24"/>
        </w:rPr>
      </w:pPr>
      <w:r>
        <w:rPr>
          <w:sz w:val="24"/>
        </w:rPr>
        <w:t>Поставив обе книги на место, Веласкес сказал:</w:t>
      </w:r>
    </w:p>
    <w:p>
      <w:pPr>
        <w:pStyle w:val="Normal"/>
        <w:ind w:firstLine="426"/>
        <w:jc w:val="both"/>
        <w:rPr>
          <w:sz w:val="24"/>
        </w:rPr>
      </w:pPr>
      <w:r>
        <w:rPr>
          <w:sz w:val="24"/>
        </w:rPr>
        <w:t xml:space="preserve">– </w:t>
      </w:r>
      <w:r>
        <w:rPr>
          <w:sz w:val="24"/>
        </w:rPr>
        <w:t>Первая книга «Подводя итоги», вторая – «Ве</w:t>
        <w:softHyphen/>
        <w:t>домство страха». Авторы этих книг – бывшие при</w:t>
        <w:softHyphen/>
        <w:t>зраки. Первый – Сомерсет Моэм, работал в России во время первой мировой войны, а второй – Грэм Грин, действовал в Западной Африке во время пос</w:t>
        <w:softHyphen/>
        <w:t>ледней войны. И оба они знают, что с нами... – он провел мизинцем по эспаньолке,– происходят именно такие вещи, какие фигурируют в самых низкопробных шпионских книжках.</w:t>
      </w:r>
    </w:p>
    <w:p>
      <w:pPr>
        <w:pStyle w:val="Normal"/>
        <w:ind w:firstLine="426"/>
        <w:jc w:val="both"/>
        <w:rPr>
          <w:sz w:val="16"/>
        </w:rPr>
      </w:pPr>
      <w:r>
        <w:rPr>
          <w:sz w:val="16"/>
        </w:rPr>
      </w:r>
    </w:p>
    <w:p>
      <w:pPr>
        <w:pStyle w:val="Normal"/>
        <w:ind w:firstLine="426"/>
        <w:jc w:val="both"/>
        <w:rPr>
          <w:sz w:val="24"/>
        </w:rPr>
      </w:pPr>
      <w:r>
        <w:rPr>
          <w:b/>
          <w:sz w:val="24"/>
        </w:rPr>
        <w:t>д) веласкес подозревает бана</w:t>
      </w:r>
    </w:p>
    <w:p>
      <w:pPr>
        <w:pStyle w:val="Normal"/>
        <w:ind w:firstLine="426"/>
        <w:jc w:val="both"/>
        <w:rPr/>
      </w:pPr>
      <w:r>
        <w:rPr>
          <w:sz w:val="24"/>
        </w:rPr>
        <w:t>Перед тем как начать слушание лекций по ниндзюцу, нам надо было пройти практикумы по вспомо</w:t>
        <w:softHyphen/>
        <w:t>гательным дисциплинам, вроде радиотехники, топо</w:t>
        <w:softHyphen/>
        <w:t>графии, оперативной химии (как изготовлять черни</w:t>
        <w:softHyphen/>
        <w:t>ла и проявители для тайнописи, токсические, взрыв</w:t>
        <w:softHyphen/>
        <w:t>чатые и зажигательные средства), специальной дипломатики, изучающей виды документов и методы изготовления печатей и пломб.</w:t>
      </w:r>
    </w:p>
    <w:p>
      <w:pPr>
        <w:pStyle w:val="Normal"/>
        <w:ind w:firstLine="426"/>
        <w:jc w:val="both"/>
        <w:rPr/>
      </w:pPr>
      <w:r>
        <w:rPr>
          <w:sz w:val="24"/>
        </w:rPr>
        <w:t>Этих прикладных дисциплин было одиннадцать, но я и Даню преодолели все практикумы, как заправ</w:t>
        <w:softHyphen/>
        <w:t>ские барьерные бегуны. Мне помогло то, что некото</w:t>
        <w:softHyphen/>
        <w:t>рые из этих дисциплин я усвоил во время прохожде</w:t>
        <w:softHyphen/>
        <w:t>ния вводного курса под вашим руководством. Лиш</w:t>
        <w:softHyphen/>
        <w:t>ний раз убеждаюсь, как мне помогла эта подготовка у вас.</w:t>
      </w:r>
    </w:p>
    <w:p>
      <w:pPr>
        <w:pStyle w:val="Normal"/>
        <w:ind w:firstLine="426"/>
        <w:jc w:val="both"/>
        <w:rPr/>
      </w:pPr>
      <w:r>
        <w:rPr>
          <w:sz w:val="24"/>
        </w:rPr>
        <w:t>После этого мы прослушали цикл лекций по все</w:t>
        <w:softHyphen/>
        <w:t>общей истории тайной войны. Но этот цикл, по су</w:t>
        <w:softHyphen/>
        <w:t>ществу говоря, явился повторением того курса, который прочитал нам тогда ваш старший ассистент. Не</w:t>
        <w:softHyphen/>
        <w:t>который интерес представляли только лекции, в ко</w:t>
        <w:softHyphen/>
        <w:t>торых говорилось о том, как были организованы и почему провалились антиправительственные заговоры в Гвинее в 1960 году (план «Апперкот») и на Цейло</w:t>
        <w:softHyphen/>
        <w:t>не в 1963 году (план «Томахоук»). Мы узнали любо</w:t>
        <w:softHyphen/>
        <w:t>пытные подробности вербовки де Мела, занимавшего тогда пост командующего военно-морским флотом Цейлона. Мне думается, что эту вербовочную ком</w:t>
        <w:softHyphen/>
        <w:t>бинацию следовало бы изучать на семинаре в каче</w:t>
        <w:softHyphen/>
        <w:t>стве образца: комбинированная обработка о. а. на базе приема «слалом королевы» с тремя вариантами ординарного шантажа.</w:t>
      </w:r>
    </w:p>
    <w:p>
      <w:pPr>
        <w:pStyle w:val="Normal"/>
        <w:ind w:firstLine="426"/>
        <w:jc w:val="both"/>
        <w:rPr/>
      </w:pPr>
      <w:r>
        <w:rPr>
          <w:sz w:val="24"/>
        </w:rPr>
        <w:t>Я касаюсь только тех лекций, которые представи</w:t>
        <w:softHyphen/>
        <w:t>ли для меня особый интерес, и не останавливаюсь на тех предметах, которые фигурируют в программе обычных школ, выпускающих призраков (например, техника наблюдения, подрывная пропаганда, теория контрразведки, цикл технических дисциплин, начи</w:t>
        <w:softHyphen/>
        <w:t>ная с радиотехники и фотографии и кончая техникой подслушивания). И чтобы не загромождать своих донесений и не отнимать у вас лишнего времени, я не буду говорить о тех предметах, которые дали мне только знание многих любопытных фактов, но не обогатили моего духовного мира. Поэтому я не буду касаться лекций по таким предметам, как «Ре</w:t>
        <w:softHyphen/>
        <w:t>лигиозные секты всего мира», «Левые идеологии», «Тактика специальной войны (антипартизанской)», «Методика подпольной работы», «Контрабандные организации и техника их работы» и «Уголовное под</w:t>
        <w:softHyphen/>
        <w:t>полье во всем мире».</w:t>
      </w:r>
    </w:p>
    <w:p>
      <w:pPr>
        <w:pStyle w:val="Normal"/>
        <w:ind w:firstLine="426"/>
        <w:jc w:val="both"/>
        <w:rPr>
          <w:sz w:val="24"/>
        </w:rPr>
      </w:pPr>
      <w:r>
        <w:rPr>
          <w:sz w:val="24"/>
        </w:rPr>
        <w:t>Помимо этих дисциплин, мы занимаемся (факуль</w:t>
        <w:softHyphen/>
        <w:t>тативно) африканскими языками. Я сперва хотел изучать нилотские языки – общее ознакомление с грамматикой и фонетикой, но потом решил остано</w:t>
        <w:softHyphen/>
        <w:t>виться на языках банту.</w:t>
      </w:r>
    </w:p>
    <w:p>
      <w:pPr>
        <w:pStyle w:val="Normal"/>
        <w:ind w:firstLine="426"/>
        <w:jc w:val="both"/>
        <w:rPr/>
      </w:pPr>
      <w:r>
        <w:rPr>
          <w:sz w:val="24"/>
        </w:rPr>
        <w:t xml:space="preserve">– </w:t>
      </w:r>
      <w:r>
        <w:rPr>
          <w:sz w:val="24"/>
        </w:rPr>
        <w:t>На той неделе начнете изучать ниндзюцу, – сообщил нам Бан, когда мы ехали на футбольный матч. – Но этой чести удостоятся далеко не все.</w:t>
      </w:r>
    </w:p>
    <w:p>
      <w:pPr>
        <w:pStyle w:val="Normal"/>
        <w:ind w:firstLine="426"/>
        <w:jc w:val="both"/>
        <w:rPr/>
      </w:pPr>
      <w:r>
        <w:rPr>
          <w:sz w:val="24"/>
        </w:rPr>
        <w:t>Новость нас очень заинтересовала. Мы узнали, что часть студентов сочтена пригодной только для обычной агентурной работы, а часть – для мероприя</w:t>
        <w:softHyphen/>
        <w:t>тий психологической войны. И только те, у кого наи</w:t>
        <w:softHyphen/>
        <w:t>более высокие показатели оперативных качеств, бу</w:t>
        <w:softHyphen/>
        <w:t>дут заниматься дальше, чтобы стать призраками высшей категории. Их будущие функции – прове</w:t>
        <w:softHyphen/>
        <w:t>дение политических акций особого характера. И к этой группе в числе немногих отнесены мы – я и Даню.</w:t>
      </w:r>
    </w:p>
    <w:p>
      <w:pPr>
        <w:pStyle w:val="Normal"/>
        <w:ind w:firstLine="426"/>
        <w:jc w:val="both"/>
        <w:rPr>
          <w:sz w:val="24"/>
        </w:rPr>
      </w:pPr>
      <w:r>
        <w:rPr>
          <w:sz w:val="24"/>
        </w:rPr>
        <w:t>Даню высоко поднял брови и засмеялся.</w:t>
      </w:r>
    </w:p>
    <w:p>
      <w:pPr>
        <w:pStyle w:val="Normal"/>
        <w:ind w:firstLine="426"/>
        <w:jc w:val="both"/>
        <w:rPr>
          <w:sz w:val="24"/>
        </w:rPr>
      </w:pPr>
      <w:r>
        <w:rPr>
          <w:sz w:val="24"/>
        </w:rPr>
        <w:t xml:space="preserve">– </w:t>
      </w:r>
      <w:r>
        <w:rPr>
          <w:sz w:val="24"/>
        </w:rPr>
        <w:t>Значит, за нами незаметно наблюдали и ста</w:t>
        <w:softHyphen/>
        <w:t>вили отметки?</w:t>
      </w:r>
    </w:p>
    <w:p>
      <w:pPr>
        <w:pStyle w:val="Normal"/>
        <w:ind w:firstLine="426"/>
        <w:jc w:val="both"/>
        <w:rPr>
          <w:sz w:val="24"/>
        </w:rPr>
      </w:pPr>
      <w:r>
        <w:rPr>
          <w:sz w:val="24"/>
        </w:rPr>
        <w:t>Бан кивнул в мою сторону,</w:t>
      </w:r>
    </w:p>
    <w:p>
      <w:pPr>
        <w:pStyle w:val="Normal"/>
        <w:ind w:firstLine="426"/>
        <w:jc w:val="both"/>
        <w:rPr/>
      </w:pPr>
      <w:r>
        <w:rPr>
          <w:sz w:val="24"/>
        </w:rPr>
        <w:t xml:space="preserve">– </w:t>
      </w:r>
      <w:r>
        <w:rPr>
          <w:sz w:val="24"/>
        </w:rPr>
        <w:t>За недавнюю историю ему снизили на несколь</w:t>
        <w:softHyphen/>
        <w:t>ко пунктов показатели оперативных качеств.</w:t>
      </w:r>
    </w:p>
    <w:p>
      <w:pPr>
        <w:pStyle w:val="Normal"/>
        <w:ind w:firstLine="426"/>
        <w:jc w:val="both"/>
        <w:rPr>
          <w:sz w:val="24"/>
        </w:rPr>
      </w:pPr>
      <w:r>
        <w:rPr>
          <w:sz w:val="24"/>
        </w:rPr>
        <w:t xml:space="preserve">– </w:t>
      </w:r>
      <w:r>
        <w:rPr>
          <w:sz w:val="24"/>
        </w:rPr>
        <w:t>Какие показатели? – спросил я.</w:t>
      </w:r>
    </w:p>
    <w:p>
      <w:pPr>
        <w:pStyle w:val="Normal"/>
        <w:ind w:firstLine="426"/>
        <w:jc w:val="both"/>
        <w:rPr>
          <w:sz w:val="24"/>
        </w:rPr>
      </w:pPr>
      <w:r>
        <w:rPr>
          <w:sz w:val="24"/>
        </w:rPr>
        <w:t xml:space="preserve">– </w:t>
      </w:r>
      <w:r>
        <w:rPr>
          <w:sz w:val="24"/>
        </w:rPr>
        <w:t>По храбрости, сообразительности и по наход</w:t>
        <w:softHyphen/>
        <w:t>чивости в чрезвычайной ситуации.</w:t>
      </w:r>
    </w:p>
    <w:p>
      <w:pPr>
        <w:pStyle w:val="Normal"/>
        <w:ind w:firstLine="426"/>
        <w:jc w:val="both"/>
        <w:rPr>
          <w:sz w:val="24"/>
        </w:rPr>
      </w:pPr>
      <w:r>
        <w:rPr>
          <w:sz w:val="24"/>
        </w:rPr>
        <w:t xml:space="preserve">– </w:t>
      </w:r>
      <w:r>
        <w:rPr>
          <w:sz w:val="24"/>
        </w:rPr>
        <w:t>А кто следит за нами? – вкрадчиво спросил Даню.</w:t>
      </w:r>
    </w:p>
    <w:p>
      <w:pPr>
        <w:pStyle w:val="Normal"/>
        <w:ind w:firstLine="426"/>
        <w:jc w:val="both"/>
        <w:rPr/>
      </w:pPr>
      <w:r>
        <w:rPr>
          <w:sz w:val="24"/>
        </w:rPr>
        <w:t>Бан понюхал руку и заговорил о предстоящем матче между местной военной командой и сборной Ганы. По окончании матча мы поехали в сторону мужского монастыря, затем повернули обратно и ус</w:t>
        <w:softHyphen/>
        <w:t>троили привал у бара около заправочной станции. Я купил в баре бутылку «олд парра» и протянул Бану, а Даню заявил, что дальше машину будет ве</w:t>
        <w:softHyphen/>
        <w:t>сти он.</w:t>
      </w:r>
    </w:p>
    <w:p>
      <w:pPr>
        <w:pStyle w:val="Normal"/>
        <w:ind w:firstLine="426"/>
        <w:jc w:val="both"/>
        <w:rPr/>
      </w:pPr>
      <w:r>
        <w:rPr>
          <w:sz w:val="24"/>
        </w:rPr>
        <w:t>Вечером перед сном я записал наиболее интерес</w:t>
        <w:softHyphen/>
        <w:t>ные сведения, вытянутые у Бана (я пользуюсь для записей изобретенным мной письмом – смесью уйгур</w:t>
        <w:softHyphen/>
        <w:t>ского и согдийского алфавитов со стенографическими знаками системы Грэгга).</w:t>
      </w:r>
    </w:p>
    <w:p>
      <w:pPr>
        <w:pStyle w:val="Normal"/>
        <w:ind w:firstLine="426"/>
        <w:jc w:val="both"/>
        <w:rPr>
          <w:sz w:val="24"/>
        </w:rPr>
      </w:pPr>
      <w:r>
        <w:rPr>
          <w:sz w:val="24"/>
        </w:rPr>
        <w:t>В группу избранных, кроме нас, зачислены лива</w:t>
        <w:softHyphen/>
        <w:t>нец Анвар Макери, которого мы знаем, Умар Кюеле из Мали и конголезец Куанго – все из команды Веласкеса. Что касается Гаиба аль-Ахмади из Саудов</w:t>
        <w:softHyphen/>
        <w:t>ской Аравии, суданца Мауда и Фенимора Вайяримо из Кении, то они пройдут курс позже – сейчас они выполняют задание в одном районе Западной Африки.</w:t>
      </w:r>
    </w:p>
    <w:p>
      <w:pPr>
        <w:pStyle w:val="Normal"/>
        <w:ind w:firstLine="426"/>
        <w:jc w:val="both"/>
        <w:rPr>
          <w:sz w:val="24"/>
        </w:rPr>
      </w:pPr>
      <w:r>
        <w:rPr>
          <w:sz w:val="24"/>
        </w:rPr>
        <w:t>На вопрос Даню – куда девался Поль Маунда из Родезии – Бан ответил, что о студентах из коман</w:t>
        <w:softHyphen/>
        <w:t>ды профессора Рубенса он знает мало.</w:t>
      </w:r>
    </w:p>
    <w:p>
      <w:pPr>
        <w:pStyle w:val="Normal"/>
        <w:ind w:firstLine="426"/>
        <w:jc w:val="both"/>
        <w:rPr>
          <w:sz w:val="24"/>
        </w:rPr>
      </w:pPr>
      <w:r>
        <w:rPr>
          <w:sz w:val="24"/>
        </w:rPr>
        <w:t>Вести курс ниндзюцу будет профессор Утамаро, востоковед, знает китайский, японский и арабский. Во время войны работал в Африке и на Ближнем Востоке в качестве нацистского ниндзя и незадолго до капитуляции Германии очутился в Мадриде, где сменил подданство и фамилию. Преподает в нашей школе с прошлого года.</w:t>
      </w:r>
    </w:p>
    <w:p>
      <w:pPr>
        <w:pStyle w:val="Normal"/>
        <w:ind w:firstLine="426"/>
        <w:jc w:val="both"/>
        <w:rPr/>
      </w:pPr>
      <w:r>
        <w:rPr>
          <w:sz w:val="24"/>
        </w:rPr>
        <w:t>Прослушав курс по ниндзюцу, мы примем участие в одном деле под личным руководством Командо</w:t>
        <w:softHyphen/>
        <w:t>ра – это будет нашей дипломной работой.</w:t>
      </w:r>
    </w:p>
    <w:p>
      <w:pPr>
        <w:pStyle w:val="Normal"/>
        <w:ind w:firstLine="426"/>
        <w:jc w:val="both"/>
        <w:rPr/>
      </w:pPr>
      <w:r>
        <w:rPr>
          <w:sz w:val="24"/>
        </w:rPr>
        <w:t>После этого сдадим выпускные экзамены и сей</w:t>
        <w:softHyphen/>
        <w:t>час же, получив задания, поедем куда надо.</w:t>
      </w:r>
    </w:p>
    <w:p>
      <w:pPr>
        <w:pStyle w:val="Normal"/>
        <w:ind w:firstLine="426"/>
        <w:jc w:val="both"/>
        <w:rPr>
          <w:sz w:val="24"/>
        </w:rPr>
      </w:pPr>
      <w:r>
        <w:rPr>
          <w:sz w:val="24"/>
        </w:rPr>
        <w:t>Даню снова попытался узнать, кто незаметно сле</w:t>
        <w:softHyphen/>
        <w:t>дит за нами. Но Бан занялся чисткой трубки – от</w:t>
        <w:softHyphen/>
        <w:t>винтил головку и стал прочищать ее лопаточкой и щеточкой, – дал понять, что на эту тему не стоит го</w:t>
        <w:softHyphen/>
        <w:t>ворить.</w:t>
      </w:r>
    </w:p>
    <w:p>
      <w:pPr>
        <w:pStyle w:val="Normal"/>
        <w:ind w:firstLine="426"/>
        <w:jc w:val="both"/>
        <w:rPr/>
      </w:pPr>
      <w:r>
        <w:rPr>
          <w:sz w:val="24"/>
        </w:rPr>
        <w:t>Во время этой беседы Бан очень интересовался нашим прошлым. В пределах возможного пришлось удовлетворить его любопытство – иначе нельзя рас</w:t>
        <w:softHyphen/>
        <w:t>считывать на его откровенность.</w:t>
      </w:r>
    </w:p>
    <w:p>
      <w:pPr>
        <w:pStyle w:val="Normal"/>
        <w:ind w:firstLine="426"/>
        <w:jc w:val="both"/>
        <w:rPr/>
      </w:pPr>
      <w:r>
        <w:rPr>
          <w:sz w:val="24"/>
        </w:rPr>
        <w:t>Даню сказал, что учился сперва во французской школе, потом в английской и по окончании универ</w:t>
        <w:softHyphen/>
        <w:t>ситета в Италии стал профессиональным футболи</w:t>
        <w:softHyphen/>
        <w:t>стом. Во время поездки в Лиссабон познакомился с одним тренером, сфера интересов которого была значительно шире футбола. И спустя некоторое вре</w:t>
        <w:softHyphen/>
        <w:t>мя Даню оказался – уже под чужим именем – в Швейцарии, прошел начальную подготовку, затем прибыл сюда.</w:t>
      </w:r>
    </w:p>
    <w:p>
      <w:pPr>
        <w:pStyle w:val="Normal"/>
        <w:ind w:firstLine="426"/>
        <w:jc w:val="both"/>
        <w:rPr/>
      </w:pPr>
      <w:r>
        <w:rPr>
          <w:sz w:val="24"/>
        </w:rPr>
        <w:t>Я изложил биографию согласно утвержденной вами легенде. Из вопросов Бана (например, о том, бывал ли я в одном небольшом городе на берегу океана, где на холме стоят два особняка цвета «крас</w:t>
        <w:softHyphen/>
        <w:t>ное тампико» с французскими окнами) я понял, что ему известно, по чьей рекомендации я прибыл в Стам</w:t>
        <w:softHyphen/>
        <w:t>бул. Когда Бан расспрашивал меня, Даню, наклонившись к рулю, внимательно разглядывал дорогу, а его уши поворачивались, как звукоуловители.</w:t>
      </w:r>
    </w:p>
    <w:p>
      <w:pPr>
        <w:pStyle w:val="Normal"/>
        <w:ind w:firstLine="426"/>
        <w:jc w:val="both"/>
        <w:rPr/>
      </w:pPr>
      <w:r>
        <w:rPr>
          <w:sz w:val="24"/>
        </w:rPr>
        <w:t>Перед прощанием Бан сказал, что наши о. а.– 1 и 2 предназначены только для учебных занятий, а не для использования в той акции, которая будет нашей дипломной работой. Но мы должны до этой диплом</w:t>
        <w:softHyphen/>
        <w:t>ной работы закончить обработку наших о. а. – пол</w:t>
        <w:softHyphen/>
        <w:t>ностью овладеть их волей. Иначе нас могут не допу</w:t>
        <w:softHyphen/>
        <w:t>стить к участию в дипломной акции.</w:t>
      </w:r>
    </w:p>
    <w:p>
      <w:pPr>
        <w:pStyle w:val="Normal"/>
        <w:ind w:firstLine="426"/>
        <w:jc w:val="both"/>
        <w:rPr/>
      </w:pPr>
      <w:r>
        <w:rPr>
          <w:sz w:val="24"/>
        </w:rPr>
        <w:t>С Гаянэ дело у меня совсем застопорилось. Я из</w:t>
        <w:softHyphen/>
        <w:t>менил тактический план и стал применять вспомога</w:t>
        <w:softHyphen/>
        <w:t>тельные меры, связанные с приемами цикла Т. Я тща</w:t>
        <w:softHyphen/>
        <w:t>тельно регистрировал (по 20-балльной системе) пси</w:t>
        <w:softHyphen/>
        <w:t>хические и физические реакции о. а. и спустя две недели провел количественный анализ полученных данных. Увы, цифры показали, что переход на новую мане</w:t>
        <w:softHyphen/>
        <w:t>ру психической обработки дает очень слабый эффект. И надеяться на то, что действенность применяемых мной приемов будет повышаться, тоже не приходилось.</w:t>
      </w:r>
    </w:p>
    <w:p>
      <w:pPr>
        <w:pStyle w:val="Normal"/>
        <w:ind w:firstLine="426"/>
        <w:jc w:val="both"/>
        <w:rPr>
          <w:sz w:val="24"/>
        </w:rPr>
      </w:pPr>
      <w:r>
        <w:rPr>
          <w:sz w:val="24"/>
        </w:rPr>
        <w:t>Даню сказал мне:</w:t>
      </w:r>
    </w:p>
    <w:p>
      <w:pPr>
        <w:pStyle w:val="Normal"/>
        <w:ind w:firstLine="426"/>
        <w:jc w:val="both"/>
        <w:rPr/>
      </w:pPr>
      <w:r>
        <w:rPr>
          <w:sz w:val="24"/>
        </w:rPr>
        <w:t xml:space="preserve">– </w:t>
      </w:r>
      <w:r>
        <w:rPr>
          <w:sz w:val="24"/>
        </w:rPr>
        <w:t>По глазам твоей обезьянки вижу, что ей не нравится, как я обращаюсь с Вильмой. Боюсь, что твоя начнет настраивать мою, и, если вся проделан</w:t>
        <w:softHyphen/>
        <w:t>ная мной работа окажется под ударом, придется срочно провести форсированные трюки.</w:t>
      </w:r>
    </w:p>
    <w:p>
      <w:pPr>
        <w:pStyle w:val="Normal"/>
        <w:ind w:firstLine="426"/>
        <w:jc w:val="both"/>
        <w:rPr>
          <w:sz w:val="24"/>
        </w:rPr>
      </w:pPr>
      <w:r>
        <w:rPr>
          <w:sz w:val="24"/>
        </w:rPr>
        <w:t xml:space="preserve">– </w:t>
      </w:r>
      <w:r>
        <w:rPr>
          <w:sz w:val="24"/>
        </w:rPr>
        <w:t>Какие? – поинтересовался я.</w:t>
      </w:r>
    </w:p>
    <w:p>
      <w:pPr>
        <w:pStyle w:val="Normal"/>
        <w:ind w:firstLine="426"/>
        <w:jc w:val="both"/>
        <w:rPr>
          <w:sz w:val="24"/>
        </w:rPr>
      </w:pPr>
      <w:r>
        <w:rPr>
          <w:sz w:val="24"/>
        </w:rPr>
        <w:t xml:space="preserve">– </w:t>
      </w:r>
      <w:r>
        <w:rPr>
          <w:sz w:val="24"/>
        </w:rPr>
        <w:t>Или поссорить их, чтобы совсем не встречались, или мы поменяемся обезьянками, и я примусь за твою и выдрессирую как следует. Или... – он сделал движение ногой, как будто бил по мячу, – вышибить ее из игры.</w:t>
      </w:r>
    </w:p>
    <w:p>
      <w:pPr>
        <w:pStyle w:val="Normal"/>
        <w:ind w:firstLine="426"/>
        <w:jc w:val="both"/>
        <w:rPr/>
      </w:pPr>
      <w:r>
        <w:rPr>
          <w:sz w:val="24"/>
        </w:rPr>
        <w:t>Он засмеялся. Я вспомнил слова Гаянэ: «У вашего друга обаятельное лицо, когда он смеется, но у него смеются только губы, а сердце, наверно, никогда».</w:t>
      </w:r>
    </w:p>
    <w:p>
      <w:pPr>
        <w:pStyle w:val="Normal"/>
        <w:ind w:firstLine="426"/>
        <w:jc w:val="both"/>
        <w:rPr>
          <w:sz w:val="24"/>
        </w:rPr>
      </w:pPr>
      <w:r>
        <w:rPr>
          <w:sz w:val="24"/>
        </w:rPr>
        <w:t>Мы пошли к Веласкесу. Он не согласился с Да</w:t>
        <w:softHyphen/>
        <w:t>ню – никаких ФТ проводить не надо. Пусть он по</w:t>
        <w:softHyphen/>
        <w:t>пробует начать настраивать свою обезьянку против моей, а я должен повлиять на свою – чтобы стала отходить от своей подруги.</w:t>
      </w:r>
    </w:p>
    <w:p>
      <w:pPr>
        <w:pStyle w:val="Normal"/>
        <w:ind w:firstLine="426"/>
        <w:jc w:val="both"/>
        <w:rPr/>
      </w:pPr>
      <w:r>
        <w:rPr>
          <w:sz w:val="24"/>
        </w:rPr>
        <w:t>Отпустив Даню, Веласкес попросил меня остать</w:t>
        <w:softHyphen/>
        <w:t>ся. Он хлопнул в ладоши и приказал девочке – ей было не больше восьми лет – принести две бутылки содовой. Девочка принесла поднос с бутылками и стаканами и, сделав реверанс, ушла. Лицо Веласкеса стало вдруг очень строгим.</w:t>
      </w:r>
    </w:p>
    <w:p>
      <w:pPr>
        <w:pStyle w:val="Normal"/>
        <w:ind w:firstLine="426"/>
        <w:jc w:val="both"/>
        <w:rPr>
          <w:sz w:val="24"/>
        </w:rPr>
      </w:pPr>
      <w:r>
        <w:rPr>
          <w:sz w:val="24"/>
        </w:rPr>
        <w:t xml:space="preserve">– </w:t>
      </w:r>
      <w:r>
        <w:rPr>
          <w:sz w:val="24"/>
        </w:rPr>
        <w:t>Бан говорит, что вы растрещали ему насчет своего учения в Эс-семь, стажировке в Стамбуле и прочем. Неужели вы такой болтун? Вы не призрак, а уличный громкоговоритель.</w:t>
      </w:r>
    </w:p>
    <w:p>
      <w:pPr>
        <w:pStyle w:val="Normal"/>
        <w:ind w:firstLine="426"/>
        <w:jc w:val="both"/>
        <w:rPr>
          <w:sz w:val="24"/>
        </w:rPr>
      </w:pPr>
      <w:r>
        <w:rPr>
          <w:sz w:val="24"/>
        </w:rPr>
        <w:t xml:space="preserve">– </w:t>
      </w:r>
      <w:r>
        <w:rPr>
          <w:sz w:val="24"/>
        </w:rPr>
        <w:t>Я говорил только в пределах того, о чем ска</w:t>
        <w:softHyphen/>
        <w:t>зано в моем личном формуляре, и ни слова больше. Даню был при этом разговоре и может подтвердить. Но мне кажется, что Бан кое о чем догадывается, против этого я ничего не могу сделать.</w:t>
      </w:r>
    </w:p>
    <w:p>
      <w:pPr>
        <w:pStyle w:val="Normal"/>
        <w:ind w:firstLine="426"/>
        <w:jc w:val="both"/>
        <w:rPr>
          <w:sz w:val="24"/>
        </w:rPr>
      </w:pPr>
      <w:r>
        <w:rPr>
          <w:sz w:val="24"/>
        </w:rPr>
        <w:t>Веласкес вытер пальцем усики и тихо спросил:</w:t>
      </w:r>
    </w:p>
    <w:p>
      <w:pPr>
        <w:pStyle w:val="Normal"/>
        <w:ind w:firstLine="426"/>
        <w:jc w:val="both"/>
        <w:rPr/>
      </w:pPr>
      <w:r>
        <w:rPr>
          <w:sz w:val="24"/>
        </w:rPr>
        <w:t xml:space="preserve">– </w:t>
      </w:r>
      <w:r>
        <w:rPr>
          <w:sz w:val="24"/>
        </w:rPr>
        <w:t>А о</w:t>
      </w:r>
      <w:r>
        <w:rPr>
          <w:smallCaps/>
          <w:sz w:val="24"/>
        </w:rPr>
        <w:t xml:space="preserve"> </w:t>
      </w:r>
      <w:r>
        <w:rPr>
          <w:sz w:val="24"/>
        </w:rPr>
        <w:t>себе он говорил?</w:t>
      </w:r>
    </w:p>
    <w:p>
      <w:pPr>
        <w:pStyle w:val="Normal"/>
        <w:ind w:firstLine="426"/>
        <w:jc w:val="both"/>
        <w:rPr>
          <w:sz w:val="24"/>
        </w:rPr>
      </w:pPr>
      <w:r>
        <w:rPr>
          <w:sz w:val="24"/>
        </w:rPr>
        <w:t xml:space="preserve">– </w:t>
      </w:r>
      <w:r>
        <w:rPr>
          <w:sz w:val="24"/>
        </w:rPr>
        <w:t>Мы не спрашивали его. Но Даню как-то гово</w:t>
        <w:softHyphen/>
        <w:t>рил мне, что Бан прошел специальный курс по осо</w:t>
        <w:softHyphen/>
        <w:t>бой технике в так называемой школе матадоров... убирать людей.</w:t>
      </w:r>
    </w:p>
    <w:p>
      <w:pPr>
        <w:pStyle w:val="Normal"/>
        <w:ind w:firstLine="426"/>
        <w:jc w:val="both"/>
        <w:rPr>
          <w:sz w:val="24"/>
        </w:rPr>
      </w:pPr>
      <w:r>
        <w:rPr>
          <w:sz w:val="24"/>
        </w:rPr>
        <w:t>Веласкес кивнул головой.</w:t>
      </w:r>
    </w:p>
    <w:p>
      <w:pPr>
        <w:pStyle w:val="Normal"/>
        <w:ind w:firstLine="426"/>
        <w:jc w:val="both"/>
        <w:rPr/>
      </w:pPr>
      <w:r>
        <w:rPr>
          <w:sz w:val="24"/>
        </w:rPr>
        <w:t xml:space="preserve">– </w:t>
      </w:r>
      <w:r>
        <w:rPr>
          <w:sz w:val="24"/>
        </w:rPr>
        <w:t>Это один из разделов ниндзюцу, называется «катакесино-дзюцу» – искусство гасить облики. От</w:t>
        <w:softHyphen/>
        <w:t>сюда термин «икс» от глагола «</w:t>
      </w:r>
      <w:r>
        <w:rPr>
          <w:sz w:val="24"/>
          <w:lang w:val="en-US"/>
        </w:rPr>
        <w:t>extinguish</w:t>
      </w:r>
      <w:r>
        <w:rPr>
          <w:sz w:val="24"/>
        </w:rPr>
        <w:t>». Вот эту самурайскую икс-технику мы соединили с сицилианской, древнекитайской, чикагской, детройтской и лос-анжелесской техникой гашения людей. Вы, наверно, слышали о тридцати двух классических способах?</w:t>
      </w:r>
    </w:p>
    <w:p>
      <w:pPr>
        <w:pStyle w:val="Normal"/>
        <w:ind w:firstLine="426"/>
        <w:jc w:val="both"/>
        <w:rPr>
          <w:sz w:val="24"/>
        </w:rPr>
      </w:pPr>
      <w:r>
        <w:rPr>
          <w:sz w:val="24"/>
        </w:rPr>
        <w:t>Я чуть не опрокинул стакан.</w:t>
      </w:r>
    </w:p>
    <w:p>
      <w:pPr>
        <w:pStyle w:val="Normal"/>
        <w:ind w:firstLine="426"/>
        <w:jc w:val="both"/>
        <w:rPr>
          <w:sz w:val="24"/>
        </w:rPr>
      </w:pPr>
      <w:r>
        <w:rPr>
          <w:sz w:val="24"/>
        </w:rPr>
        <w:t xml:space="preserve">– </w:t>
      </w:r>
      <w:r>
        <w:rPr>
          <w:sz w:val="24"/>
        </w:rPr>
        <w:t>Мы тоже будем проходить?</w:t>
      </w:r>
    </w:p>
    <w:p>
      <w:pPr>
        <w:pStyle w:val="Normal"/>
        <w:ind w:firstLine="426"/>
        <w:jc w:val="both"/>
        <w:rPr>
          <w:sz w:val="24"/>
        </w:rPr>
      </w:pPr>
      <w:r>
        <w:rPr>
          <w:sz w:val="24"/>
        </w:rPr>
        <w:t>Веласкес покосился с улыбкой на мою руку.</w:t>
      </w:r>
    </w:p>
    <w:p>
      <w:pPr>
        <w:pStyle w:val="Normal"/>
        <w:ind w:firstLine="426"/>
        <w:jc w:val="both"/>
        <w:rPr/>
      </w:pPr>
      <w:r>
        <w:rPr>
          <w:sz w:val="24"/>
        </w:rPr>
        <w:t xml:space="preserve">– </w:t>
      </w:r>
      <w:r>
        <w:rPr>
          <w:sz w:val="24"/>
        </w:rPr>
        <w:t>Даже когда вы со мной, помните о своих же</w:t>
        <w:softHyphen/>
        <w:t>стах, держите всегда себя под контролем. Могу вас успокоить. Тот раздел ниндзюцу, о котором идет речь, нужен для командоров, рейнджеров и дивер</w:t>
        <w:softHyphen/>
        <w:t>сантов всех категорий, которые проникают в глубь вражеской территории и совершают икс-акции. Вам этот раздел не нужен, потому что вы предназначены для более деликатной работы. Вы будете призрака</w:t>
        <w:softHyphen/>
        <w:t>ми высшего ранга, функции которых проводить осо</w:t>
        <w:softHyphen/>
        <w:t>бо доверительные политические акции.</w:t>
      </w:r>
    </w:p>
    <w:p>
      <w:pPr>
        <w:pStyle w:val="Normal"/>
        <w:ind w:firstLine="426"/>
        <w:jc w:val="both"/>
        <w:rPr>
          <w:sz w:val="24"/>
        </w:rPr>
      </w:pPr>
      <w:r>
        <w:rPr>
          <w:sz w:val="24"/>
        </w:rPr>
        <w:t xml:space="preserve">– </w:t>
      </w:r>
      <w:r>
        <w:rPr>
          <w:sz w:val="24"/>
        </w:rPr>
        <w:t>Значит, Бан специалист по... икс-акциям? Да</w:t>
        <w:softHyphen/>
        <w:t>ню мне говорил, что Бан до нашей школы имел боль</w:t>
        <w:softHyphen/>
        <w:t>шую практику по этой части.</w:t>
      </w:r>
    </w:p>
    <w:p>
      <w:pPr>
        <w:pStyle w:val="Normal"/>
        <w:ind w:firstLine="426"/>
        <w:jc w:val="both"/>
        <w:rPr>
          <w:sz w:val="24"/>
        </w:rPr>
      </w:pPr>
      <w:r>
        <w:rPr>
          <w:sz w:val="24"/>
        </w:rPr>
        <w:t xml:space="preserve">– </w:t>
      </w:r>
      <w:r>
        <w:rPr>
          <w:sz w:val="24"/>
        </w:rPr>
        <w:t>Да. Во время войны в Алжире Бан состоял при особой группе отряда парашютистов и принимал участие в специальных операциях, потом в Анголе рабо</w:t>
        <w:softHyphen/>
        <w:t>тал в португальской контрразведке, а затем около восьми месяцев действовал по своей специальности в Сайгоне и там попал в поле зрения нашего шефа.</w:t>
      </w:r>
    </w:p>
    <w:p>
      <w:pPr>
        <w:pStyle w:val="Normal"/>
        <w:ind w:firstLine="426"/>
        <w:jc w:val="both"/>
        <w:rPr>
          <w:sz w:val="24"/>
        </w:rPr>
      </w:pPr>
      <w:r>
        <w:rPr>
          <w:sz w:val="24"/>
        </w:rPr>
        <w:t xml:space="preserve">– </w:t>
      </w:r>
      <w:r>
        <w:rPr>
          <w:sz w:val="24"/>
        </w:rPr>
        <w:t>Биография внушительная,– заметил я.</w:t>
      </w:r>
    </w:p>
    <w:p>
      <w:pPr>
        <w:pStyle w:val="Normal"/>
        <w:ind w:firstLine="426"/>
        <w:jc w:val="both"/>
        <w:rPr>
          <w:sz w:val="24"/>
        </w:rPr>
      </w:pPr>
      <w:r>
        <w:rPr>
          <w:sz w:val="24"/>
        </w:rPr>
        <w:t>Веласкес стал разглядывать кольцо с опалом на левой руке.</w:t>
      </w:r>
    </w:p>
    <w:p>
      <w:pPr>
        <w:pStyle w:val="Normal"/>
        <w:ind w:firstLine="426"/>
        <w:jc w:val="both"/>
        <w:rPr/>
      </w:pPr>
      <w:r>
        <w:rPr>
          <w:sz w:val="24"/>
        </w:rPr>
        <w:t xml:space="preserve">– </w:t>
      </w:r>
      <w:r>
        <w:rPr>
          <w:sz w:val="24"/>
        </w:rPr>
        <w:t>Биография внушительная, но... больше надо верить цифрам, линиям кривой его психики и фак</w:t>
        <w:softHyphen/>
        <w:t>там. Итоги наблюдения за его словами, движениями, комплексом поведения и психомоторными реакция</w:t>
        <w:softHyphen/>
        <w:t>ми в течение пяти месяцев наводят на некоторые раз</w:t>
        <w:softHyphen/>
        <w:t>мышления. – Профессор посмотрел мне в глаза. – Я вам доверяю и поэтому говорю об этом. Бан вну</w:t>
        <w:softHyphen/>
        <w:t>шает подозрения своими расспросами, осторожными, но в то же время настойчивыми, своим любопытст</w:t>
        <w:softHyphen/>
        <w:t>вом, услужливостью и стремлением опорочить других. Я начинаю думать: не выполняет ли он задания со стороны?</w:t>
      </w:r>
    </w:p>
    <w:p>
      <w:pPr>
        <w:pStyle w:val="Normal"/>
        <w:ind w:firstLine="426"/>
        <w:jc w:val="both"/>
        <w:rPr>
          <w:sz w:val="24"/>
        </w:rPr>
      </w:pPr>
      <w:r>
        <w:rPr>
          <w:sz w:val="24"/>
        </w:rPr>
        <w:t>Мы были вдвоем в комнате, но я невольно пони</w:t>
        <w:softHyphen/>
        <w:t>зил голос:</w:t>
      </w:r>
    </w:p>
    <w:p>
      <w:pPr>
        <w:pStyle w:val="Normal"/>
        <w:ind w:firstLine="426"/>
        <w:jc w:val="both"/>
        <w:rPr>
          <w:sz w:val="24"/>
        </w:rPr>
      </w:pPr>
      <w:r>
        <w:rPr>
          <w:sz w:val="24"/>
        </w:rPr>
        <w:t xml:space="preserve">– </w:t>
      </w:r>
      <w:r>
        <w:rPr>
          <w:sz w:val="24"/>
        </w:rPr>
        <w:t>Здешней контрразведки?</w:t>
      </w:r>
    </w:p>
    <w:p>
      <w:pPr>
        <w:pStyle w:val="Normal"/>
        <w:ind w:firstLine="426"/>
        <w:jc w:val="both"/>
        <w:rPr/>
      </w:pPr>
      <w:r>
        <w:rPr>
          <w:sz w:val="24"/>
        </w:rPr>
        <w:t xml:space="preserve">– </w:t>
      </w:r>
      <w:r>
        <w:rPr>
          <w:sz w:val="24"/>
        </w:rPr>
        <w:t>Нет, более серьезного противника. Мне кажет</w:t>
        <w:softHyphen/>
        <w:t>ся... – Веласкес покрутил пальцем в воздухе и сделал быстрое движение – как будто проткнул рапирой невидимого врага, – что Бан получает задания... от другой разведки.</w:t>
      </w:r>
    </w:p>
    <w:p>
      <w:pPr>
        <w:pStyle w:val="Normal"/>
        <w:ind w:firstLine="426"/>
        <w:jc w:val="both"/>
        <w:rPr>
          <w:sz w:val="24"/>
        </w:rPr>
      </w:pPr>
      <w:r>
        <w:rPr>
          <w:sz w:val="24"/>
        </w:rPr>
        <w:t>Я округлил глаза.</w:t>
      </w:r>
    </w:p>
    <w:p>
      <w:pPr>
        <w:pStyle w:val="Normal"/>
        <w:ind w:firstLine="426"/>
        <w:jc w:val="both"/>
        <w:rPr>
          <w:sz w:val="24"/>
        </w:rPr>
      </w:pPr>
      <w:r>
        <w:rPr>
          <w:sz w:val="24"/>
        </w:rPr>
        <w:t xml:space="preserve">– </w:t>
      </w:r>
      <w:r>
        <w:rPr>
          <w:sz w:val="24"/>
        </w:rPr>
        <w:t>Его перевербовали? Командор знает об этом?</w:t>
      </w:r>
    </w:p>
    <w:p>
      <w:pPr>
        <w:pStyle w:val="Normal"/>
        <w:ind w:firstLine="426"/>
        <w:jc w:val="both"/>
        <w:rPr>
          <w:sz w:val="24"/>
        </w:rPr>
      </w:pPr>
      <w:r>
        <w:rPr>
          <w:sz w:val="24"/>
        </w:rPr>
        <w:t xml:space="preserve">– </w:t>
      </w:r>
      <w:r>
        <w:rPr>
          <w:sz w:val="24"/>
        </w:rPr>
        <w:t>Пока нет. Мои подозрения еще не подкрепле</w:t>
        <w:softHyphen/>
        <w:t>ны как следует.</w:t>
      </w:r>
    </w:p>
    <w:p>
      <w:pPr>
        <w:pStyle w:val="Normal"/>
        <w:ind w:firstLine="426"/>
        <w:jc w:val="both"/>
        <w:rPr>
          <w:sz w:val="24"/>
        </w:rPr>
      </w:pPr>
      <w:r>
        <w:rPr>
          <w:sz w:val="24"/>
        </w:rPr>
        <w:t xml:space="preserve">– </w:t>
      </w:r>
      <w:r>
        <w:rPr>
          <w:sz w:val="24"/>
        </w:rPr>
        <w:t>Если подтвердится, что он оттуда, то...</w:t>
      </w:r>
    </w:p>
    <w:p>
      <w:pPr>
        <w:pStyle w:val="Normal"/>
        <w:ind w:firstLine="426"/>
        <w:jc w:val="both"/>
        <w:rPr>
          <w:sz w:val="24"/>
        </w:rPr>
      </w:pPr>
      <w:r>
        <w:rPr>
          <w:sz w:val="24"/>
        </w:rPr>
        <w:t xml:space="preserve">– </w:t>
      </w:r>
      <w:r>
        <w:rPr>
          <w:sz w:val="24"/>
        </w:rPr>
        <w:t>Его надо будет сейчас же погасить. – Веласкес тихо вздохнул. – А поручитель его – Командор. Мо</w:t>
        <w:softHyphen/>
        <w:t>лю небо о том, чтобы мои подозрения не оправдались.</w:t>
      </w:r>
    </w:p>
    <w:p>
      <w:pPr>
        <w:pStyle w:val="Normal"/>
        <w:ind w:firstLine="426"/>
        <w:jc w:val="both"/>
        <w:rPr>
          <w:sz w:val="24"/>
        </w:rPr>
      </w:pPr>
      <w:r>
        <w:rPr>
          <w:sz w:val="24"/>
        </w:rPr>
        <w:t>Вечером, ложась спать, я сказал Даню:</w:t>
      </w:r>
    </w:p>
    <w:p>
      <w:pPr>
        <w:pStyle w:val="Normal"/>
        <w:ind w:firstLine="426"/>
        <w:jc w:val="both"/>
        <w:rPr>
          <w:sz w:val="24"/>
        </w:rPr>
      </w:pPr>
      <w:r>
        <w:rPr>
          <w:sz w:val="24"/>
        </w:rPr>
        <w:t xml:space="preserve">– </w:t>
      </w:r>
      <w:r>
        <w:rPr>
          <w:sz w:val="24"/>
        </w:rPr>
        <w:t>Веласкес полностью доверяет нам и очень хо</w:t>
        <w:softHyphen/>
        <w:t>рошо относится. И вообще он добряк.</w:t>
      </w:r>
    </w:p>
    <w:p>
      <w:pPr>
        <w:pStyle w:val="Normal"/>
        <w:ind w:firstLine="426"/>
        <w:jc w:val="both"/>
        <w:rPr/>
      </w:pPr>
      <w:r>
        <w:rPr>
          <w:sz w:val="24"/>
        </w:rPr>
        <w:t>Даню громко зевнул.</w:t>
      </w:r>
    </w:p>
    <w:p>
      <w:pPr>
        <w:pStyle w:val="Normal"/>
        <w:ind w:firstLine="426"/>
        <w:jc w:val="both"/>
        <w:rPr/>
      </w:pPr>
      <w:r>
        <w:rPr>
          <w:sz w:val="24"/>
        </w:rPr>
        <w:t xml:space="preserve">– </w:t>
      </w:r>
      <w:r>
        <w:rPr>
          <w:sz w:val="24"/>
        </w:rPr>
        <w:t>Я узнал, что он все время следил и следит за нами и ставит отметки в наших карточках. А что касается его доброты, то у него довольно оригинальное хобби: покупает в деревнях малолетних девочек, а ког</w:t>
        <w:softHyphen/>
        <w:t>да они приедаются ему, продает их в веселые заведе</w:t>
        <w:softHyphen/>
        <w:t>ния и приобретает новых – все это делает через скупщиков.</w:t>
      </w:r>
    </w:p>
    <w:p>
      <w:pPr>
        <w:pStyle w:val="Normal"/>
        <w:ind w:firstLine="426"/>
        <w:jc w:val="both"/>
        <w:rPr>
          <w:sz w:val="24"/>
        </w:rPr>
      </w:pPr>
      <w:r>
        <w:rPr>
          <w:sz w:val="24"/>
        </w:rPr>
        <w:t>После паузы я сказал:</w:t>
      </w:r>
    </w:p>
    <w:p>
      <w:pPr>
        <w:pStyle w:val="Normal"/>
        <w:ind w:firstLine="426"/>
        <w:jc w:val="both"/>
        <w:rPr>
          <w:sz w:val="24"/>
        </w:rPr>
      </w:pPr>
      <w:r>
        <w:rPr>
          <w:sz w:val="24"/>
        </w:rPr>
        <w:t xml:space="preserve">– </w:t>
      </w:r>
      <w:r>
        <w:rPr>
          <w:sz w:val="24"/>
        </w:rPr>
        <w:t>Веласкес подозревает Бана, говорит, что, мо</w:t>
        <w:softHyphen/>
        <w:t>жет быть, его забросили к нам...</w:t>
      </w:r>
    </w:p>
    <w:p>
      <w:pPr>
        <w:pStyle w:val="Normal"/>
        <w:ind w:firstLine="426"/>
        <w:jc w:val="both"/>
        <w:rPr/>
      </w:pPr>
      <w:r>
        <w:rPr>
          <w:sz w:val="24"/>
        </w:rPr>
        <w:t xml:space="preserve">– </w:t>
      </w:r>
      <w:r>
        <w:rPr>
          <w:sz w:val="24"/>
        </w:rPr>
        <w:t>Чепуха, – перебил меня Даню и зевнул. – Бан – лейб-осведомитель Командора, шпионит за нами. Спокойной ночи.</w:t>
      </w:r>
    </w:p>
    <w:p>
      <w:pPr>
        <w:pStyle w:val="Normal"/>
        <w:ind w:firstLine="426"/>
        <w:jc w:val="both"/>
        <w:rPr>
          <w:sz w:val="24"/>
        </w:rPr>
      </w:pPr>
      <w:r>
        <w:rPr>
          <w:sz w:val="24"/>
        </w:rPr>
        <w:t>Сегодня нам объявили, что через четыре дня мы начнем слушать лекции профессора Утамаро.</w:t>
      </w:r>
    </w:p>
    <w:p>
      <w:pPr>
        <w:pStyle w:val="Normal"/>
        <w:ind w:firstLine="426"/>
        <w:jc w:val="both"/>
        <w:rPr>
          <w:sz w:val="24"/>
        </w:rPr>
      </w:pPr>
      <w:r>
        <w:rPr>
          <w:sz w:val="24"/>
        </w:rPr>
        <w:t>Вот в общих чертах все, что произошло до сих пор. Следующее донесение пошлю, когда накопится достаточно новостей.</w:t>
      </w:r>
    </w:p>
    <w:p>
      <w:pPr>
        <w:pStyle w:val="Normal"/>
        <w:ind w:firstLine="426"/>
        <w:jc w:val="both"/>
        <w:rPr>
          <w:b/>
          <w:b/>
          <w:sz w:val="24"/>
        </w:rPr>
      </w:pPr>
      <w:r>
        <w:rPr>
          <w:b/>
          <w:sz w:val="24"/>
        </w:rPr>
      </w:r>
    </w:p>
    <w:p>
      <w:pPr>
        <w:pStyle w:val="Normal"/>
        <w:jc w:val="center"/>
        <w:rPr>
          <w:b/>
          <w:b/>
          <w:sz w:val="24"/>
        </w:rPr>
      </w:pPr>
      <w:r>
        <w:rPr>
          <w:b/>
          <w:sz w:val="24"/>
        </w:rPr>
        <w:t>ЧЕТВЕРТОЕ ДОНЕСЕНИЕ</w:t>
      </w:r>
    </w:p>
    <w:p>
      <w:pPr>
        <w:pStyle w:val="Normal"/>
        <w:ind w:firstLine="426"/>
        <w:jc w:val="both"/>
        <w:rPr>
          <w:b/>
          <w:b/>
          <w:sz w:val="16"/>
        </w:rPr>
      </w:pPr>
      <w:r>
        <w:rPr>
          <w:b/>
          <w:sz w:val="16"/>
        </w:rPr>
      </w:r>
    </w:p>
    <w:p>
      <w:pPr>
        <w:pStyle w:val="Normal"/>
        <w:ind w:firstLine="426"/>
        <w:jc w:val="both"/>
        <w:rPr>
          <w:sz w:val="24"/>
        </w:rPr>
      </w:pPr>
      <w:r>
        <w:rPr>
          <w:b/>
          <w:sz w:val="24"/>
        </w:rPr>
        <w:t>а) искусство проникновения</w:t>
      </w:r>
    </w:p>
    <w:p>
      <w:pPr>
        <w:pStyle w:val="Normal"/>
        <w:ind w:firstLine="426"/>
        <w:jc w:val="both"/>
        <w:rPr>
          <w:sz w:val="24"/>
        </w:rPr>
      </w:pPr>
      <w:r>
        <w:rPr>
          <w:sz w:val="24"/>
        </w:rPr>
        <w:t>И вот, наконец, мы начали изучать науку номер один, как сказал Командор.</w:t>
      </w:r>
    </w:p>
    <w:p>
      <w:pPr>
        <w:pStyle w:val="Normal"/>
        <w:ind w:firstLine="426"/>
        <w:jc w:val="both"/>
        <w:rPr>
          <w:sz w:val="24"/>
        </w:rPr>
      </w:pPr>
      <w:r>
        <w:rPr>
          <w:sz w:val="24"/>
        </w:rPr>
        <w:t>Профессор Утамаро похож скорей на солидного промышленника: розовое, энергичное лицо, холод</w:t>
        <w:softHyphen/>
        <w:t>ные зеленые глаза, гладкие седые волосы, плотная фигура. Говорит по-английски с баварским акцентом, очень быстро, глотая слова, – очевидно, привык к сек</w:t>
        <w:softHyphen/>
        <w:t>ретно-деловой, предельно торопливой речи, в которой обе стороны понимают друг друга с полуслова.</w:t>
      </w:r>
    </w:p>
    <w:p>
      <w:pPr>
        <w:pStyle w:val="Normal"/>
        <w:ind w:firstLine="426"/>
        <w:jc w:val="both"/>
        <w:rPr>
          <w:sz w:val="24"/>
        </w:rPr>
      </w:pPr>
      <w:r>
        <w:rPr>
          <w:sz w:val="24"/>
        </w:rPr>
        <w:t>Во вступительной лекции он пояснил:</w:t>
      </w:r>
    </w:p>
    <w:p>
      <w:pPr>
        <w:pStyle w:val="Normal"/>
        <w:ind w:firstLine="426"/>
        <w:jc w:val="both"/>
        <w:rPr>
          <w:sz w:val="24"/>
        </w:rPr>
      </w:pPr>
      <w:r>
        <w:rPr>
          <w:sz w:val="24"/>
        </w:rPr>
        <w:t>1. Ниндзюцу делится на три части: низший, сред</w:t>
        <w:softHyphen/>
        <w:t>ний и высший ниндзюцу. Низший – это комплекс знаний и навыков, нужных для войсковых разведчи</w:t>
        <w:softHyphen/>
        <w:t>ков, диверсантов, террористов, солдат специальной, то есть антипартизанской, войны.</w:t>
      </w:r>
    </w:p>
    <w:p>
      <w:pPr>
        <w:pStyle w:val="Normal"/>
        <w:ind w:firstLine="426"/>
        <w:jc w:val="both"/>
        <w:rPr/>
      </w:pPr>
      <w:r>
        <w:rPr>
          <w:sz w:val="24"/>
        </w:rPr>
        <w:t>Средний – это наука об агентурной разведке в широком смысле слова: о методах вербовки, о типах агентуры, о видах агентурных комбинаций, о встреч</w:t>
        <w:softHyphen/>
        <w:t>ном использовании чужой агентуры и т. д.</w:t>
      </w:r>
    </w:p>
    <w:p>
      <w:pPr>
        <w:pStyle w:val="Normal"/>
        <w:ind w:firstLine="426"/>
        <w:jc w:val="both"/>
        <w:rPr/>
      </w:pPr>
      <w:r>
        <w:rPr>
          <w:sz w:val="24"/>
        </w:rPr>
        <w:t>Высший – наука об особых политических акци</w:t>
        <w:softHyphen/>
        <w:t>ях: о том, как подготавливать и организовывать ин</w:t>
        <w:softHyphen/>
        <w:t>циденты, столкновения, волнения, мятежи и перево</w:t>
        <w:softHyphen/>
        <w:t>роты, как создавать чрезвычайные ситуации для фор</w:t>
        <w:softHyphen/>
        <w:t>сирования хода событий.</w:t>
      </w:r>
    </w:p>
    <w:p>
      <w:pPr>
        <w:pStyle w:val="Normal"/>
        <w:ind w:firstLine="426"/>
        <w:jc w:val="both"/>
        <w:rPr>
          <w:sz w:val="24"/>
        </w:rPr>
      </w:pPr>
      <w:r>
        <w:rPr>
          <w:sz w:val="24"/>
        </w:rPr>
        <w:t>Мы будем изучать средний ниндзюцу (частично) и высший (полностью).</w:t>
      </w:r>
    </w:p>
    <w:p>
      <w:pPr>
        <w:pStyle w:val="Normal"/>
        <w:ind w:firstLine="426"/>
        <w:jc w:val="both"/>
        <w:rPr/>
      </w:pPr>
      <w:r>
        <w:rPr>
          <w:sz w:val="24"/>
        </w:rPr>
        <w:t>2. Ниндзюцу родилась в Японии во времена не</w:t>
        <w:softHyphen/>
        <w:t>престанных феодальных войн. У каждого феодала имелись самураи особого назначения, которые созда</w:t>
        <w:softHyphen/>
        <w:t>вали агентуру в других княжествах, засылая туда соглядатаев и вербуя их на месте, проводили различ</w:t>
        <w:softHyphen/>
        <w:t>ные подрывные мероприятия – поджоги, отравления, похищения и убийства, распространяя ложные слухи и подбрасывая фальшивые документы, чтобы сби</w:t>
        <w:softHyphen/>
        <w:t>вать с толку врагов и сеять между ними раздоры.</w:t>
      </w:r>
    </w:p>
    <w:p>
      <w:pPr>
        <w:pStyle w:val="Normal"/>
        <w:ind w:firstLine="426"/>
        <w:jc w:val="both"/>
        <w:rPr/>
      </w:pPr>
      <w:r>
        <w:rPr>
          <w:sz w:val="24"/>
        </w:rPr>
        <w:t>На этой основе сложилась специальная дисцип</w:t>
        <w:softHyphen/>
        <w:t>лина, главной задачей которой было изучение и тео</w:t>
        <w:softHyphen/>
        <w:t>ретическое обоснование наилучших способов неза</w:t>
        <w:softHyphen/>
        <w:t>метно, подобно призракам, проникать к врагу, вы</w:t>
        <w:softHyphen/>
        <w:t>ведывать его тайны и сокрушать его изнутри. И эта наука получила название ниндзюцу – искусство не</w:t>
        <w:softHyphen/>
        <w:t>заметного проникновения, искусство быть невидимым.</w:t>
      </w:r>
    </w:p>
    <w:p>
      <w:pPr>
        <w:pStyle w:val="Normal"/>
        <w:ind w:firstLine="426"/>
        <w:jc w:val="both"/>
        <w:rPr/>
      </w:pPr>
      <w:r>
        <w:rPr>
          <w:sz w:val="24"/>
        </w:rPr>
        <w:t>Первый период истории ниндзюцу охватывает вре</w:t>
        <w:softHyphen/>
        <w:t>мя с XIV века до конца XIX. Затем начинается вто</w:t>
        <w:softHyphen/>
        <w:t>рой период. Япония приобщается к европейской ци</w:t>
        <w:softHyphen/>
        <w:t>вилизации, знакомится с методами секретных служб Запада, усваивает достижения Шульмейстера, Видока, Штибера, Алана Пинкертона, Николаи и других – и в результате этого происходит модернизация самурайской науки о тайной войне.</w:t>
      </w:r>
    </w:p>
    <w:p>
      <w:pPr>
        <w:pStyle w:val="Normal"/>
        <w:ind w:firstLine="426"/>
        <w:jc w:val="both"/>
        <w:rPr/>
      </w:pPr>
      <w:r>
        <w:rPr>
          <w:sz w:val="24"/>
        </w:rPr>
        <w:t>Расцвет обновленного ниндзюцу происходит во второй половине 30-х и в начале 40-х годов нашего века. Он связан с деятельностью школы Накано, вы</w:t>
        <w:softHyphen/>
        <w:t>пускники которой покрыли Азиатский материк густой паутиной агентов и приняли участие в подготовке различных событий, дававших Японии поводы для военных интервенций и создания марионеточных режимов. Японские службы призраков достигли высше</w:t>
        <w:softHyphen/>
        <w:t>го мастерства по части такого рода особых политиче</w:t>
        <w:softHyphen/>
        <w:t>ских акций.</w:t>
      </w:r>
    </w:p>
    <w:p>
      <w:pPr>
        <w:pStyle w:val="Normal"/>
        <w:ind w:firstLine="426"/>
        <w:jc w:val="both"/>
        <w:rPr>
          <w:sz w:val="24"/>
        </w:rPr>
      </w:pPr>
      <w:r>
        <w:rPr>
          <w:sz w:val="24"/>
        </w:rPr>
        <w:t>Третий период начинается после второй мировой войны.</w:t>
      </w:r>
    </w:p>
    <w:p>
      <w:pPr>
        <w:pStyle w:val="Normal"/>
        <w:ind w:firstLine="426"/>
        <w:jc w:val="both"/>
        <w:rPr/>
      </w:pPr>
      <w:r>
        <w:rPr>
          <w:sz w:val="24"/>
        </w:rPr>
        <w:t>В Германии сотрудники американской, английской, канадской и австралийской секретных служб охоти</w:t>
        <w:softHyphen/>
        <w:t>лись за физиками, военно-техническими тайнами и лабораторным оборудованием. А в Японии офи</w:t>
        <w:softHyphen/>
        <w:t>церы оккупационных войск охотились за выпуск</w:t>
        <w:softHyphen/>
        <w:t>никами школы Накано и за литературой по нинд</w:t>
        <w:softHyphen/>
        <w:t>зюцу.</w:t>
      </w:r>
    </w:p>
    <w:p>
      <w:pPr>
        <w:pStyle w:val="Normal"/>
        <w:ind w:firstLine="426"/>
        <w:jc w:val="both"/>
        <w:rPr/>
      </w:pPr>
      <w:r>
        <w:rPr>
          <w:sz w:val="24"/>
        </w:rPr>
        <w:t>В Германии союзникам удалось захватить около тысячи ученых, в том числе знаменитых физиков Вейтцзеккера, Гейзенберга, фон Лауэ, Гана и Йорда</w:t>
        <w:softHyphen/>
        <w:t>на и 346 тысяч секретных патентов, а в Японии аме</w:t>
        <w:softHyphen/>
        <w:t>риканцы взяли в плен несколько сот ниндзя высшей квалификации и много старинных секретных моно</w:t>
        <w:softHyphen/>
        <w:t>графий чрезвычайной ценности.</w:t>
      </w:r>
    </w:p>
    <w:p>
      <w:pPr>
        <w:pStyle w:val="Normal"/>
        <w:ind w:firstLine="426"/>
        <w:jc w:val="both"/>
        <w:rPr/>
      </w:pPr>
      <w:r>
        <w:rPr>
          <w:sz w:val="24"/>
        </w:rPr>
        <w:t>Так, например, майор Мактаггарт обнаружил в одном монастыре секты цзен в горах Кисо древней</w:t>
        <w:softHyphen/>
        <w:t>ший трактат по ниндзюцу – «Бансен сюкай», где го</w:t>
        <w:softHyphen/>
        <w:t>ворится об основных приемах внедрения агентуры к врагу, способах маскировки агентуры и дезориен</w:t>
        <w:softHyphen/>
        <w:t>тации врага. Настоятель монастыря – потомок зна</w:t>
        <w:softHyphen/>
        <w:t>менитого ученого-ниндзюцуведа Ямасироноками Кунийоси – запросил 50 тысяч долларов за эту уни</w:t>
        <w:softHyphen/>
        <w:t>кальную книгу, но после двух выстрелов из кольта в статую богини Авалокитешвары снизил цену до пя</w:t>
        <w:softHyphen/>
        <w:t>ти консервных банок спаржи. А капитан Кук нашел у одной старушки библиофилки в Киото подлинник сочинения Натори Хьодзаэмона «Сейнинки», с прило</w:t>
        <w:softHyphen/>
        <w:t>жением «Сокровенного наставления по возбуждению смут». Этот редчайший манускрипт XVII века, оце</w:t>
        <w:softHyphen/>
        <w:t>ненный владелицей в 200 тысяч иен, достался капитану совсем бесплатно, так как старушка считала спар</w:t>
        <w:softHyphen/>
        <w:t>жу несъедобной.</w:t>
      </w:r>
    </w:p>
    <w:p>
      <w:pPr>
        <w:pStyle w:val="Normal"/>
        <w:ind w:firstLine="426"/>
        <w:jc w:val="both"/>
        <w:rPr>
          <w:sz w:val="24"/>
        </w:rPr>
      </w:pPr>
      <w:r>
        <w:rPr>
          <w:sz w:val="24"/>
        </w:rPr>
        <w:t>Все лучшее, что есть в классическом и модерни</w:t>
        <w:softHyphen/>
        <w:t>зованном ниндзюцу, было соединено с наиболее цен</w:t>
        <w:softHyphen/>
        <w:t>ными достижениями секретных служб во время вто</w:t>
        <w:softHyphen/>
        <w:t>рой мировой войны – так появился ниндзюцу треть</w:t>
        <w:softHyphen/>
        <w:t>его, то есть послевоенного, периода.</w:t>
      </w:r>
    </w:p>
    <w:p>
      <w:pPr>
        <w:pStyle w:val="Normal"/>
        <w:ind w:firstLine="426"/>
        <w:jc w:val="both"/>
        <w:rPr>
          <w:sz w:val="24"/>
        </w:rPr>
      </w:pPr>
      <w:r>
        <w:rPr>
          <w:sz w:val="24"/>
        </w:rPr>
        <w:t>Лекции Утамаро были до отказа набиты фактами, именами, датами, цифрами и ссылками – так ужасающе обстоятельно могут излагать свой предмет толь</w:t>
        <w:softHyphen/>
        <w:t>ко немецкие профессора.</w:t>
      </w:r>
    </w:p>
    <w:p>
      <w:pPr>
        <w:pStyle w:val="Normal"/>
        <w:ind w:firstLine="426"/>
        <w:jc w:val="both"/>
        <w:rPr>
          <w:sz w:val="24"/>
        </w:rPr>
      </w:pPr>
      <w:r>
        <w:rPr>
          <w:sz w:val="24"/>
        </w:rPr>
        <w:t>Я не буду приводить содержание лекций Утамаро: вам, главному попечителю нашей школы, лично утвердившему ее учебную программу, они хорошо из</w:t>
        <w:softHyphen/>
        <w:t>вестны. Отмечу только те лекции, которые были для меня особенно интересными.</w:t>
      </w:r>
    </w:p>
    <w:p>
      <w:pPr>
        <w:pStyle w:val="Normal"/>
        <w:ind w:firstLine="426"/>
        <w:jc w:val="both"/>
        <w:rPr/>
      </w:pPr>
      <w:r>
        <w:rPr>
          <w:sz w:val="24"/>
        </w:rPr>
        <w:t>Средний ниндзюцу особого впечатления на меня не произвел – мне достаточно хорошо известны ос</w:t>
        <w:softHyphen/>
        <w:t>новные виды агентурных мероприятий. А придуман</w:t>
        <w:softHyphen/>
        <w:t>ные самурайскими теоретиками комплексы правил секретно-оперативной работы, сведенные к числовым формулам, которые звучат как магические заклина</w:t>
        <w:softHyphen/>
        <w:t>ния, показались мне просто смешными.</w:t>
      </w:r>
    </w:p>
    <w:p>
      <w:pPr>
        <w:pStyle w:val="Normal"/>
        <w:ind w:firstLine="426"/>
        <w:jc w:val="both"/>
        <w:rPr/>
      </w:pPr>
      <w:r>
        <w:rPr>
          <w:sz w:val="24"/>
        </w:rPr>
        <w:t>Но что касается высшего ниндзюцу, то оно с са</w:t>
        <w:softHyphen/>
        <w:t>мого начала захватило меня. Как только Утамаро заговорил о методах использования агентов для больших политических комбинаций, я понял, почему Командор считает эту старинную и беспрерывно об</w:t>
        <w:softHyphen/>
        <w:t>новляющуюся дисциплину первостепенно важной для нас.</w:t>
      </w:r>
    </w:p>
    <w:p>
      <w:pPr>
        <w:pStyle w:val="Normal"/>
        <w:ind w:firstLine="426"/>
        <w:jc w:val="both"/>
        <w:rPr/>
      </w:pPr>
      <w:r>
        <w:rPr>
          <w:sz w:val="24"/>
        </w:rPr>
        <w:t>Особенно интересны были для меня седьмая и восьмая лекции – о комбинациях высшего проник</w:t>
        <w:softHyphen/>
        <w:t>новения – «Вывернутый мешок», «Горное эхо», «Спу</w:t>
        <w:softHyphen/>
        <w:t>скание тетивы», «Плевок в небо» и другие.</w:t>
      </w:r>
    </w:p>
    <w:p>
      <w:pPr>
        <w:pStyle w:val="Normal"/>
        <w:ind w:firstLine="426"/>
        <w:jc w:val="both"/>
        <w:rPr/>
      </w:pPr>
      <w:r>
        <w:rPr>
          <w:sz w:val="24"/>
        </w:rPr>
        <w:t>Классические примеры проведения этих комбина</w:t>
        <w:softHyphen/>
        <w:t>ций мы находим в истории древнего Китая и сред</w:t>
        <w:softHyphen/>
        <w:t>невековой Японии. Например, комбинацию типа «Гор</w:t>
        <w:softHyphen/>
        <w:t>ное эхо» образцово провели Ди Сюн – глава княже</w:t>
        <w:softHyphen/>
        <w:t>ства Шу, и его вассал Пу Тай. Ди Сюн обвинил Пу Тая в измене и избил его в присутствии всех прибли</w:t>
        <w:softHyphen/>
        <w:t>женных; окровавленного вассала выволокли за ноги из замка. Спустя некоторое время Пу Тай установил тайную связь с соседним князем Ло Шаном, главой княжества Шу, и бежал к нему. Ло Шан поверил тому, что Пу Тай горит жаждой мести, и приблизил его к себе, но тот в нужный момент провел крупную диверсию, обеспечившую победу княжества Шу. Ока</w:t>
        <w:softHyphen/>
        <w:t>залось, что ссора между князем Ди Сюном и Пу Таем была хитростью, проведенной с целью внедре</w:t>
        <w:softHyphen/>
        <w:t>ния Пу Тая в соседнее княжество.</w:t>
      </w:r>
    </w:p>
    <w:p>
      <w:pPr>
        <w:pStyle w:val="Normal"/>
        <w:ind w:firstLine="426"/>
        <w:jc w:val="both"/>
        <w:rPr/>
      </w:pPr>
      <w:r>
        <w:rPr>
          <w:sz w:val="24"/>
        </w:rPr>
        <w:t>А Хуан Гай успешно провел комбинацию типа «Спускание тетивы» – бежал от Чжоу И к Цао Цао, признался ему, что это бегство фиктивное, подстро</w:t>
        <w:softHyphen/>
        <w:t>енное Чжоу И, чтобы обмануть Цао Цао, но что сам Хуан Гай давно решил перебежать к Цао Цао, ис</w:t>
        <w:softHyphen/>
        <w:t>пользовав эту комбинацию. Цао Цао поверил чисто</w:t>
        <w:softHyphen/>
        <w:t>сердечному признанию Хуан Гая – и попался в ловушку. Японские феодалы Ода Нобунага, Мори Мотонари, Такеда Синген и другие неоднократно проводили мероприятия типа «Горное эхо» и «Спуска</w:t>
        <w:softHyphen/>
        <w:t>ние тетивы», чтобы обеспечить успех своих политиче</w:t>
        <w:softHyphen/>
        <w:t>ских подрывных операций.</w:t>
      </w:r>
    </w:p>
    <w:p>
      <w:pPr>
        <w:pStyle w:val="Normal"/>
        <w:ind w:firstLine="426"/>
        <w:jc w:val="both"/>
        <w:rPr>
          <w:sz w:val="16"/>
        </w:rPr>
      </w:pPr>
      <w:r>
        <w:rPr>
          <w:sz w:val="16"/>
        </w:rPr>
      </w:r>
    </w:p>
    <w:p>
      <w:pPr>
        <w:pStyle w:val="Normal"/>
        <w:ind w:firstLine="426"/>
        <w:jc w:val="both"/>
        <w:rPr>
          <w:sz w:val="24"/>
        </w:rPr>
      </w:pPr>
      <w:r>
        <w:rPr>
          <w:b/>
          <w:sz w:val="24"/>
        </w:rPr>
        <w:t>6) шуикэ и цэши</w:t>
      </w:r>
    </w:p>
    <w:p>
      <w:pPr>
        <w:pStyle w:val="Normal"/>
        <w:ind w:firstLine="426"/>
        <w:jc w:val="both"/>
        <w:rPr/>
      </w:pPr>
      <w:r>
        <w:rPr>
          <w:sz w:val="24"/>
        </w:rPr>
        <w:t>Подробно изложив содержание нескольких остро</w:t>
        <w:softHyphen/>
        <w:t>умных военно-политических махинаций китайских и японских феодалов, Утамаро сказал в заключение:</w:t>
      </w:r>
    </w:p>
    <w:p>
      <w:pPr>
        <w:pStyle w:val="Normal"/>
        <w:ind w:firstLine="426"/>
        <w:jc w:val="both"/>
        <w:rPr/>
      </w:pPr>
      <w:r>
        <w:rPr>
          <w:sz w:val="24"/>
        </w:rPr>
        <w:t xml:space="preserve">– </w:t>
      </w:r>
      <w:r>
        <w:rPr>
          <w:sz w:val="24"/>
        </w:rPr>
        <w:t>Все эти хитрости, придуманные много веков то</w:t>
        <w:softHyphen/>
        <w:t>му назад, сохранили практическое значение.</w:t>
      </w:r>
    </w:p>
    <w:p>
      <w:pPr>
        <w:pStyle w:val="Normal"/>
        <w:ind w:firstLine="426"/>
        <w:jc w:val="both"/>
        <w:rPr>
          <w:sz w:val="24"/>
        </w:rPr>
      </w:pPr>
      <w:r>
        <w:rPr>
          <w:sz w:val="24"/>
        </w:rPr>
        <w:t>Прочитав на моем лице недоумение, Утамаро бы</w:t>
        <w:softHyphen/>
        <w:t>стро спросил:</w:t>
      </w:r>
    </w:p>
    <w:p>
      <w:pPr>
        <w:pStyle w:val="Normal"/>
        <w:ind w:firstLine="426"/>
        <w:jc w:val="both"/>
        <w:rPr>
          <w:sz w:val="24"/>
        </w:rPr>
      </w:pPr>
      <w:r>
        <w:rPr>
          <w:sz w:val="24"/>
        </w:rPr>
        <w:t xml:space="preserve">– </w:t>
      </w:r>
      <w:r>
        <w:rPr>
          <w:sz w:val="24"/>
        </w:rPr>
        <w:t>Непонятно?</w:t>
      </w:r>
    </w:p>
    <w:p>
      <w:pPr>
        <w:pStyle w:val="Normal"/>
        <w:ind w:firstLine="426"/>
        <w:jc w:val="both"/>
        <w:rPr>
          <w:sz w:val="24"/>
        </w:rPr>
      </w:pPr>
      <w:r>
        <w:rPr>
          <w:sz w:val="24"/>
        </w:rPr>
        <w:t xml:space="preserve">– </w:t>
      </w:r>
      <w:r>
        <w:rPr>
          <w:sz w:val="24"/>
        </w:rPr>
        <w:t>По-моему, эти старинные комбинации интерес</w:t>
        <w:softHyphen/>
        <w:t>ны как факты истории. А для нашей практической работы вряд ли...</w:t>
      </w:r>
    </w:p>
    <w:p>
      <w:pPr>
        <w:pStyle w:val="Normal"/>
        <w:ind w:firstLine="426"/>
        <w:jc w:val="both"/>
        <w:rPr>
          <w:sz w:val="24"/>
        </w:rPr>
      </w:pPr>
      <w:r>
        <w:rPr>
          <w:sz w:val="24"/>
        </w:rPr>
        <w:t>Утамаро поморщился.</w:t>
      </w:r>
    </w:p>
    <w:p>
      <w:pPr>
        <w:pStyle w:val="Normal"/>
        <w:ind w:firstLine="426"/>
        <w:jc w:val="both"/>
        <w:rPr/>
      </w:pPr>
      <w:r>
        <w:rPr>
          <w:sz w:val="24"/>
        </w:rPr>
        <w:t xml:space="preserve">– </w:t>
      </w:r>
      <w:r>
        <w:rPr>
          <w:sz w:val="24"/>
        </w:rPr>
        <w:t>Вы ничего не поняли. Комбинации, о которых я рассказываю, проводились с успехом в Китае и Японии в эпоху феодальной раздробленности, когда в этих странах было много небольших княжеств. Между ними беспрерывно происходили горячие и хо</w:t>
        <w:softHyphen/>
        <w:t>лодные войны, проводились операции «плаща и кин</w:t>
        <w:softHyphen/>
        <w:t>жала», сопровождавшиеся икс-акциями, нападениями, похищениями и всякого рода интригами. Специалисты по ниндзюцу тщательно изучили и классифицировали все методы тайной войны, применявшиеся в те вре</w:t>
        <w:softHyphen/>
        <w:t>мена. И эти методы имеют для нас не только истори</w:t>
        <w:softHyphen/>
        <w:t>ческое значение, но и практическое. Посмотрите на карту мира. На Ближнем Востоке, в Юго-Восточной Азии, Латинской Америке и Африке множество малых государств. Такая же картина была в древнем Китае во времена феодальной раздробленности. Сколько было тогда государств?</w:t>
      </w:r>
    </w:p>
    <w:p>
      <w:pPr>
        <w:pStyle w:val="Normal"/>
        <w:ind w:firstLine="426"/>
        <w:jc w:val="both"/>
        <w:rPr>
          <w:sz w:val="24"/>
        </w:rPr>
      </w:pPr>
      <w:r>
        <w:rPr>
          <w:sz w:val="24"/>
        </w:rPr>
        <w:t>Профессор посмотрел на Даню. Тот широко улыб</w:t>
        <w:softHyphen/>
        <w:t>нулся и, подражая Утамаро, торопливо заговорил:</w:t>
      </w:r>
    </w:p>
    <w:p>
      <w:pPr>
        <w:pStyle w:val="Normal"/>
        <w:ind w:firstLine="426"/>
        <w:jc w:val="both"/>
        <w:rPr>
          <w:sz w:val="24"/>
        </w:rPr>
      </w:pPr>
      <w:r>
        <w:rPr>
          <w:sz w:val="24"/>
        </w:rPr>
        <w:t xml:space="preserve">– </w:t>
      </w:r>
      <w:r>
        <w:rPr>
          <w:sz w:val="24"/>
        </w:rPr>
        <w:t>В начале эпохи Чуньцо было сто шестьдесят княжеств. Например, Лу, Вэй, Цин, Дай, Янь, Юэ, Чу...</w:t>
      </w:r>
    </w:p>
    <w:p>
      <w:pPr>
        <w:pStyle w:val="Normal"/>
        <w:ind w:firstLine="426"/>
        <w:jc w:val="both"/>
        <w:rPr>
          <w:sz w:val="24"/>
        </w:rPr>
      </w:pPr>
      <w:r>
        <w:rPr>
          <w:sz w:val="24"/>
        </w:rPr>
        <w:t>Утамаро кивнул головой.</w:t>
      </w:r>
    </w:p>
    <w:p>
      <w:pPr>
        <w:pStyle w:val="Normal"/>
        <w:ind w:firstLine="426"/>
        <w:jc w:val="both"/>
        <w:rPr/>
      </w:pPr>
      <w:r>
        <w:rPr>
          <w:sz w:val="24"/>
        </w:rPr>
        <w:t xml:space="preserve">– </w:t>
      </w:r>
      <w:r>
        <w:rPr>
          <w:sz w:val="24"/>
        </w:rPr>
        <w:t>Хватит. А теперь мысленно перечислите госу</w:t>
        <w:softHyphen/>
        <w:t>дарства на территории Африки, начиная с Алжира и Бечуаналенда и кончая Угандой и Замбией. Налицо сходство ситуаций – в феодальном Китае и в ны</w:t>
        <w:softHyphen/>
        <w:t>нешней Африке. Вот почему ниндзя второй половины двадцатого века должны внимательно изучать комби</w:t>
        <w:softHyphen/>
        <w:t>нации высшего ниндзюцу не как историки, а как практики. Понятно?</w:t>
      </w:r>
    </w:p>
    <w:p>
      <w:pPr>
        <w:pStyle w:val="Normal"/>
        <w:ind w:firstLine="426"/>
        <w:jc w:val="both"/>
        <w:rPr>
          <w:sz w:val="24"/>
        </w:rPr>
      </w:pPr>
      <w:r>
        <w:rPr>
          <w:sz w:val="24"/>
        </w:rPr>
        <w:t>Я поблагодарил профессора за разъяснение, хотя оно не удовлетворило меня полностью.</w:t>
      </w:r>
    </w:p>
    <w:p>
      <w:pPr>
        <w:pStyle w:val="Normal"/>
        <w:ind w:firstLine="426"/>
        <w:jc w:val="both"/>
        <w:rPr>
          <w:sz w:val="24"/>
        </w:rPr>
      </w:pPr>
      <w:r>
        <w:rPr>
          <w:sz w:val="24"/>
        </w:rPr>
        <w:t>После лекции Даню подошел к Утамаро и спро</w:t>
        <w:softHyphen/>
        <w:t>сил о чем-то. Профессор вытащил из портфеля книгу большого формата – судя по иероглифам на облож</w:t>
        <w:softHyphen/>
        <w:t>ке, китайскую – и показал какие-то таблицы. Даню поблагодарил Утамаро и пошел со мной домой. Я спросил:</w:t>
      </w:r>
    </w:p>
    <w:p>
      <w:pPr>
        <w:pStyle w:val="Normal"/>
        <w:ind w:firstLine="426"/>
        <w:jc w:val="both"/>
        <w:rPr>
          <w:sz w:val="24"/>
        </w:rPr>
      </w:pPr>
      <w:r>
        <w:rPr>
          <w:sz w:val="24"/>
        </w:rPr>
        <w:t xml:space="preserve">– </w:t>
      </w:r>
      <w:r>
        <w:rPr>
          <w:sz w:val="24"/>
        </w:rPr>
        <w:t>Когда ты успел изучить китайскую историю?</w:t>
      </w:r>
    </w:p>
    <w:p>
      <w:pPr>
        <w:pStyle w:val="Normal"/>
        <w:ind w:firstLine="426"/>
        <w:jc w:val="both"/>
        <w:rPr/>
      </w:pPr>
      <w:r>
        <w:rPr>
          <w:sz w:val="24"/>
        </w:rPr>
        <w:t>Даню засмеялся, но тут же сделал серьезное лицо.</w:t>
      </w:r>
    </w:p>
    <w:p>
      <w:pPr>
        <w:pStyle w:val="Normal"/>
        <w:ind w:firstLine="426"/>
        <w:jc w:val="both"/>
        <w:rPr>
          <w:sz w:val="24"/>
        </w:rPr>
      </w:pPr>
      <w:r>
        <w:rPr>
          <w:sz w:val="24"/>
        </w:rPr>
        <w:t xml:space="preserve">– </w:t>
      </w:r>
      <w:r>
        <w:rPr>
          <w:sz w:val="24"/>
        </w:rPr>
        <w:t>Я стал учить китайский в прошлом году, вы</w:t>
        <w:softHyphen/>
        <w:t>учил несколько сот знаков. И попутно проштудиро</w:t>
        <w:softHyphen/>
        <w:t>вал «Троецарствие» на английском языке.</w:t>
      </w:r>
    </w:p>
    <w:p>
      <w:pPr>
        <w:pStyle w:val="Normal"/>
        <w:ind w:firstLine="426"/>
        <w:jc w:val="both"/>
        <w:rPr>
          <w:sz w:val="24"/>
        </w:rPr>
      </w:pPr>
      <w:r>
        <w:rPr>
          <w:sz w:val="24"/>
        </w:rPr>
        <w:t xml:space="preserve">– </w:t>
      </w:r>
      <w:r>
        <w:rPr>
          <w:sz w:val="24"/>
        </w:rPr>
        <w:t>Вот что, синьор китаевед, объясни мне одну вещь.</w:t>
      </w:r>
    </w:p>
    <w:p>
      <w:pPr>
        <w:pStyle w:val="Normal"/>
        <w:ind w:firstLine="426"/>
        <w:jc w:val="both"/>
        <w:rPr>
          <w:sz w:val="24"/>
        </w:rPr>
      </w:pPr>
      <w:r>
        <w:rPr>
          <w:sz w:val="24"/>
        </w:rPr>
        <w:t>Даню изящно наклонил голову – в манере Веласкеса:</w:t>
      </w:r>
    </w:p>
    <w:p>
      <w:pPr>
        <w:pStyle w:val="Normal"/>
        <w:ind w:firstLine="426"/>
        <w:jc w:val="both"/>
        <w:rPr>
          <w:sz w:val="24"/>
        </w:rPr>
      </w:pPr>
      <w:r>
        <w:rPr>
          <w:sz w:val="24"/>
        </w:rPr>
        <w:t xml:space="preserve">– </w:t>
      </w:r>
      <w:r>
        <w:rPr>
          <w:sz w:val="24"/>
        </w:rPr>
        <w:t>К твоим услугам.</w:t>
      </w:r>
    </w:p>
    <w:p>
      <w:pPr>
        <w:pStyle w:val="Normal"/>
        <w:ind w:firstLine="426"/>
        <w:jc w:val="both"/>
        <w:rPr/>
      </w:pPr>
      <w:r>
        <w:rPr>
          <w:sz w:val="24"/>
        </w:rPr>
        <w:t xml:space="preserve">– </w:t>
      </w:r>
      <w:r>
        <w:rPr>
          <w:sz w:val="24"/>
        </w:rPr>
        <w:t>Профессор сказал, что надо изучать те прие</w:t>
        <w:softHyphen/>
        <w:t>мы, которые применялись в феодальном Китае, по</w:t>
        <w:softHyphen/>
        <w:t>тому что они пригодятся нам в практической работе. И указал на сходство ситуаций тогда и теперь – обилие небольших государств, например, в Африке. Но ведь феодальные княжества воевали друг претив друга по своей инициативе. А африканские государ</w:t>
        <w:softHyphen/>
        <w:t>ства между собой войн не ведут. Где же тут сходство ситуаций? Если даже страны Африки и начнут дей</w:t>
        <w:softHyphen/>
        <w:t>ствовать друг против друга, то это не будет касаться нас, так как мы не состоим в правительствах и шта</w:t>
        <w:softHyphen/>
        <w:t>бах африканских государств.</w:t>
      </w:r>
    </w:p>
    <w:p>
      <w:pPr>
        <w:pStyle w:val="Normal"/>
        <w:ind w:firstLine="426"/>
        <w:jc w:val="both"/>
        <w:rPr>
          <w:sz w:val="24"/>
        </w:rPr>
      </w:pPr>
      <w:r>
        <w:rPr>
          <w:sz w:val="24"/>
        </w:rPr>
        <w:t>Даню взял меня под руку.</w:t>
      </w:r>
    </w:p>
    <w:p>
      <w:pPr>
        <w:pStyle w:val="Normal"/>
        <w:ind w:firstLine="426"/>
        <w:jc w:val="both"/>
        <w:rPr/>
      </w:pPr>
      <w:r>
        <w:rPr>
          <w:sz w:val="24"/>
        </w:rPr>
        <w:t xml:space="preserve">– </w:t>
      </w:r>
      <w:r>
        <w:rPr>
          <w:sz w:val="24"/>
        </w:rPr>
        <w:t>Ты не понял профессора. В древнем Китае фео</w:t>
        <w:softHyphen/>
        <w:t>дальные княжества воевали отнюдь не по собствен</w:t>
        <w:softHyphen/>
        <w:t>ной инициативе. В те времена существовали так называемые шуйкэ – бродячие профессиональные консультанты по вопросам политики. Шуйкэ обходи</w:t>
        <w:softHyphen/>
        <w:t>ли княжества наподобие коммивояжеров и предлага</w:t>
        <w:softHyphen/>
        <w:t>ли свои услуги. Все они были образованными, красноречивыми и предприимчивыми. Феодалы брали их на службу на тот или иной срок.</w:t>
      </w:r>
    </w:p>
    <w:p>
      <w:pPr>
        <w:pStyle w:val="Normal"/>
        <w:ind w:firstLine="426"/>
        <w:jc w:val="both"/>
        <w:rPr>
          <w:sz w:val="24"/>
        </w:rPr>
      </w:pPr>
      <w:r>
        <w:rPr>
          <w:sz w:val="24"/>
        </w:rPr>
        <w:t xml:space="preserve">– </w:t>
      </w:r>
      <w:r>
        <w:rPr>
          <w:sz w:val="24"/>
        </w:rPr>
        <w:t>Как футболистов в профессиональные клубы?</w:t>
      </w:r>
    </w:p>
    <w:p>
      <w:pPr>
        <w:pStyle w:val="Normal"/>
        <w:ind w:firstLine="426"/>
        <w:jc w:val="both"/>
        <w:rPr/>
      </w:pPr>
      <w:r>
        <w:rPr>
          <w:sz w:val="24"/>
        </w:rPr>
        <w:t xml:space="preserve">– </w:t>
      </w:r>
      <w:r>
        <w:rPr>
          <w:sz w:val="24"/>
        </w:rPr>
        <w:t>Да. И они начинали давать советы по вопро</w:t>
        <w:softHyphen/>
        <w:t>сам внешней политики. С хорошими консультантами возобновляли контракты, плохих выставляли или приканчивали. Некоторые шуйкэ приобретали из</w:t>
        <w:softHyphen/>
        <w:t>вестность, тогда их начинали переманивать, как это теперь делают такие футбольные клубы, как «Реал», «Бенфико» и «Ботафого». И благодаря усилиям этих шуйкэ феодальные княжества Китая беспрерывно интриговали друг против друга, заключали тайные союзы, натравливали одних на других, нападали, за</w:t>
        <w:softHyphen/>
        <w:t>ключали сепаратный мир и снова готовились к вой</w:t>
        <w:softHyphen/>
        <w:t>нам. Шуйкэ все время старались сохранять напря</w:t>
        <w:softHyphen/>
        <w:t>женную атмосферу, потому что, когда наступало спо</w:t>
        <w:softHyphen/>
        <w:t>койствие, спрос на них начинал падать.</w:t>
      </w:r>
    </w:p>
    <w:p>
      <w:pPr>
        <w:pStyle w:val="Normal"/>
        <w:ind w:firstLine="426"/>
        <w:jc w:val="both"/>
        <w:rPr>
          <w:sz w:val="24"/>
        </w:rPr>
      </w:pPr>
      <w:r>
        <w:rPr>
          <w:sz w:val="24"/>
        </w:rPr>
        <w:t xml:space="preserve">– </w:t>
      </w:r>
      <w:r>
        <w:rPr>
          <w:sz w:val="24"/>
        </w:rPr>
        <w:t>А они были причастны к тайной войне?</w:t>
      </w:r>
    </w:p>
    <w:p>
      <w:pPr>
        <w:pStyle w:val="Normal"/>
        <w:ind w:firstLine="426"/>
        <w:jc w:val="both"/>
        <w:rPr/>
      </w:pPr>
      <w:r>
        <w:rPr>
          <w:sz w:val="24"/>
        </w:rPr>
        <w:t xml:space="preserve">– </w:t>
      </w:r>
      <w:r>
        <w:rPr>
          <w:sz w:val="24"/>
        </w:rPr>
        <w:t>Нет, подрывными махинациями всех видов за</w:t>
        <w:softHyphen/>
        <w:t>нимались так называемые цэши – профессиональ</w:t>
        <w:softHyphen/>
        <w:t>ные призраки высшей категории. И они еще больше, чем шуйкэ, были заинтересованы в том, чтобы в воз</w:t>
        <w:softHyphen/>
        <w:t>духе постоянно пахло гарью.</w:t>
      </w:r>
    </w:p>
    <w:p>
      <w:pPr>
        <w:pStyle w:val="Normal"/>
        <w:ind w:firstLine="426"/>
        <w:jc w:val="both"/>
        <w:rPr>
          <w:sz w:val="24"/>
        </w:rPr>
      </w:pPr>
      <w:r>
        <w:rPr>
          <w:sz w:val="24"/>
        </w:rPr>
        <w:t xml:space="preserve">– </w:t>
      </w:r>
      <w:r>
        <w:rPr>
          <w:sz w:val="24"/>
        </w:rPr>
        <w:t>Но мы ведь не те и не другие.</w:t>
      </w:r>
    </w:p>
    <w:p>
      <w:pPr>
        <w:pStyle w:val="Normal"/>
        <w:ind w:firstLine="426"/>
        <w:jc w:val="both"/>
        <w:rPr/>
      </w:pPr>
      <w:r>
        <w:rPr>
          <w:sz w:val="24"/>
        </w:rPr>
        <w:t xml:space="preserve">– </w:t>
      </w:r>
      <w:r>
        <w:rPr>
          <w:sz w:val="24"/>
        </w:rPr>
        <w:t>Сейчас в разных частях света много неболь</w:t>
        <w:softHyphen/>
        <w:t>ших государств, так же как в Китае и Японии во времена феодальных войн. Ситуация сходная, как сказал Утамаро. И эти азиатские, ближневосточные и африканские малые государства... – Даню поднял ру</w:t>
        <w:softHyphen/>
        <w:t>ку и заговорил торжественным голосом: – ждут со</w:t>
        <w:softHyphen/>
        <w:t>временных шуйкэ и цэши, которые будут прибывать к ним, но не на арбах, сампанах и в паланкинах, а на «каравеллах», «констелейшенах» и «боингах». Функ</w:t>
        <w:softHyphen/>
        <w:t>ции древних цэши должны теперь выполнять мы, вы</w:t>
        <w:softHyphen/>
        <w:t>сококвалифицированные ниндзя ракетно-кибернетической эпохи! Теперь ты, наверно, понял, почему Утама</w:t>
        <w:softHyphen/>
        <w:t>ро говорит о практическом значении для нас приемов, применявшихся нашими далекими предшественника</w:t>
        <w:softHyphen/>
        <w:t>ми на Дальнем Востоке.</w:t>
      </w:r>
    </w:p>
    <w:p>
      <w:pPr>
        <w:pStyle w:val="Normal"/>
        <w:ind w:firstLine="426"/>
        <w:jc w:val="both"/>
        <w:rPr>
          <w:sz w:val="24"/>
        </w:rPr>
      </w:pPr>
      <w:r>
        <w:rPr>
          <w:sz w:val="24"/>
        </w:rPr>
        <w:t>Я чинно поклонился.</w:t>
      </w:r>
    </w:p>
    <w:p>
      <w:pPr>
        <w:pStyle w:val="Normal"/>
        <w:ind w:firstLine="426"/>
        <w:jc w:val="both"/>
        <w:rPr>
          <w:sz w:val="24"/>
        </w:rPr>
      </w:pPr>
      <w:r>
        <w:rPr>
          <w:sz w:val="24"/>
        </w:rPr>
        <w:t xml:space="preserve">– </w:t>
      </w:r>
      <w:r>
        <w:rPr>
          <w:sz w:val="24"/>
        </w:rPr>
        <w:t>Понял, мистер цэши.</w:t>
      </w:r>
    </w:p>
    <w:p>
      <w:pPr>
        <w:pStyle w:val="Normal"/>
        <w:ind w:firstLine="426"/>
        <w:jc w:val="both"/>
        <w:rPr/>
      </w:pPr>
      <w:r>
        <w:rPr>
          <w:sz w:val="24"/>
        </w:rPr>
        <w:t>После этой беседы с Даню я стал с еще большим почтением относиться к лекциям Утамаро.</w:t>
      </w:r>
    </w:p>
    <w:p>
      <w:pPr>
        <w:pStyle w:val="Normal"/>
        <w:ind w:firstLine="426"/>
        <w:jc w:val="both"/>
        <w:rPr>
          <w:sz w:val="16"/>
        </w:rPr>
      </w:pPr>
      <w:r>
        <w:rPr>
          <w:sz w:val="16"/>
        </w:rPr>
      </w:r>
    </w:p>
    <w:p>
      <w:pPr>
        <w:pStyle w:val="Normal"/>
        <w:ind w:firstLine="426"/>
        <w:jc w:val="both"/>
        <w:rPr>
          <w:sz w:val="24"/>
        </w:rPr>
      </w:pPr>
      <w:r>
        <w:rPr>
          <w:b/>
          <w:sz w:val="24"/>
        </w:rPr>
        <w:t>в) руморология</w:t>
      </w:r>
    </w:p>
    <w:p>
      <w:pPr>
        <w:pStyle w:val="Normal"/>
        <w:ind w:firstLine="426"/>
        <w:jc w:val="both"/>
        <w:rPr>
          <w:sz w:val="24"/>
        </w:rPr>
      </w:pPr>
      <w:r>
        <w:rPr>
          <w:sz w:val="24"/>
        </w:rPr>
        <w:t>Очень интересной была лекция 12-я – о слухах.</w:t>
      </w:r>
    </w:p>
    <w:p>
      <w:pPr>
        <w:pStyle w:val="Normal"/>
        <w:ind w:firstLine="426"/>
        <w:jc w:val="both"/>
        <w:rPr/>
      </w:pPr>
      <w:r>
        <w:rPr>
          <w:sz w:val="24"/>
        </w:rPr>
        <w:t xml:space="preserve">– </w:t>
      </w:r>
      <w:r>
        <w:rPr>
          <w:sz w:val="24"/>
        </w:rPr>
        <w:t>Человек обычно выполняет две функции – принимающего от кого-нибудь слух, то есть перципи</w:t>
        <w:softHyphen/>
        <w:t>ента, и передающего слух кому-нибудь, то есть ин</w:t>
        <w:softHyphen/>
        <w:t>дуктора, – так начал лекцию Утамаро. – Что застав</w:t>
        <w:softHyphen/>
        <w:t>ляет человека, приняв слух, заинтересоваться им и признать его достойным для передачи другому чело</w:t>
        <w:softHyphen/>
        <w:t>веку? В данном случае играют роль врожденные чер</w:t>
        <w:softHyphen/>
        <w:t>ты человеческой психики – тяга к новостям, сенса</w:t>
        <w:softHyphen/>
        <w:t>циям, тайнам. А что заставляет перципиента превра</w:t>
        <w:softHyphen/>
        <w:t>щаться в индуктора, то есть в человека, передающе</w:t>
        <w:softHyphen/>
        <w:t>го слух другому человеку? Какие побудительные мо</w:t>
        <w:softHyphen/>
        <w:t>тивы у индуктора? Желание похвастаться осведом</w:t>
        <w:softHyphen/>
        <w:t>ленностью, поразить кого-нибудь сенсационной ве</w:t>
        <w:softHyphen/>
        <w:t>стью, угодить кому-нибудь сообщением интересной новости или, наоборот, доставить неприятность. Пси</w:t>
        <w:softHyphen/>
        <w:t>хология изучает все процессы, происходящие в нервно-психической сфере индуктора и перципиента.</w:t>
      </w:r>
    </w:p>
    <w:p>
      <w:pPr>
        <w:pStyle w:val="Normal"/>
        <w:ind w:firstLine="426"/>
        <w:jc w:val="both"/>
        <w:rPr>
          <w:sz w:val="24"/>
        </w:rPr>
      </w:pPr>
      <w:r>
        <w:rPr>
          <w:sz w:val="24"/>
        </w:rPr>
        <w:t>(Прошу извинить меня за нескладную запись – очень трудно записывать Утамаро, а пользование карманными магнитофонами запрещено.)</w:t>
      </w:r>
    </w:p>
    <w:p>
      <w:pPr>
        <w:pStyle w:val="Normal"/>
        <w:ind w:firstLine="426"/>
        <w:jc w:val="both"/>
        <w:rPr/>
      </w:pPr>
      <w:r>
        <w:rPr>
          <w:sz w:val="24"/>
        </w:rPr>
        <w:t>Далее Утамаро сказал, что социология изучает слухи как социальные явления, классифицируя их по генезису, содержанию, степени достоверности, степени охвата людских контингентов, то есть количества пер</w:t>
        <w:softHyphen/>
        <w:t>ципиентов, и по целевой направленности.</w:t>
      </w:r>
    </w:p>
    <w:p>
      <w:pPr>
        <w:pStyle w:val="Normal"/>
        <w:ind w:firstLine="426"/>
        <w:jc w:val="both"/>
        <w:rPr>
          <w:sz w:val="24"/>
        </w:rPr>
      </w:pPr>
      <w:r>
        <w:rPr>
          <w:sz w:val="24"/>
        </w:rPr>
        <w:t>А социально-психологическое изучение ставит целью выяснить, как люди выполняют функции пер</w:t>
        <w:softHyphen/>
        <w:t>ципиентов-индукторов в зависимости от интеллекту</w:t>
        <w:softHyphen/>
        <w:t>ального уровня, профессии, политических и религиоз</w:t>
        <w:softHyphen/>
        <w:t>ных убеждений, мировоззрения, степени осведомлен</w:t>
        <w:softHyphen/>
        <w:t>ности и т. д.</w:t>
      </w:r>
    </w:p>
    <w:p>
      <w:pPr>
        <w:pStyle w:val="Normal"/>
        <w:ind w:firstLine="426"/>
        <w:jc w:val="both"/>
        <w:rPr>
          <w:sz w:val="24"/>
        </w:rPr>
      </w:pPr>
      <w:r>
        <w:rPr>
          <w:sz w:val="24"/>
        </w:rPr>
        <w:t>Для психологии, социологии и социальной психо</w:t>
        <w:softHyphen/>
        <w:t>логии представляют интерес слухи как таковые – вне зависимости от их содержания и назначения.</w:t>
      </w:r>
    </w:p>
    <w:p>
      <w:pPr>
        <w:pStyle w:val="Normal"/>
        <w:ind w:firstLine="426"/>
        <w:jc w:val="both"/>
        <w:rPr/>
      </w:pPr>
      <w:r>
        <w:rPr>
          <w:sz w:val="24"/>
        </w:rPr>
        <w:t>Но к ниндзюцу имеют отношение только те слухи, которые пускаются с целью ввести в заблуждение людские массы, вызвать тревогу, панику, недоволь</w:t>
        <w:softHyphen/>
        <w:t>ство властями, толкнуть людей на прямые действия, эксцессы, то есть слухи подрывного характера. Аме</w:t>
        <w:softHyphen/>
        <w:t xml:space="preserve">риканские социопсихологи употребляют в отношении таких слухов термин </w:t>
      </w:r>
      <w:r>
        <w:rPr>
          <w:sz w:val="24"/>
          <w:lang w:val="en-US"/>
        </w:rPr>
        <w:t>demagogism</w:t>
      </w:r>
      <w:r>
        <w:rPr>
          <w:sz w:val="24"/>
        </w:rPr>
        <w:t xml:space="preserve"> в отличие от обыч</w:t>
        <w:softHyphen/>
        <w:t xml:space="preserve">ных слухов – </w:t>
      </w:r>
      <w:r>
        <w:rPr>
          <w:sz w:val="24"/>
          <w:lang w:val="en-US"/>
        </w:rPr>
        <w:t>rumours</w:t>
      </w:r>
      <w:r>
        <w:rPr>
          <w:sz w:val="24"/>
        </w:rPr>
        <w:t>.</w:t>
      </w:r>
    </w:p>
    <w:p>
      <w:pPr>
        <w:pStyle w:val="Normal"/>
        <w:ind w:firstLine="426"/>
        <w:jc w:val="both"/>
        <w:rPr/>
      </w:pPr>
      <w:r>
        <w:rPr>
          <w:sz w:val="24"/>
        </w:rPr>
        <w:t>Мы начали с классиков. Познакомились с коммен</w:t>
        <w:softHyphen/>
        <w:t>тариями к трактату древнекитайского стратега Сунь-цзы и с наставлениями по пусканию подрывных слухов из секретных разделов старинных учебников по ниндзюцу «Комондзьо но дзюппо», «Синоби мондо» и «Ниндо кайтейрон».</w:t>
      </w:r>
    </w:p>
    <w:p>
      <w:pPr>
        <w:pStyle w:val="Normal"/>
        <w:ind w:firstLine="426"/>
        <w:jc w:val="both"/>
        <w:rPr/>
      </w:pPr>
      <w:r>
        <w:rPr>
          <w:sz w:val="24"/>
        </w:rPr>
        <w:t>После этого просмотрели сокращенные изложения работ виднейших европейских и американских иссле</w:t>
        <w:softHyphen/>
        <w:t>дователей слухов. Наиболее любопытными мне пока</w:t>
        <w:softHyphen/>
        <w:t>зались исследования «Расовые бунты» Ли и Хэмфри и «Полиция и группы национального меньшинства» Уэклера и Холла. Эти ученые детально изучили ро</w:t>
        <w:softHyphen/>
        <w:t>ковую роль слухов в негритянских демонстрациях и волнениях 1943 года.</w:t>
      </w:r>
    </w:p>
    <w:p>
      <w:pPr>
        <w:pStyle w:val="Normal"/>
        <w:ind w:firstLine="426"/>
        <w:jc w:val="both"/>
        <w:rPr/>
      </w:pPr>
      <w:r>
        <w:rPr>
          <w:sz w:val="24"/>
        </w:rPr>
        <w:t>Но самыми интересными были, разумеется, две брошюры (секретные издания нашей школы) из се</w:t>
        <w:softHyphen/>
        <w:t>рии «Материалы по стратегии шепота». К брошюрам были приложены диаграммы, показывающие быстро</w:t>
        <w:softHyphen/>
        <w:t>ту распространения слухов во время политических переворотов в различных странах.</w:t>
      </w:r>
    </w:p>
    <w:p>
      <w:pPr>
        <w:pStyle w:val="Normal"/>
        <w:ind w:firstLine="426"/>
        <w:jc w:val="both"/>
        <w:rPr>
          <w:sz w:val="24"/>
        </w:rPr>
      </w:pPr>
      <w:r>
        <w:rPr>
          <w:sz w:val="24"/>
        </w:rPr>
        <w:t>Прочитав обе работы, Даню произнес с восхище</w:t>
        <w:softHyphen/>
        <w:t>нием:</w:t>
      </w:r>
    </w:p>
    <w:p>
      <w:pPr>
        <w:pStyle w:val="Normal"/>
        <w:ind w:firstLine="426"/>
        <w:jc w:val="both"/>
        <w:rPr>
          <w:sz w:val="24"/>
        </w:rPr>
      </w:pPr>
      <w:r>
        <w:rPr>
          <w:sz w:val="24"/>
        </w:rPr>
        <w:t xml:space="preserve">– </w:t>
      </w:r>
      <w:r>
        <w:rPr>
          <w:sz w:val="24"/>
        </w:rPr>
        <w:t>За такие исследования надо давать Нобелев</w:t>
        <w:softHyphen/>
        <w:t>скую премию!</w:t>
      </w:r>
    </w:p>
    <w:p>
      <w:pPr>
        <w:pStyle w:val="Normal"/>
        <w:ind w:firstLine="426"/>
        <w:jc w:val="both"/>
        <w:rPr>
          <w:sz w:val="24"/>
        </w:rPr>
      </w:pPr>
      <w:r>
        <w:rPr>
          <w:sz w:val="24"/>
        </w:rPr>
        <w:t>Утамаро холодно взглянул на Даню.</w:t>
      </w:r>
    </w:p>
    <w:p>
      <w:pPr>
        <w:pStyle w:val="Normal"/>
        <w:ind w:firstLine="426"/>
        <w:jc w:val="both"/>
        <w:rPr/>
      </w:pPr>
      <w:r>
        <w:rPr>
          <w:sz w:val="24"/>
        </w:rPr>
        <w:t xml:space="preserve">– </w:t>
      </w:r>
      <w:r>
        <w:rPr>
          <w:sz w:val="24"/>
        </w:rPr>
        <w:t>Не разделяю вашего восторга. Эти работы но</w:t>
        <w:softHyphen/>
        <w:t>сят чисто описательный характер. В них отсутству</w:t>
        <w:softHyphen/>
        <w:t>ют конкретные данные о процессах модификации политических слухов в ходе распространения и со</w:t>
        <w:softHyphen/>
        <w:t xml:space="preserve">всем нет количественных данных, характеризующих поведение советских перципиентов. А они, согласно классификации Левитта, делятся на две категории: </w:t>
      </w:r>
      <w:r>
        <w:rPr>
          <w:sz w:val="24"/>
          <w:lang w:val="en-US"/>
        </w:rPr>
        <w:t>rumour-prone</w:t>
      </w:r>
      <w:r>
        <w:rPr>
          <w:sz w:val="24"/>
        </w:rPr>
        <w:t xml:space="preserve"> – верящие слухам и </w:t>
      </w:r>
      <w:r>
        <w:rPr>
          <w:sz w:val="24"/>
          <w:lang w:val="en-US"/>
        </w:rPr>
        <w:t>rumour-resistant</w:t>
      </w:r>
      <w:r>
        <w:rPr>
          <w:sz w:val="24"/>
        </w:rPr>
        <w:t xml:space="preserve"> – относятся критически к слухам.</w:t>
      </w:r>
    </w:p>
    <w:p>
      <w:pPr>
        <w:pStyle w:val="Normal"/>
        <w:ind w:firstLine="426"/>
        <w:jc w:val="both"/>
        <w:rPr>
          <w:sz w:val="24"/>
        </w:rPr>
      </w:pPr>
      <w:r>
        <w:rPr>
          <w:sz w:val="24"/>
        </w:rPr>
        <w:t xml:space="preserve">– </w:t>
      </w:r>
      <w:r>
        <w:rPr>
          <w:sz w:val="24"/>
        </w:rPr>
        <w:t>А разве политические слухи не подчиняются общим законам? – спросил я.</w:t>
      </w:r>
    </w:p>
    <w:p>
      <w:pPr>
        <w:pStyle w:val="Normal"/>
        <w:ind w:firstLine="426"/>
        <w:jc w:val="both"/>
        <w:rPr>
          <w:sz w:val="24"/>
        </w:rPr>
      </w:pPr>
      <w:r>
        <w:rPr>
          <w:sz w:val="24"/>
        </w:rPr>
        <w:t>Утамаро еле заметно кивнул головой.</w:t>
      </w:r>
    </w:p>
    <w:p>
      <w:pPr>
        <w:pStyle w:val="Normal"/>
        <w:ind w:firstLine="426"/>
        <w:jc w:val="both"/>
        <w:rPr/>
      </w:pPr>
      <w:r>
        <w:rPr>
          <w:sz w:val="24"/>
        </w:rPr>
        <w:t xml:space="preserve">– </w:t>
      </w:r>
      <w:r>
        <w:rPr>
          <w:sz w:val="24"/>
        </w:rPr>
        <w:t>Разумеется, формулы Олпоста и Кораса о си</w:t>
        <w:softHyphen/>
        <w:t>ле слухов и закон Хайяма о стадийности изменения слухов распространяются на слухи во всех странах, но Бауэр и Глейхер убедительно показали некоторые специфические особенности политических слухов и, в частности, довольно большую амплитуду колеба</w:t>
        <w:softHyphen/>
        <w:t>ний процента достоверности в слухах. Поэтому необходимо собрать как можно больше данных о фор</w:t>
        <w:softHyphen/>
        <w:t>мах реагирования перципиентов в зависимости от их профессии, возраста и этнической принад</w:t>
        <w:softHyphen/>
        <w:t>лежности.</w:t>
      </w:r>
    </w:p>
    <w:p>
      <w:pPr>
        <w:pStyle w:val="Normal"/>
        <w:ind w:firstLine="426"/>
        <w:jc w:val="both"/>
        <w:rPr/>
      </w:pPr>
      <w:r>
        <w:rPr>
          <w:sz w:val="24"/>
        </w:rPr>
        <w:t xml:space="preserve">– </w:t>
      </w:r>
      <w:r>
        <w:rPr>
          <w:sz w:val="24"/>
        </w:rPr>
        <w:t>Но такие данные очень трудно собирать. Све</w:t>
        <w:softHyphen/>
        <w:t>дения о них можно добыть только агентурным путем на месте. В этом заключается главная трудность.</w:t>
      </w:r>
    </w:p>
    <w:p>
      <w:pPr>
        <w:pStyle w:val="Normal"/>
        <w:ind w:firstLine="426"/>
        <w:jc w:val="both"/>
        <w:rPr/>
      </w:pPr>
      <w:r>
        <w:rPr>
          <w:sz w:val="24"/>
        </w:rPr>
        <w:t xml:space="preserve">– </w:t>
      </w:r>
      <w:r>
        <w:rPr>
          <w:sz w:val="24"/>
        </w:rPr>
        <w:t>Надо собирать данные о политических слу</w:t>
        <w:softHyphen/>
        <w:t>хах и как следует изучить поведение перципиентов в разных странах, чтобы сделать выводы для нашей серой и черной пропаганды и для практической ра</w:t>
        <w:softHyphen/>
        <w:t>боты наших призраков. История свидетельствует о том, что с помощью слухов можно легко вызывать массовые убийства и мятежи. Возьмите погром ко</w:t>
        <w:softHyphen/>
        <w:t>рейцев в Токио в 1923 году и ламаистское восстание в Лхасе в 1959 году – во всех этих случаях слухи сыграли роль запала.</w:t>
      </w:r>
    </w:p>
    <w:p>
      <w:pPr>
        <w:pStyle w:val="Normal"/>
        <w:ind w:firstLine="426"/>
        <w:jc w:val="both"/>
        <w:rPr>
          <w:sz w:val="24"/>
        </w:rPr>
      </w:pPr>
      <w:r>
        <w:rPr>
          <w:sz w:val="24"/>
        </w:rPr>
        <w:t xml:space="preserve">– </w:t>
      </w:r>
      <w:r>
        <w:rPr>
          <w:sz w:val="24"/>
        </w:rPr>
        <w:t>А для Африки, пожалуй, наиболее поучите</w:t>
        <w:softHyphen/>
        <w:t>лен лхасский пример, – сказал Даню.</w:t>
      </w:r>
    </w:p>
    <w:p>
      <w:pPr>
        <w:pStyle w:val="Normal"/>
        <w:ind w:firstLine="426"/>
        <w:jc w:val="both"/>
        <w:rPr/>
      </w:pPr>
      <w:r>
        <w:rPr>
          <w:sz w:val="24"/>
        </w:rPr>
        <w:t>Утамаро кивнул головой.</w:t>
      </w:r>
    </w:p>
    <w:p>
      <w:pPr>
        <w:pStyle w:val="Normal"/>
        <w:ind w:firstLine="426"/>
        <w:jc w:val="both"/>
        <w:rPr/>
      </w:pPr>
      <w:r>
        <w:rPr>
          <w:sz w:val="24"/>
        </w:rPr>
        <w:t xml:space="preserve">– </w:t>
      </w:r>
      <w:r>
        <w:rPr>
          <w:sz w:val="24"/>
        </w:rPr>
        <w:t>Лхасский пример, связанный с восстанием религиозных фанатиков, и пример с бунтом в Япо</w:t>
        <w:softHyphen/>
        <w:t>нии в 1876 году, когда всем японцам было приказа</w:t>
        <w:softHyphen/>
        <w:t>но сбрить косичку на голове. Тогда пошел слух о том, что сгниют мозги, и начались эксцессы. Но ближе всего нам северородезийский пример, где бунтовали секты лумпа и апостолов. Возьмите в би</w:t>
        <w:softHyphen/>
        <w:t>блиотеке брошюру об этих бунтах сектантов. А в прошлом году мы проводили специальные прак</w:t>
        <w:softHyphen/>
        <w:t xml:space="preserve">тические занятия по пусканию слухов в некоторых районах Центральной Африки путем использования колдунов. И нам удалось проследить кривую роста охвата людских контингентов слухами, быстроту движения этих слухов и процесс модификации их содержания и тональности. </w:t>
      </w:r>
      <w:r>
        <w:rPr>
          <w:b/>
          <w:sz w:val="24"/>
        </w:rPr>
        <w:t>Этот эксперимент на</w:t>
        <w:softHyphen/>
        <w:t>глядно показал нам, что религиозные фанатики и контингента суеверных – самое удобное горючее для подрывных слухов. И еще отличное горючее – большие скопления женщин во время продоволь</w:t>
        <w:softHyphen/>
        <w:t>ственных затруднений. Идеальный материал.</w:t>
      </w:r>
    </w:p>
    <w:p>
      <w:pPr>
        <w:pStyle w:val="Normal"/>
        <w:ind w:firstLine="426"/>
        <w:jc w:val="both"/>
        <w:rPr>
          <w:sz w:val="24"/>
        </w:rPr>
      </w:pPr>
      <w:r>
        <w:rPr>
          <w:sz w:val="24"/>
        </w:rPr>
        <w:t>Даню спросил:</w:t>
      </w:r>
    </w:p>
    <w:p>
      <w:pPr>
        <w:pStyle w:val="Normal"/>
        <w:ind w:firstLine="426"/>
        <w:jc w:val="both"/>
        <w:rPr>
          <w:sz w:val="24"/>
        </w:rPr>
      </w:pPr>
      <w:r>
        <w:rPr>
          <w:sz w:val="24"/>
        </w:rPr>
        <w:t xml:space="preserve">– </w:t>
      </w:r>
      <w:r>
        <w:rPr>
          <w:sz w:val="24"/>
        </w:rPr>
        <w:t>А вот интересно... Зорге ведь изучал япон</w:t>
        <w:softHyphen/>
        <w:t>ский язык, историю Японии и прочее.</w:t>
      </w:r>
    </w:p>
    <w:p>
      <w:pPr>
        <w:pStyle w:val="Normal"/>
        <w:ind w:firstLine="426"/>
        <w:jc w:val="both"/>
        <w:rPr/>
      </w:pPr>
      <w:r>
        <w:rPr>
          <w:sz w:val="24"/>
        </w:rPr>
        <w:t xml:space="preserve">– </w:t>
      </w:r>
      <w:r>
        <w:rPr>
          <w:sz w:val="24"/>
        </w:rPr>
        <w:t>Да, – подтвердил Утамаро. – Когда его аре</w:t>
        <w:softHyphen/>
        <w:t>стовали, дома у него нашли большую библиотеку, он изучал даже японские литературные памятники восьмого века начиная с «Кодзики». Недаром в сво</w:t>
        <w:softHyphen/>
        <w:t>их записках, написанных в тюрьме, он писал, что если бы жил в обстановке мира, то стал бы ученым. Свою секретную работу он вел именно как ученый.</w:t>
      </w:r>
    </w:p>
    <w:p>
      <w:pPr>
        <w:pStyle w:val="Normal"/>
        <w:ind w:firstLine="426"/>
        <w:jc w:val="both"/>
        <w:rPr>
          <w:sz w:val="24"/>
        </w:rPr>
      </w:pPr>
      <w:r>
        <w:rPr>
          <w:sz w:val="24"/>
        </w:rPr>
        <w:t xml:space="preserve">– </w:t>
      </w:r>
      <w:r>
        <w:rPr>
          <w:sz w:val="24"/>
        </w:rPr>
        <w:t>Наверно, изучал ниндзюцу, – сказал Даню.</w:t>
      </w:r>
    </w:p>
    <w:p>
      <w:pPr>
        <w:pStyle w:val="Normal"/>
        <w:ind w:firstLine="426"/>
        <w:jc w:val="both"/>
        <w:rPr/>
      </w:pPr>
      <w:r>
        <w:rPr>
          <w:sz w:val="24"/>
        </w:rPr>
        <w:t xml:space="preserve">– </w:t>
      </w:r>
      <w:r>
        <w:rPr>
          <w:sz w:val="24"/>
        </w:rPr>
        <w:t>Исходя из того, что он изучал основательно японскую литературу и историю Японии, можно по</w:t>
        <w:softHyphen/>
        <w:t>лагать, что ему, конечно, было известно ниндзюцу – хотя бы по книгам Ито Гингецу, Фудзита Сейко и других современных популяризаторов этой самурай</w:t>
        <w:softHyphen/>
        <w:t>ской науки.</w:t>
      </w:r>
    </w:p>
    <w:p>
      <w:pPr>
        <w:pStyle w:val="Normal"/>
        <w:ind w:firstLine="426"/>
        <w:jc w:val="both"/>
        <w:rPr>
          <w:sz w:val="24"/>
        </w:rPr>
      </w:pPr>
      <w:r>
        <w:rPr>
          <w:sz w:val="24"/>
        </w:rPr>
        <w:t>Даню произнес с льстивой улыбкой:</w:t>
      </w:r>
    </w:p>
    <w:p>
      <w:pPr>
        <w:pStyle w:val="Normal"/>
        <w:ind w:firstLine="426"/>
        <w:jc w:val="both"/>
        <w:rPr>
          <w:sz w:val="24"/>
        </w:rPr>
      </w:pPr>
      <w:r>
        <w:rPr>
          <w:sz w:val="24"/>
        </w:rPr>
        <w:t xml:space="preserve">– </w:t>
      </w:r>
      <w:r>
        <w:rPr>
          <w:sz w:val="24"/>
        </w:rPr>
        <w:t>К экзамену по ниндзюцу мы будем готовиться с удовольствием. Такой интересный предмет.</w:t>
      </w:r>
    </w:p>
    <w:p>
      <w:pPr>
        <w:pStyle w:val="Normal"/>
        <w:ind w:firstLine="426"/>
        <w:jc w:val="both"/>
        <w:rPr/>
      </w:pPr>
      <w:r>
        <w:rPr>
          <w:sz w:val="24"/>
        </w:rPr>
        <w:t>Утамаро шевельнул головой, и стекла его очков заблестели, скрыв глаза, – он умел поворачивать го</w:t>
        <w:softHyphen/>
        <w:t>лову именно с таким расчетом.</w:t>
      </w:r>
    </w:p>
    <w:p>
      <w:pPr>
        <w:pStyle w:val="Normal"/>
        <w:ind w:firstLine="426"/>
        <w:jc w:val="both"/>
        <w:rPr>
          <w:sz w:val="24"/>
        </w:rPr>
      </w:pPr>
      <w:r>
        <w:rPr>
          <w:sz w:val="24"/>
        </w:rPr>
        <w:t xml:space="preserve">– </w:t>
      </w:r>
      <w:r>
        <w:rPr>
          <w:sz w:val="24"/>
        </w:rPr>
        <w:t>Насчет удовольствия не ручаюсь. Экзамен бу</w:t>
        <w:softHyphen/>
        <w:t>дет трудный. Я беспощаден и особенно буду гонять по двум разделам ниндзюцу – руморологии и кудеталогии.</w:t>
      </w:r>
    </w:p>
    <w:p>
      <w:pPr>
        <w:pStyle w:val="Normal"/>
        <w:ind w:firstLine="426"/>
        <w:jc w:val="both"/>
        <w:rPr>
          <w:sz w:val="24"/>
        </w:rPr>
      </w:pPr>
      <w:r>
        <w:rPr>
          <w:sz w:val="24"/>
        </w:rPr>
        <w:t>И тут же пояснил:</w:t>
      </w:r>
    </w:p>
    <w:p>
      <w:pPr>
        <w:pStyle w:val="Normal"/>
        <w:ind w:firstLine="426"/>
        <w:jc w:val="both"/>
        <w:rPr>
          <w:sz w:val="24"/>
        </w:rPr>
      </w:pPr>
      <w:r>
        <w:rPr>
          <w:sz w:val="24"/>
        </w:rPr>
        <w:t xml:space="preserve">– </w:t>
      </w:r>
      <w:r>
        <w:rPr>
          <w:sz w:val="24"/>
        </w:rPr>
        <w:t>Руморология – это прикладная наука о слухах, а кудеталогия – о переворотах.</w:t>
      </w:r>
    </w:p>
    <w:p>
      <w:pPr>
        <w:pStyle w:val="Normal"/>
        <w:ind w:firstLine="426"/>
        <w:jc w:val="both"/>
        <w:rPr>
          <w:sz w:val="16"/>
        </w:rPr>
      </w:pPr>
      <w:r>
        <w:rPr>
          <w:sz w:val="16"/>
        </w:rPr>
      </w:r>
    </w:p>
    <w:p>
      <w:pPr>
        <w:pStyle w:val="Normal"/>
        <w:ind w:firstLine="426"/>
        <w:jc w:val="both"/>
        <w:rPr>
          <w:sz w:val="24"/>
        </w:rPr>
      </w:pPr>
      <w:r>
        <w:rPr>
          <w:b/>
          <w:sz w:val="24"/>
        </w:rPr>
        <w:t>г) кудеталогия</w:t>
      </w:r>
    </w:p>
    <w:p>
      <w:pPr>
        <w:pStyle w:val="Normal"/>
        <w:ind w:firstLine="426"/>
        <w:jc w:val="both"/>
        <w:rPr>
          <w:sz w:val="24"/>
        </w:rPr>
      </w:pPr>
      <w:r>
        <w:rPr>
          <w:sz w:val="24"/>
        </w:rPr>
        <w:t>Лекции по ниндзюцу сильно выматывали нас. Надо было подробно записывать и сейчас же зашиф</w:t>
        <w:softHyphen/>
        <w:t>ровывать эти записи – я пользуюсь изобретенной мной системой, о которой уже писал вам во втором или третьем донесении, – затем просматривать ту литературу, с которой Утамаро предлагал ознако</w:t>
        <w:softHyphen/>
        <w:t>миться, делать нужные выписки и опять зашифро</w:t>
        <w:softHyphen/>
        <w:t>вывать их.</w:t>
      </w:r>
    </w:p>
    <w:p>
      <w:pPr>
        <w:pStyle w:val="Normal"/>
        <w:ind w:firstLine="426"/>
        <w:jc w:val="both"/>
        <w:rPr>
          <w:sz w:val="24"/>
        </w:rPr>
      </w:pPr>
      <w:r>
        <w:rPr>
          <w:sz w:val="24"/>
        </w:rPr>
        <w:t>А список литературы, которую надо просматри</w:t>
        <w:softHyphen/>
        <w:t>вать, был довольно большой. В общем свободного времени оставалось мало – мы с Даню работали до поздней ночи.</w:t>
      </w:r>
    </w:p>
    <w:p>
      <w:pPr>
        <w:pStyle w:val="Normal"/>
        <w:ind w:firstLine="426"/>
        <w:jc w:val="both"/>
        <w:rPr/>
      </w:pPr>
      <w:r>
        <w:rPr>
          <w:sz w:val="24"/>
        </w:rPr>
        <w:t>Но Даню все-таки ухитрялся выкраивать время для развлечений – ходил в кегельбан при клубе де</w:t>
        <w:softHyphen/>
        <w:t>ловых людей и в американский клуб – на закрытые просмотры фильмов, не предназначенных для прока</w:t>
        <w:softHyphen/>
        <w:t>та, и еще встречался с о. а. – 2.</w:t>
      </w:r>
    </w:p>
    <w:p>
      <w:pPr>
        <w:pStyle w:val="Normal"/>
        <w:ind w:firstLine="426"/>
        <w:jc w:val="both"/>
        <w:rPr/>
      </w:pPr>
      <w:r>
        <w:rPr>
          <w:sz w:val="24"/>
        </w:rPr>
        <w:t>Несколько раз я видел их, когда возвращался из библиотеки домой. Она как будто повзрослела на пять лет – беспечное, игривое выражение лица сме</w:t>
        <w:softHyphen/>
        <w:t>нилось серьезным, задумчивым. Даню шел на два-три шага впереди, подчеркивая пренебрежение к ней.</w:t>
      </w:r>
    </w:p>
    <w:p>
      <w:pPr>
        <w:pStyle w:val="Normal"/>
        <w:ind w:firstLine="426"/>
        <w:jc w:val="both"/>
        <w:rPr>
          <w:sz w:val="24"/>
        </w:rPr>
      </w:pPr>
      <w:r>
        <w:rPr>
          <w:sz w:val="24"/>
        </w:rPr>
        <w:t>А с Гаянэ я в течение всего периода слушания лекций Утамаро встретился только один раз. Ини</w:t>
        <w:softHyphen/>
        <w:t>циатива исходила от нее – она позвонила и сказала, что у нее есть экстренное дело ко мне. Мы встрети</w:t>
        <w:softHyphen/>
        <w:t>лись около ее конторы – в книжном магазине.</w:t>
      </w:r>
    </w:p>
    <w:p>
      <w:pPr>
        <w:pStyle w:val="Normal"/>
        <w:ind w:firstLine="426"/>
        <w:jc w:val="both"/>
        <w:rPr/>
      </w:pPr>
      <w:r>
        <w:rPr>
          <w:sz w:val="24"/>
        </w:rPr>
        <w:t>Впервые я увидел ее в очках – они придавали ей строгий, но элегантный вид. Я сказал, что у меня очень много работы, – прибыли партии экземпляров библии и евангелия на сомалийском, хаусском и канурском языках, надо распределять эту литера</w:t>
        <w:softHyphen/>
        <w:t>туру по районам.</w:t>
      </w:r>
    </w:p>
    <w:p>
      <w:pPr>
        <w:pStyle w:val="Normal"/>
        <w:ind w:firstLine="426"/>
        <w:jc w:val="both"/>
        <w:rPr>
          <w:sz w:val="24"/>
        </w:rPr>
      </w:pPr>
      <w:r>
        <w:rPr>
          <w:sz w:val="24"/>
        </w:rPr>
        <w:t xml:space="preserve">– </w:t>
      </w:r>
      <w:r>
        <w:rPr>
          <w:sz w:val="24"/>
        </w:rPr>
        <w:t>У меня вот какое дело... – Гаянэ поднесла мизинец к переносице и поправила очки. – С Вильмой получается нехорошо, у нее сильная депрессия. Судя по всему, ваш друг вскружил ей голову... Не знаю, насколько далеко у них зашло дело...</w:t>
      </w:r>
    </w:p>
    <w:p>
      <w:pPr>
        <w:pStyle w:val="Normal"/>
        <w:ind w:firstLine="426"/>
        <w:jc w:val="both"/>
        <w:rPr/>
      </w:pPr>
      <w:r>
        <w:rPr>
          <w:sz w:val="24"/>
        </w:rPr>
        <w:t>Гаянэ слегка покраснела и нахмурилась – рас</w:t>
        <w:softHyphen/>
        <w:t>сердилась сама на себя. Я осторожно коснулся ее руки.</w:t>
      </w:r>
    </w:p>
    <w:p>
      <w:pPr>
        <w:pStyle w:val="Normal"/>
        <w:ind w:firstLine="426"/>
        <w:jc w:val="both"/>
        <w:rPr>
          <w:sz w:val="24"/>
        </w:rPr>
      </w:pPr>
      <w:r>
        <w:rPr>
          <w:sz w:val="24"/>
        </w:rPr>
        <w:t xml:space="preserve">– </w:t>
      </w:r>
      <w:r>
        <w:rPr>
          <w:sz w:val="24"/>
        </w:rPr>
        <w:t xml:space="preserve">Я знаю, что у них только флирт. Значительно более активный, чем у нас, потому что... </w:t>
      </w:r>
    </w:p>
    <w:p>
      <w:pPr>
        <w:pStyle w:val="Normal"/>
        <w:ind w:firstLine="426"/>
        <w:jc w:val="both"/>
        <w:rPr>
          <w:sz w:val="24"/>
        </w:rPr>
      </w:pPr>
      <w:r>
        <w:rPr>
          <w:sz w:val="24"/>
        </w:rPr>
        <w:t>Гаянэ быстро перебила меня:</w:t>
      </w:r>
    </w:p>
    <w:p>
      <w:pPr>
        <w:pStyle w:val="Normal"/>
        <w:ind w:firstLine="426"/>
        <w:jc w:val="both"/>
        <w:rPr>
          <w:sz w:val="24"/>
        </w:rPr>
      </w:pPr>
      <w:r>
        <w:rPr>
          <w:sz w:val="24"/>
        </w:rPr>
        <w:t xml:space="preserve">– </w:t>
      </w:r>
      <w:r>
        <w:rPr>
          <w:sz w:val="24"/>
        </w:rPr>
        <w:t>Ваш друг знает, что нравится Вильме, и явно издевается над ней. Я решила повлиять на нее – пусть порвет с вашим другом.</w:t>
      </w:r>
    </w:p>
    <w:p>
      <w:pPr>
        <w:pStyle w:val="Normal"/>
        <w:ind w:firstLine="426"/>
        <w:jc w:val="both"/>
        <w:rPr>
          <w:sz w:val="24"/>
        </w:rPr>
      </w:pPr>
      <w:r>
        <w:rPr>
          <w:sz w:val="24"/>
        </w:rPr>
        <w:t>Я улыбнулся.</w:t>
      </w:r>
    </w:p>
    <w:p>
      <w:pPr>
        <w:pStyle w:val="Normal"/>
        <w:ind w:firstLine="426"/>
        <w:jc w:val="both"/>
        <w:rPr>
          <w:sz w:val="24"/>
        </w:rPr>
      </w:pPr>
      <w:r>
        <w:rPr>
          <w:sz w:val="24"/>
        </w:rPr>
        <w:t xml:space="preserve">– </w:t>
      </w:r>
      <w:r>
        <w:rPr>
          <w:sz w:val="24"/>
        </w:rPr>
        <w:t>А что требуется от меня? Найти для Даню другую?</w:t>
      </w:r>
    </w:p>
    <w:p>
      <w:pPr>
        <w:pStyle w:val="Normal"/>
        <w:ind w:firstLine="426"/>
        <w:jc w:val="both"/>
        <w:rPr>
          <w:sz w:val="24"/>
        </w:rPr>
      </w:pPr>
      <w:r>
        <w:rPr>
          <w:sz w:val="24"/>
        </w:rPr>
        <w:t>Гаянэ посмотрела на меня – сквозь очки ее гла</w:t>
        <w:softHyphen/>
        <w:t>за казались ледяными.</w:t>
      </w:r>
    </w:p>
    <w:p>
      <w:pPr>
        <w:pStyle w:val="Normal"/>
        <w:ind w:firstLine="426"/>
        <w:jc w:val="both"/>
        <w:rPr>
          <w:sz w:val="24"/>
        </w:rPr>
      </w:pPr>
      <w:r>
        <w:rPr>
          <w:sz w:val="24"/>
        </w:rPr>
        <w:t xml:space="preserve">– </w:t>
      </w:r>
      <w:r>
        <w:rPr>
          <w:sz w:val="24"/>
        </w:rPr>
        <w:t>Очевидно, у вас в библиотечном складе, кроме библий... – она говорила, не разжимая зубов, – имеется много скучающих девиц. И для себя, навер</w:t>
        <w:softHyphen/>
        <w:t>но, тоже нашли. Поэтому некогда было даже позво</w:t>
        <w:softHyphen/>
        <w:t>нить мне.</w:t>
      </w:r>
    </w:p>
    <w:p>
      <w:pPr>
        <w:pStyle w:val="Normal"/>
        <w:ind w:firstLine="426"/>
        <w:jc w:val="both"/>
        <w:rPr>
          <w:sz w:val="24"/>
        </w:rPr>
      </w:pPr>
      <w:r>
        <w:rPr>
          <w:sz w:val="24"/>
        </w:rPr>
        <w:t>Я рассмеялся. Гаянэ сердито отвернулась, но че</w:t>
        <w:softHyphen/>
        <w:t>рез некоторое время сняла очки – стала обычной. Я проводил ее до дома – по дороге мы зашли в ма</w:t>
        <w:softHyphen/>
        <w:t>газин Родригиша и купили для ее мамы китайские домашние туфли. Гаянэ обратила внимание на то, что магазин португальца был заполнен китайскими товарами, начиная с фарфоровых сервизов и кончая бамбуковыми спиночесалками.</w:t>
      </w:r>
    </w:p>
    <w:p>
      <w:pPr>
        <w:pStyle w:val="Normal"/>
        <w:ind w:firstLine="426"/>
        <w:jc w:val="both"/>
        <w:rPr>
          <w:sz w:val="24"/>
        </w:rPr>
      </w:pPr>
      <w:r>
        <w:rPr>
          <w:sz w:val="24"/>
        </w:rPr>
        <w:t xml:space="preserve">– </w:t>
      </w:r>
      <w:r>
        <w:rPr>
          <w:sz w:val="24"/>
        </w:rPr>
        <w:t>Через недели две, – сказал я, – расправлюсь со всей священной литературой, которая помогает африканцам попасть в рай, и целый месяц подряд буду ходить с вами в кино или помогать вам поку</w:t>
        <w:softHyphen/>
        <w:t>пать подарки маме.</w:t>
      </w:r>
    </w:p>
    <w:p>
      <w:pPr>
        <w:pStyle w:val="Normal"/>
        <w:ind w:firstLine="426"/>
        <w:jc w:val="both"/>
        <w:rPr>
          <w:sz w:val="24"/>
        </w:rPr>
      </w:pPr>
      <w:r>
        <w:rPr>
          <w:sz w:val="24"/>
        </w:rPr>
        <w:t xml:space="preserve">– </w:t>
      </w:r>
      <w:r>
        <w:rPr>
          <w:sz w:val="24"/>
        </w:rPr>
        <w:t>Кстати, надо купить подарок дяде Гургену. Завтра получу жалованье, а послезавтра день его рождения. Куплю ему стереофон.</w:t>
      </w:r>
    </w:p>
    <w:p>
      <w:pPr>
        <w:pStyle w:val="Normal"/>
        <w:ind w:firstLine="426"/>
        <w:jc w:val="both"/>
        <w:rPr>
          <w:sz w:val="24"/>
        </w:rPr>
      </w:pPr>
      <w:r>
        <w:rPr>
          <w:sz w:val="24"/>
        </w:rPr>
        <w:t xml:space="preserve">– </w:t>
      </w:r>
      <w:r>
        <w:rPr>
          <w:sz w:val="24"/>
        </w:rPr>
        <w:t>Это страшно дорого.</w:t>
      </w:r>
    </w:p>
    <w:p>
      <w:pPr>
        <w:pStyle w:val="Normal"/>
        <w:ind w:firstLine="426"/>
        <w:jc w:val="both"/>
        <w:rPr>
          <w:sz w:val="24"/>
        </w:rPr>
      </w:pPr>
      <w:r>
        <w:rPr>
          <w:sz w:val="24"/>
        </w:rPr>
        <w:t xml:space="preserve">– </w:t>
      </w:r>
      <w:r>
        <w:rPr>
          <w:sz w:val="24"/>
        </w:rPr>
        <w:t>Я очень люблю дядю. Он часто рассказывает мне о папе. А таких людей, каким был мой папа, нет на свете.</w:t>
      </w:r>
    </w:p>
    <w:p>
      <w:pPr>
        <w:pStyle w:val="Normal"/>
        <w:ind w:firstLine="426"/>
        <w:jc w:val="both"/>
        <w:rPr>
          <w:sz w:val="24"/>
        </w:rPr>
      </w:pPr>
      <w:r>
        <w:rPr>
          <w:sz w:val="24"/>
        </w:rPr>
        <w:t>Перед тем как проститься со мной, Гаянэ опять надела очки и строгим тоном сказала мне:</w:t>
      </w:r>
    </w:p>
    <w:p>
      <w:pPr>
        <w:pStyle w:val="Normal"/>
        <w:ind w:firstLine="426"/>
        <w:jc w:val="both"/>
        <w:rPr>
          <w:sz w:val="24"/>
        </w:rPr>
      </w:pPr>
      <w:r>
        <w:rPr>
          <w:sz w:val="24"/>
        </w:rPr>
        <w:t xml:space="preserve">– </w:t>
      </w:r>
      <w:r>
        <w:rPr>
          <w:sz w:val="24"/>
        </w:rPr>
        <w:t>Мне все-таки не нравится Даню. И еще больше не нравится, что он ваш друг. Неужели у вас есть что-нибудь общее? Для меня вы... то есть мне...</w:t>
      </w:r>
    </w:p>
    <w:p>
      <w:pPr>
        <w:pStyle w:val="Normal"/>
        <w:ind w:firstLine="426"/>
        <w:jc w:val="both"/>
        <w:rPr/>
      </w:pPr>
      <w:r>
        <w:rPr>
          <w:sz w:val="24"/>
        </w:rPr>
        <w:t>Она не договорила и быстро юркнула в дом. Вер</w:t>
        <w:softHyphen/>
        <w:t>нувшись к себе, я взял карточку «Ход обработки о. а. – 1» и сделал очередные пометки в графах по</w:t>
        <w:softHyphen/>
        <w:t>ведения, интереса к темам разговоров, речевых реак</w:t>
        <w:softHyphen/>
        <w:t>ций и смен интонаций и настроений. Но графу выво</w:t>
        <w:softHyphen/>
        <w:t>дов я на этот раз оставил незаполненной – не стоит торопиться с заключением. Просто долго не виде</w:t>
        <w:softHyphen/>
        <w:t>лись, и она немножко соскучилась. Во всяком слу</w:t>
        <w:softHyphen/>
        <w:t>чае, то, что она каждый раз говорит мне о своих род</w:t>
        <w:softHyphen/>
        <w:t>ных и особенно об отце, – это хороший симптом.</w:t>
      </w:r>
    </w:p>
    <w:p>
      <w:pPr>
        <w:pStyle w:val="Normal"/>
        <w:ind w:firstLine="426"/>
        <w:jc w:val="both"/>
        <w:rPr/>
      </w:pPr>
      <w:r>
        <w:rPr>
          <w:sz w:val="24"/>
        </w:rPr>
        <w:t>Через несколько дней Даню с озабоченным видом сообщил, что последняя декадная диаграмма реак</w:t>
        <w:softHyphen/>
        <w:t>ций о. а. – 2 ему очень не нравится – кривая ее сопротивляемости идет на повышение, и заметно из</w:t>
        <w:softHyphen/>
        <w:t>менилась манера слушать и говорить.</w:t>
      </w:r>
    </w:p>
    <w:p>
      <w:pPr>
        <w:pStyle w:val="Normal"/>
        <w:ind w:firstLine="426"/>
        <w:jc w:val="both"/>
        <w:rPr>
          <w:sz w:val="24"/>
        </w:rPr>
      </w:pPr>
      <w:r>
        <w:rPr>
          <w:sz w:val="24"/>
        </w:rPr>
        <w:t>Даню высказал предположение:</w:t>
      </w:r>
    </w:p>
    <w:p>
      <w:pPr>
        <w:pStyle w:val="Normal"/>
        <w:ind w:firstLine="426"/>
        <w:jc w:val="both"/>
        <w:rPr>
          <w:sz w:val="24"/>
        </w:rPr>
      </w:pPr>
      <w:r>
        <w:rPr>
          <w:sz w:val="24"/>
        </w:rPr>
        <w:t xml:space="preserve">– </w:t>
      </w:r>
      <w:r>
        <w:rPr>
          <w:sz w:val="24"/>
        </w:rPr>
        <w:t>Это, очевидно, влияние твоего экземпляра. Ты совсем отпустил вожжи, и твоя стала портить мою. Зря мы тогда не провели ФТ, как я предлагал.</w:t>
      </w:r>
    </w:p>
    <w:p>
      <w:pPr>
        <w:pStyle w:val="Normal"/>
        <w:ind w:firstLine="426"/>
        <w:jc w:val="both"/>
        <w:rPr>
          <w:sz w:val="24"/>
        </w:rPr>
      </w:pPr>
      <w:r>
        <w:rPr>
          <w:sz w:val="24"/>
        </w:rPr>
        <w:t>Я обещал Даню попробовать – без гарантии успеха – оказать воздействие на о. а. – 1, чтобы перестала вмешиваться в сердечные дела подруги.</w:t>
      </w:r>
    </w:p>
    <w:p>
      <w:pPr>
        <w:pStyle w:val="Normal"/>
        <w:ind w:firstLine="426"/>
        <w:jc w:val="both"/>
        <w:rPr/>
      </w:pPr>
      <w:r>
        <w:rPr>
          <w:sz w:val="24"/>
        </w:rPr>
        <w:t>Следующие две лекции (после лекции по руморологии) были посвящены комбинациям по введению неприятеля в заблуждение путем подброски по аген</w:t>
        <w:softHyphen/>
        <w:t xml:space="preserve">турным каналам дезинформационных данных – этот раздел хорошо разработан в ниндзюцу. После этого профессор перешел к теории переворотов и мятежей, то есть к кудеталогии (от </w:t>
      </w:r>
      <w:r>
        <w:rPr>
          <w:sz w:val="24"/>
          <w:lang w:val="en-US"/>
        </w:rPr>
        <w:t>coup d`etat</w:t>
      </w:r>
      <w:r>
        <w:rPr>
          <w:sz w:val="24"/>
        </w:rPr>
        <w:t>).</w:t>
      </w:r>
    </w:p>
    <w:p>
      <w:pPr>
        <w:pStyle w:val="Normal"/>
        <w:ind w:firstLine="426"/>
        <w:jc w:val="both"/>
        <w:rPr>
          <w:sz w:val="24"/>
        </w:rPr>
      </w:pPr>
      <w:r>
        <w:rPr>
          <w:sz w:val="24"/>
        </w:rPr>
        <w:t>Этому разделу были посвящены три лекции – ими заканчивался курс ниндзюцу.</w:t>
      </w:r>
    </w:p>
    <w:p>
      <w:pPr>
        <w:pStyle w:val="Normal"/>
        <w:ind w:firstLine="426"/>
        <w:jc w:val="both"/>
        <w:rPr/>
      </w:pPr>
      <w:r>
        <w:rPr>
          <w:sz w:val="24"/>
        </w:rPr>
        <w:t>В вводной части Утамаро рассказал о том, как в школе Накано японские теоретики дополнили и раз</w:t>
        <w:softHyphen/>
        <w:t>вили положения, фигурирующие в китайских и япон</w:t>
        <w:softHyphen/>
        <w:t>ских трактатах прошлых веков, о свержении власти в стане врага руками заговорщиков.</w:t>
      </w:r>
    </w:p>
    <w:p>
      <w:pPr>
        <w:pStyle w:val="Normal"/>
        <w:ind w:firstLine="426"/>
        <w:jc w:val="both"/>
        <w:rPr>
          <w:sz w:val="24"/>
        </w:rPr>
      </w:pPr>
      <w:r>
        <w:rPr>
          <w:sz w:val="24"/>
        </w:rPr>
        <w:t>В классическом ниндзюцу имелся в виду только один тип переворота в стане противника – внезап</w:t>
        <w:softHyphen/>
        <w:t>ное выступление заговорщиков, начинающееся с икс-акции против властителя и его главных приближен</w:t>
        <w:softHyphen/>
        <w:t>ных. По существу говоря, речь шла о дворцовом перевороте.</w:t>
      </w:r>
    </w:p>
    <w:p>
      <w:pPr>
        <w:pStyle w:val="Normal"/>
        <w:ind w:firstLine="426"/>
        <w:jc w:val="both"/>
        <w:rPr/>
      </w:pPr>
      <w:r>
        <w:rPr>
          <w:sz w:val="24"/>
        </w:rPr>
        <w:t>Но современное ниндзюцу в большинстве случаев имеет дело с другими видами переворотов. Сделав подробный разбор нескольких наиболее характер</w:t>
        <w:softHyphen/>
        <w:t>ных переворотов, Утамаро разделил их на четыре основные категории:</w:t>
      </w:r>
    </w:p>
    <w:p>
      <w:pPr>
        <w:pStyle w:val="Normal"/>
        <w:ind w:firstLine="426"/>
        <w:jc w:val="both"/>
        <w:rPr>
          <w:sz w:val="24"/>
        </w:rPr>
      </w:pPr>
      <w:r>
        <w:rPr>
          <w:sz w:val="24"/>
        </w:rPr>
        <w:t>1) совершаемые в максимально короткий срок небольшим количеством военных на сравнительно небольшой территории (вроде багдадского переворота против Фейсала – 1958),</w:t>
      </w:r>
    </w:p>
    <w:p>
      <w:pPr>
        <w:pStyle w:val="Normal"/>
        <w:ind w:firstLine="426"/>
        <w:jc w:val="both"/>
        <w:rPr/>
      </w:pPr>
      <w:r>
        <w:rPr>
          <w:sz w:val="24"/>
        </w:rPr>
        <w:t>2) совершаемые путем широкой акции вой</w:t>
        <w:softHyphen/>
        <w:t>сковых частей данной страны на большой территории (например, банкокский –1958, равалпиндский – 1958, бразильский – 1964),</w:t>
      </w:r>
    </w:p>
    <w:p>
      <w:pPr>
        <w:pStyle w:val="Normal"/>
        <w:ind w:firstLine="426"/>
        <w:jc w:val="both"/>
        <w:rPr>
          <w:sz w:val="24"/>
        </w:rPr>
      </w:pPr>
      <w:r>
        <w:rPr>
          <w:sz w:val="24"/>
        </w:rPr>
        <w:t>3) совершаемые в результате военного нажи</w:t>
        <w:softHyphen/>
        <w:t>ма извне (например, гватемальский –1954),</w:t>
      </w:r>
    </w:p>
    <w:p>
      <w:pPr>
        <w:pStyle w:val="Normal"/>
        <w:ind w:firstLine="426"/>
        <w:jc w:val="both"/>
        <w:rPr/>
      </w:pPr>
      <w:r>
        <w:rPr>
          <w:sz w:val="24"/>
        </w:rPr>
        <w:t>4) совершаемые в ходе событий, возникших в связи с выступлениями широких контингентов населения или определенного контингента, вро</w:t>
        <w:softHyphen/>
        <w:t>де студентов (например, сеульский – 1961 и анкарский – 1961).</w:t>
      </w:r>
    </w:p>
    <w:p>
      <w:pPr>
        <w:pStyle w:val="Normal"/>
        <w:ind w:firstLine="426"/>
        <w:jc w:val="both"/>
        <w:rPr/>
      </w:pPr>
      <w:r>
        <w:rPr>
          <w:sz w:val="24"/>
        </w:rPr>
        <w:t xml:space="preserve">– </w:t>
      </w:r>
      <w:r>
        <w:rPr>
          <w:sz w:val="24"/>
        </w:rPr>
        <w:t>В результате изучения всех видов переворо</w:t>
        <w:softHyphen/>
        <w:t>тов, – сказал Утамаро, – большинство исследователей переворотов (кудеталогов) пришло к выводу, что наилучший вид переворота – это переворот, наибо</w:t>
        <w:softHyphen/>
        <w:t>лее близкий к дворцовому, то есть начинающийся с икс-акции против носителя власти – вроде дамас</w:t>
        <w:softHyphen/>
        <w:t>ского – 1949 (физическое устранение президента Хосни Заима) и багдадского – 1958 (ф/у короля Фейсала).</w:t>
      </w:r>
    </w:p>
    <w:p>
      <w:pPr>
        <w:pStyle w:val="Normal"/>
        <w:ind w:firstLine="426"/>
        <w:jc w:val="both"/>
        <w:rPr/>
      </w:pPr>
      <w:r>
        <w:rPr>
          <w:sz w:val="24"/>
        </w:rPr>
        <w:t>Целесообразно также для обеспечения успеха переворотов проводить некоторые форсированные мероприятия, отвлекающие внимание полиции и ча</w:t>
        <w:softHyphen/>
        <w:t>стей охраны резиденции верховной власти, как-то: руморные акции, то есть пускание панических слу</w:t>
        <w:softHyphen/>
        <w:t>хов, и устройство уличных катастроф, пожаров и взрывов с большим количеством жертв.</w:t>
      </w:r>
    </w:p>
    <w:p>
      <w:pPr>
        <w:pStyle w:val="Normal"/>
        <w:ind w:firstLine="426"/>
        <w:jc w:val="both"/>
        <w:rPr/>
      </w:pPr>
      <w:r>
        <w:rPr>
          <w:sz w:val="24"/>
        </w:rPr>
        <w:t>В первую очередь такой вид блицпереворота при</w:t>
        <w:softHyphen/>
        <w:t>годен для стран Ближнего Востока и Африки. Но в отношении стран Африки представляется осо</w:t>
        <w:softHyphen/>
        <w:t>бенно эффективным сочетание выступления военных с бунтом фанатиков, вызванным соответствующими тайными оперативники мероприятиями. Вот почему сегодняшние ниндзя, особенно те, кому предстоит работать в странах с цветным населением, должны особенно внимательно изучать стихийные волнения, которые возникают на почве суеверий, вроде бунта секты лумпа в Северной Родезии, возглавляемой Алисой Луленга-Леншиной. Я хочу надеяться, что в процессе работы на Ближнем Востоке, в Африке и других районах мира доблестные выпускники на</w:t>
        <w:softHyphen/>
        <w:t>шей школы внесут большой вклад в нашу древ</w:t>
        <w:softHyphen/>
        <w:t>нюю, но непрестанно развивающуюся науку и особенно в один из важнейших ее разделов – кудеталогию!</w:t>
      </w:r>
    </w:p>
    <w:p>
      <w:pPr>
        <w:pStyle w:val="Normal"/>
        <w:ind w:firstLine="426"/>
        <w:jc w:val="both"/>
        <w:rPr>
          <w:sz w:val="24"/>
        </w:rPr>
      </w:pPr>
      <w:r>
        <w:rPr>
          <w:sz w:val="24"/>
        </w:rPr>
        <w:t>Так заключил Утамаро свою лекцию о технике переворотов.</w:t>
      </w:r>
    </w:p>
    <w:p>
      <w:pPr>
        <w:pStyle w:val="Normal"/>
        <w:ind w:firstLine="426"/>
        <w:jc w:val="both"/>
        <w:rPr>
          <w:sz w:val="24"/>
        </w:rPr>
      </w:pPr>
      <w:r>
        <w:rPr>
          <w:sz w:val="24"/>
        </w:rPr>
        <w:t>Я задал вопрос:</w:t>
      </w:r>
    </w:p>
    <w:p>
      <w:pPr>
        <w:pStyle w:val="Normal"/>
        <w:ind w:firstLine="426"/>
        <w:jc w:val="both"/>
        <w:rPr/>
      </w:pPr>
      <w:r>
        <w:rPr>
          <w:sz w:val="24"/>
        </w:rPr>
        <w:t xml:space="preserve">– </w:t>
      </w:r>
      <w:r>
        <w:rPr>
          <w:sz w:val="24"/>
        </w:rPr>
        <w:t>А перевороты, совершаемые в результате вос</w:t>
        <w:softHyphen/>
        <w:t>стания широких масс, которые идут за революционе</w:t>
        <w:softHyphen/>
        <w:t>рами, относятся тоже к четвертой категории?</w:t>
      </w:r>
    </w:p>
    <w:p>
      <w:pPr>
        <w:pStyle w:val="Normal"/>
        <w:ind w:firstLine="426"/>
        <w:jc w:val="both"/>
        <w:rPr>
          <w:sz w:val="24"/>
        </w:rPr>
      </w:pPr>
      <w:r>
        <w:rPr>
          <w:sz w:val="24"/>
        </w:rPr>
        <w:t>Утамаро слегка повернул голову и, блеснув стек</w:t>
        <w:softHyphen/>
        <w:t>лами очков, спрятал глаза.</w:t>
      </w:r>
    </w:p>
    <w:p>
      <w:pPr>
        <w:pStyle w:val="Normal"/>
        <w:ind w:firstLine="426"/>
        <w:jc w:val="both"/>
        <w:rPr/>
      </w:pPr>
      <w:r>
        <w:rPr>
          <w:sz w:val="24"/>
        </w:rPr>
        <w:t xml:space="preserve">– </w:t>
      </w:r>
      <w:r>
        <w:rPr>
          <w:sz w:val="24"/>
        </w:rPr>
        <w:t>Такой вид переворота, – быстро сказал он, – нас может интересовать только в негативном плане, то есть в плане предупреждения его или в плане специальных мероприятий, ставящих целью как можно скорее обезглавить мятеж. Понятно? – Не дожидаясь моего ответа, он продолжал: – Итак, вы прослушали лекции по ниндзюцу. Более подробные сведения сможете получить из той литературы, кото</w:t>
        <w:softHyphen/>
        <w:t>рую найдете в нашей библиотеке. Мой курс является заключительным в вашей учебной программе. Боль</w:t>
        <w:softHyphen/>
        <w:t>ше лекций у вас не будет. Впереди у вас только прак</w:t>
        <w:softHyphen/>
        <w:t>тические занятия, это вместо дипломной работы, за</w:t>
        <w:softHyphen/>
        <w:t>тем экзамены, и после этого вы начнете трудный и опасный путь призрака. И да послужат вам полез</w:t>
        <w:softHyphen/>
        <w:t>ным оружием знания, почерпнутые вами из прослу</w:t>
        <w:softHyphen/>
        <w:t>шанных лекций!</w:t>
      </w:r>
    </w:p>
    <w:p>
      <w:pPr>
        <w:pStyle w:val="Normal"/>
        <w:ind w:firstLine="426"/>
        <w:jc w:val="both"/>
        <w:rPr>
          <w:sz w:val="16"/>
        </w:rPr>
      </w:pPr>
      <w:r>
        <w:rPr>
          <w:sz w:val="16"/>
        </w:rPr>
      </w:r>
    </w:p>
    <w:p>
      <w:pPr>
        <w:pStyle w:val="Normal"/>
        <w:ind w:firstLine="426"/>
        <w:jc w:val="both"/>
        <w:rPr>
          <w:sz w:val="24"/>
        </w:rPr>
      </w:pPr>
      <w:r>
        <w:rPr>
          <w:b/>
          <w:sz w:val="24"/>
        </w:rPr>
        <w:t>д) чудодейственные снадобья</w:t>
      </w:r>
    </w:p>
    <w:p>
      <w:pPr>
        <w:pStyle w:val="Normal"/>
        <w:ind w:firstLine="426"/>
        <w:jc w:val="both"/>
        <w:rPr/>
      </w:pPr>
      <w:r>
        <w:rPr>
          <w:sz w:val="24"/>
        </w:rPr>
        <w:t xml:space="preserve">– </w:t>
      </w:r>
      <w:r>
        <w:rPr>
          <w:sz w:val="24"/>
        </w:rPr>
        <w:t>С лекциями вы покончили, – сказал нам Веласкес. – Вам остается еще немножко пошлифовать свои мозги. Просмотрите в нашей библиотеке кое-какую литературу, которую должен знать каждый уважающий себя призрак.</w:t>
      </w:r>
    </w:p>
    <w:p>
      <w:pPr>
        <w:pStyle w:val="Normal"/>
        <w:ind w:firstLine="426"/>
        <w:jc w:val="both"/>
        <w:rPr>
          <w:sz w:val="24"/>
        </w:rPr>
      </w:pPr>
      <w:r>
        <w:rPr>
          <w:sz w:val="24"/>
        </w:rPr>
        <w:t>Он дал нам следующий список книг и брошюр:</w:t>
      </w:r>
    </w:p>
    <w:p>
      <w:pPr>
        <w:pStyle w:val="Normal"/>
        <w:ind w:firstLine="426"/>
        <w:jc w:val="both"/>
        <w:rPr>
          <w:sz w:val="24"/>
        </w:rPr>
      </w:pPr>
      <w:r>
        <w:rPr>
          <w:sz w:val="24"/>
        </w:rPr>
        <w:t>1. Монографии</w:t>
      </w:r>
    </w:p>
    <w:p>
      <w:pPr>
        <w:pStyle w:val="Normal"/>
        <w:ind w:firstLine="426"/>
        <w:jc w:val="both"/>
        <w:rPr/>
      </w:pPr>
      <w:r>
        <w:rPr>
          <w:i/>
          <w:sz w:val="24"/>
        </w:rPr>
        <w:t xml:space="preserve">И. Тейлор </w:t>
      </w:r>
      <w:r>
        <w:rPr>
          <w:sz w:val="24"/>
        </w:rPr>
        <w:t>– Стратегия страха.</w:t>
      </w:r>
    </w:p>
    <w:p>
      <w:pPr>
        <w:pStyle w:val="Normal"/>
        <w:ind w:firstLine="426"/>
        <w:jc w:val="both"/>
        <w:rPr/>
      </w:pPr>
      <w:r>
        <w:rPr>
          <w:i/>
          <w:sz w:val="24"/>
        </w:rPr>
        <w:t xml:space="preserve">Ф. Микше – </w:t>
      </w:r>
      <w:r>
        <w:rPr>
          <w:sz w:val="24"/>
        </w:rPr>
        <w:t>Тайные силы (тактика под</w:t>
        <w:softHyphen/>
        <w:t>полья).</w:t>
      </w:r>
    </w:p>
    <w:p>
      <w:pPr>
        <w:pStyle w:val="Normal"/>
        <w:ind w:firstLine="426"/>
        <w:jc w:val="both"/>
        <w:rPr/>
      </w:pPr>
      <w:r>
        <w:rPr>
          <w:i/>
          <w:sz w:val="24"/>
        </w:rPr>
        <w:t xml:space="preserve">С. Зигель – </w:t>
      </w:r>
      <w:r>
        <w:rPr>
          <w:sz w:val="24"/>
        </w:rPr>
        <w:t>Психология сект.</w:t>
      </w:r>
    </w:p>
    <w:p>
      <w:pPr>
        <w:pStyle w:val="Normal"/>
        <w:ind w:firstLine="426"/>
        <w:jc w:val="both"/>
        <w:rPr>
          <w:sz w:val="24"/>
        </w:rPr>
      </w:pPr>
      <w:r>
        <w:rPr>
          <w:sz w:val="24"/>
        </w:rPr>
        <w:t>2. Издания школы</w:t>
      </w:r>
    </w:p>
    <w:p>
      <w:pPr>
        <w:pStyle w:val="Normal"/>
        <w:ind w:firstLine="426"/>
        <w:jc w:val="both"/>
        <w:rPr>
          <w:sz w:val="24"/>
        </w:rPr>
      </w:pPr>
      <w:r>
        <w:rPr>
          <w:sz w:val="24"/>
        </w:rPr>
        <w:t>Сборник статей из серии «Подытоживание опе</w:t>
        <w:softHyphen/>
        <w:t>ративного опыта»:</w:t>
      </w:r>
    </w:p>
    <w:p>
      <w:pPr>
        <w:pStyle w:val="Normal"/>
        <w:ind w:firstLine="426"/>
        <w:jc w:val="both"/>
        <w:rPr>
          <w:sz w:val="24"/>
        </w:rPr>
      </w:pPr>
      <w:r>
        <w:rPr>
          <w:sz w:val="24"/>
        </w:rPr>
        <w:t>Методы вербовки агентуры (Ближний и Сред</w:t>
        <w:softHyphen/>
        <w:t>ний Восток).</w:t>
      </w:r>
    </w:p>
    <w:p>
      <w:pPr>
        <w:pStyle w:val="Normal"/>
        <w:ind w:firstLine="426"/>
        <w:jc w:val="both"/>
        <w:rPr>
          <w:sz w:val="24"/>
        </w:rPr>
      </w:pPr>
      <w:r>
        <w:rPr>
          <w:sz w:val="24"/>
        </w:rPr>
        <w:t>Методы вербовки агентуры (Африка).</w:t>
      </w:r>
    </w:p>
    <w:p>
      <w:pPr>
        <w:pStyle w:val="Normal"/>
        <w:ind w:firstLine="426"/>
        <w:jc w:val="both"/>
        <w:rPr>
          <w:sz w:val="24"/>
        </w:rPr>
      </w:pPr>
      <w:r>
        <w:rPr>
          <w:sz w:val="24"/>
        </w:rPr>
        <w:t>Использование суеверий в агентурных комбина</w:t>
        <w:softHyphen/>
        <w:t>циях.</w:t>
      </w:r>
    </w:p>
    <w:p>
      <w:pPr>
        <w:pStyle w:val="Normal"/>
        <w:ind w:firstLine="426"/>
        <w:jc w:val="both"/>
        <w:rPr>
          <w:sz w:val="24"/>
        </w:rPr>
      </w:pPr>
      <w:r>
        <w:rPr>
          <w:sz w:val="24"/>
        </w:rPr>
        <w:t>Приложение. Дневник участника бунта паствы пророчицы Алисы Луленга.</w:t>
      </w:r>
    </w:p>
    <w:p>
      <w:pPr>
        <w:pStyle w:val="Normal"/>
        <w:ind w:firstLine="426"/>
        <w:jc w:val="both"/>
        <w:rPr>
          <w:sz w:val="24"/>
        </w:rPr>
      </w:pPr>
      <w:r>
        <w:rPr>
          <w:sz w:val="24"/>
        </w:rPr>
        <w:t>Техника пускания слухов (социометрическое изучение).</w:t>
      </w:r>
    </w:p>
    <w:p>
      <w:pPr>
        <w:pStyle w:val="Normal"/>
        <w:ind w:firstLine="426"/>
        <w:jc w:val="both"/>
        <w:rPr/>
      </w:pPr>
      <w:r>
        <w:rPr>
          <w:sz w:val="24"/>
        </w:rPr>
        <w:t>Подготовка и проведение террористических актов. (Разбор икс-акций против египетского премьера Нокраши-паши, иранского премье</w:t>
        <w:softHyphen/>
        <w:t xml:space="preserve">ра Размара, графа Бернадота, трансиорданского короля Абдулы, пакистанского премьер-министра Али-хана, цейлонского премьера Бандаранаике, доминиканского правителя Трухильо, лидера японских социалистов Асанума.) </w:t>
      </w:r>
    </w:p>
    <w:p>
      <w:pPr>
        <w:pStyle w:val="Normal"/>
        <w:ind w:firstLine="426"/>
        <w:jc w:val="both"/>
        <w:rPr/>
      </w:pPr>
      <w:r>
        <w:rPr>
          <w:i/>
          <w:sz w:val="24"/>
        </w:rPr>
        <w:t xml:space="preserve">Гогэн – </w:t>
      </w:r>
      <w:r>
        <w:rPr>
          <w:sz w:val="24"/>
        </w:rPr>
        <w:t>Специальная фармакология.</w:t>
      </w:r>
    </w:p>
    <w:p>
      <w:pPr>
        <w:pStyle w:val="Normal"/>
        <w:ind w:firstLine="426"/>
        <w:jc w:val="both"/>
        <w:rPr/>
      </w:pPr>
      <w:r>
        <w:rPr>
          <w:sz w:val="24"/>
        </w:rPr>
        <w:t>Последняя книжка, собственно говоря, была то</w:t>
        <w:softHyphen/>
        <w:t>ненькой брошюркой, написанной очень трудным язы</w:t>
        <w:softHyphen/>
        <w:t>ком. Как только я начал читать ее, сразу же вспо</w:t>
        <w:softHyphen/>
        <w:t>мнил лекции Веласкеса о форсированных трюках уговаривания – он говорил о том, что можно под за</w:t>
        <w:softHyphen/>
        <w:t>маскированным предлогом ввести в организм о. а. препараты, действующие на волю и сознание послед</w:t>
        <w:softHyphen/>
        <w:t>него.</w:t>
      </w:r>
    </w:p>
    <w:p>
      <w:pPr>
        <w:pStyle w:val="Normal"/>
        <w:ind w:firstLine="426"/>
        <w:jc w:val="both"/>
        <w:rPr/>
      </w:pPr>
      <w:r>
        <w:rPr>
          <w:sz w:val="24"/>
        </w:rPr>
        <w:t>В начале книжки говорилось о том, что самураи-призраки пользовались снотворными и дурманящи</w:t>
        <w:softHyphen/>
        <w:t>ми средствами. Но таких средств было не так много, и действовать они начинали не сразу.</w:t>
      </w:r>
    </w:p>
    <w:p>
      <w:pPr>
        <w:pStyle w:val="Normal"/>
        <w:ind w:firstLine="426"/>
        <w:jc w:val="both"/>
        <w:rPr/>
      </w:pPr>
      <w:r>
        <w:rPr>
          <w:sz w:val="24"/>
        </w:rPr>
        <w:t>Современные ниндзя располагают большим, раз</w:t>
        <w:softHyphen/>
        <w:t>нообразным арсеналом быстродействующих снадо</w:t>
        <w:softHyphen/>
        <w:t>бий, с помощью которых можно оказывать то или иное воздействие на различные стороны и даже оттенки психической деятельности человека.</w:t>
      </w:r>
    </w:p>
    <w:p>
      <w:pPr>
        <w:pStyle w:val="Normal"/>
        <w:ind w:firstLine="426"/>
        <w:jc w:val="both"/>
        <w:rPr/>
      </w:pPr>
      <w:r>
        <w:rPr>
          <w:sz w:val="24"/>
        </w:rPr>
        <w:t>Специальная фармакология – это наука о таких средствах, которые помогают обработке человека – или ослабляют его волю, делают его податливым и послушным, или возбуждают его, делают болтли</w:t>
        <w:softHyphen/>
        <w:t>вым, легко опьяняющимся и приходящим в такое состояние, когда он совсем перестает владеть собой.</w:t>
      </w:r>
    </w:p>
    <w:p>
      <w:pPr>
        <w:pStyle w:val="Normal"/>
        <w:ind w:firstLine="426"/>
        <w:jc w:val="both"/>
        <w:rPr>
          <w:sz w:val="24"/>
        </w:rPr>
      </w:pPr>
      <w:r>
        <w:rPr>
          <w:sz w:val="24"/>
        </w:rPr>
        <w:t>В брошюре перечислялись препараты, действую</w:t>
        <w:softHyphen/>
        <w:t>щие на нейроны головного мозга – с описанием, с какой целью их надо употреблять и в какой дози</w:t>
        <w:softHyphen/>
        <w:t>ровке. Я узнал, как действуют гарденаловые и пентоталовые препараты и стимуляторы, изобретенные после войны.</w:t>
      </w:r>
    </w:p>
    <w:p>
      <w:pPr>
        <w:pStyle w:val="Normal"/>
        <w:ind w:firstLine="426"/>
        <w:jc w:val="both"/>
        <w:rPr>
          <w:sz w:val="24"/>
        </w:rPr>
      </w:pPr>
      <w:r>
        <w:rPr>
          <w:sz w:val="24"/>
        </w:rPr>
        <w:t>Даню раньше меня закончил штудирование бро</w:t>
        <w:softHyphen/>
        <w:t>шюры.</w:t>
      </w:r>
    </w:p>
    <w:p>
      <w:pPr>
        <w:pStyle w:val="Normal"/>
        <w:ind w:firstLine="426"/>
        <w:jc w:val="both"/>
        <w:rPr>
          <w:sz w:val="24"/>
        </w:rPr>
      </w:pPr>
      <w:r>
        <w:rPr>
          <w:sz w:val="24"/>
        </w:rPr>
        <w:t xml:space="preserve">– </w:t>
      </w:r>
      <w:r>
        <w:rPr>
          <w:sz w:val="24"/>
        </w:rPr>
        <w:t>Здесь все-таки мало говорится о средствах, ко</w:t>
        <w:softHyphen/>
        <w:t>торые развязывают язык, – сказал он.</w:t>
      </w:r>
    </w:p>
    <w:p>
      <w:pPr>
        <w:pStyle w:val="Normal"/>
        <w:ind w:firstLine="426"/>
        <w:jc w:val="both"/>
        <w:rPr/>
      </w:pPr>
      <w:r>
        <w:rPr>
          <w:sz w:val="24"/>
        </w:rPr>
        <w:t xml:space="preserve">– </w:t>
      </w:r>
      <w:r>
        <w:rPr>
          <w:sz w:val="24"/>
        </w:rPr>
        <w:t>Об амиталовой соде говорится довольно по</w:t>
        <w:softHyphen/>
        <w:t>дробно, – возразил я. – С ее помощью развязывают языки у больных и у подследственных.</w:t>
      </w:r>
    </w:p>
    <w:p>
      <w:pPr>
        <w:pStyle w:val="Normal"/>
        <w:ind w:firstLine="426"/>
        <w:jc w:val="both"/>
        <w:rPr/>
      </w:pPr>
      <w:r>
        <w:rPr>
          <w:sz w:val="24"/>
        </w:rPr>
        <w:t xml:space="preserve">– </w:t>
      </w:r>
      <w:r>
        <w:rPr>
          <w:sz w:val="24"/>
        </w:rPr>
        <w:t>Амиталовые препараты угнетают психику, вы</w:t>
        <w:softHyphen/>
        <w:t>зывают депрессию вроде препарата «джокер», его использовали во время войны на Тихом океане, что</w:t>
        <w:softHyphen/>
        <w:t>бы заставлять пленных японцев давать показания. А нам нужны такие средства, которые будут действо</w:t>
        <w:softHyphen/>
        <w:t>вать как холинергические стимуляторы, поднимать тонус человека и в то же время будут заставлять его активно выбалтывать все, что он знает.</w:t>
      </w:r>
    </w:p>
    <w:p>
      <w:pPr>
        <w:pStyle w:val="Normal"/>
        <w:ind w:firstLine="426"/>
        <w:jc w:val="both"/>
        <w:rPr>
          <w:sz w:val="24"/>
        </w:rPr>
      </w:pPr>
      <w:r>
        <w:rPr>
          <w:sz w:val="24"/>
        </w:rPr>
        <w:t>Я вспомнил, как подействовала на Бана смесь кокаина с бурбон-виски.</w:t>
      </w:r>
    </w:p>
    <w:p>
      <w:pPr>
        <w:pStyle w:val="Normal"/>
        <w:ind w:firstLine="426"/>
        <w:jc w:val="both"/>
        <w:rPr>
          <w:sz w:val="24"/>
        </w:rPr>
      </w:pPr>
      <w:r>
        <w:rPr>
          <w:sz w:val="24"/>
        </w:rPr>
        <w:t xml:space="preserve">– </w:t>
      </w:r>
      <w:r>
        <w:rPr>
          <w:sz w:val="24"/>
        </w:rPr>
        <w:t>Попробуй изобрести что-нибудь. Командор похвалит тебя.</w:t>
      </w:r>
    </w:p>
    <w:p>
      <w:pPr>
        <w:pStyle w:val="Normal"/>
        <w:ind w:firstLine="426"/>
        <w:jc w:val="both"/>
        <w:rPr>
          <w:sz w:val="24"/>
        </w:rPr>
      </w:pPr>
      <w:r>
        <w:rPr>
          <w:sz w:val="24"/>
        </w:rPr>
        <w:t>Даню рассмеялся.</w:t>
      </w:r>
    </w:p>
    <w:p>
      <w:pPr>
        <w:pStyle w:val="Normal"/>
        <w:ind w:firstLine="426"/>
        <w:jc w:val="both"/>
        <w:rPr>
          <w:sz w:val="24"/>
        </w:rPr>
      </w:pPr>
      <w:r>
        <w:rPr>
          <w:sz w:val="24"/>
        </w:rPr>
        <w:t xml:space="preserve">– </w:t>
      </w:r>
      <w:r>
        <w:rPr>
          <w:sz w:val="24"/>
        </w:rPr>
        <w:t>Надо будет вообще попрактиковаться, испро</w:t>
        <w:softHyphen/>
        <w:t>бовать на деле все снадобья.</w:t>
      </w:r>
    </w:p>
    <w:p>
      <w:pPr>
        <w:pStyle w:val="Normal"/>
        <w:ind w:firstLine="426"/>
        <w:jc w:val="both"/>
        <w:rPr>
          <w:sz w:val="24"/>
        </w:rPr>
      </w:pPr>
      <w:r>
        <w:rPr>
          <w:sz w:val="24"/>
        </w:rPr>
        <w:t>Он позвонил Вильме и назначил ей встречу, но не пошел на нее. Вечером позвонила Вильма и спро</w:t>
        <w:softHyphen/>
        <w:t>сила, где Даню. Оказывается, он не пришел в кафе, она прождала его полтора часа.</w:t>
      </w:r>
    </w:p>
    <w:p>
      <w:pPr>
        <w:pStyle w:val="Normal"/>
        <w:ind w:firstLine="426"/>
        <w:jc w:val="both"/>
        <w:rPr/>
      </w:pPr>
      <w:r>
        <w:rPr>
          <w:sz w:val="24"/>
        </w:rPr>
        <w:t>Даню не было четыре дня. Он явился поздно ночью со ссадинами и синяками на лице и сильно прихрамывал. Он объяснил, что ему предложили за хороший гонорар поехать в соседний город и принять участие в футбольном матче между двумя коман</w:t>
        <w:softHyphen/>
        <w:t>дами иностранцев. Игра была очень жестокая, и особенно досталось Даню, игравшему центрфор</w:t>
        <w:softHyphen/>
        <w:t>варда.</w:t>
      </w:r>
    </w:p>
    <w:p>
      <w:pPr>
        <w:pStyle w:val="Normal"/>
        <w:ind w:firstLine="426"/>
        <w:jc w:val="both"/>
        <w:rPr>
          <w:sz w:val="24"/>
        </w:rPr>
      </w:pPr>
      <w:r>
        <w:rPr>
          <w:sz w:val="24"/>
        </w:rPr>
        <w:t>Через несколько дней он оправился от футболь</w:t>
        <w:softHyphen/>
        <w:t>ных травм и пошел к Веласкесу.</w:t>
      </w:r>
    </w:p>
    <w:p>
      <w:pPr>
        <w:pStyle w:val="Normal"/>
        <w:ind w:firstLine="426"/>
        <w:jc w:val="both"/>
        <w:rPr>
          <w:sz w:val="24"/>
        </w:rPr>
      </w:pPr>
      <w:r>
        <w:rPr>
          <w:sz w:val="24"/>
        </w:rPr>
        <w:t>В тот вечер я задержался в библиотеке и вернул</w:t>
        <w:softHyphen/>
        <w:t>ся домой поздно. В столовой сидели три девочки с ярко накрашенными губами и высоко взбитыми курчавыми волосами. На лбу у каждой был простав</w:t>
        <w:softHyphen/>
        <w:t>лен чернилами номер.</w:t>
      </w:r>
    </w:p>
    <w:p>
      <w:pPr>
        <w:pStyle w:val="Normal"/>
        <w:ind w:firstLine="426"/>
        <w:jc w:val="both"/>
        <w:rPr/>
      </w:pPr>
      <w:r>
        <w:rPr>
          <w:sz w:val="24"/>
        </w:rPr>
        <w:t>Самой старшей было лет двенадцать – она шла под № 1. Остальным было не больше десяти. На столе перед ними было разложено угощение – шоко</w:t>
        <w:softHyphen/>
        <w:t>ладные конфетки и земляные орехи. Девочка № 1 курила сигарету, № 2 и № 3 жадно ели конфетки и старательно разглаживали оберточные бумажки с рисунками.</w:t>
      </w:r>
    </w:p>
    <w:p>
      <w:pPr>
        <w:pStyle w:val="Normal"/>
        <w:ind w:firstLine="426"/>
        <w:jc w:val="both"/>
        <w:rPr/>
      </w:pPr>
      <w:r>
        <w:rPr>
          <w:sz w:val="24"/>
        </w:rPr>
        <w:t>Из кухни вошел Даню с подносом, на котором стояли ликерные рюмочки с вином. На бумажках, прикрепленных к рюмочкам, были написаны номера. Даню поставил перед каждой девочкой рюмку с ее номером.</w:t>
      </w:r>
    </w:p>
    <w:p>
      <w:pPr>
        <w:pStyle w:val="Normal"/>
        <w:ind w:firstLine="426"/>
        <w:jc w:val="both"/>
        <w:rPr>
          <w:sz w:val="24"/>
        </w:rPr>
      </w:pPr>
      <w:r>
        <w:rPr>
          <w:sz w:val="24"/>
        </w:rPr>
        <w:t xml:space="preserve">– </w:t>
      </w:r>
      <w:r>
        <w:rPr>
          <w:sz w:val="24"/>
        </w:rPr>
        <w:t>Это лолиты из ближайшего заведения, – ска</w:t>
        <w:softHyphen/>
        <w:t>зал он мне на ухо. – Не говори со мной громко по-английски и по-итальянски, они понимают. Я их на</w:t>
        <w:softHyphen/>
        <w:t>нял на три часа для опытов.</w:t>
      </w:r>
    </w:p>
    <w:p>
      <w:pPr>
        <w:pStyle w:val="Normal"/>
        <w:ind w:firstLine="426"/>
        <w:jc w:val="both"/>
        <w:rPr>
          <w:sz w:val="24"/>
        </w:rPr>
      </w:pPr>
      <w:r>
        <w:rPr>
          <w:sz w:val="24"/>
        </w:rPr>
        <w:t>Он приказал девочке № 1 на местном наречии:</w:t>
      </w:r>
    </w:p>
    <w:p>
      <w:pPr>
        <w:pStyle w:val="Normal"/>
        <w:ind w:firstLine="426"/>
        <w:jc w:val="both"/>
        <w:rPr>
          <w:sz w:val="24"/>
        </w:rPr>
      </w:pPr>
      <w:r>
        <w:rPr>
          <w:sz w:val="24"/>
        </w:rPr>
        <w:t xml:space="preserve">– </w:t>
      </w:r>
      <w:r>
        <w:rPr>
          <w:sz w:val="24"/>
        </w:rPr>
        <w:t>Телела, пей, это очень дорогое вино.</w:t>
      </w:r>
    </w:p>
    <w:p>
      <w:pPr>
        <w:pStyle w:val="Normal"/>
        <w:ind w:firstLine="426"/>
        <w:jc w:val="both"/>
        <w:rPr>
          <w:sz w:val="24"/>
        </w:rPr>
      </w:pPr>
      <w:r>
        <w:rPr>
          <w:sz w:val="24"/>
        </w:rPr>
        <w:t>Девочка выпила, закусила орехом и снова заку</w:t>
        <w:softHyphen/>
        <w:t>рила.</w:t>
      </w:r>
    </w:p>
    <w:p>
      <w:pPr>
        <w:pStyle w:val="Normal"/>
        <w:ind w:firstLine="426"/>
        <w:jc w:val="both"/>
        <w:rPr/>
      </w:pPr>
      <w:r>
        <w:rPr>
          <w:sz w:val="24"/>
        </w:rPr>
        <w:t xml:space="preserve">№ </w:t>
      </w:r>
      <w:r>
        <w:rPr>
          <w:sz w:val="24"/>
        </w:rPr>
        <w:t>2 и № 3 тоже выпили, поморщились и заели конфетками. Даню включил транзисторный прием</w:t>
        <w:softHyphen/>
        <w:t>ник. Девочка № 1 стала танцевать с № 3, а № 2 ото</w:t>
        <w:softHyphen/>
        <w:t>шла в угол и начала топтаться на месте, вертя бед</w:t>
        <w:softHyphen/>
        <w:t>рами и коленями – у нее получился чарльстон, твист и танец живота одновременно. Девочки танце</w:t>
        <w:softHyphen/>
        <w:t>вали старательно, с серьезными лицами – выполня</w:t>
        <w:softHyphen/>
        <w:t>ли работу.</w:t>
      </w:r>
    </w:p>
    <w:p>
      <w:pPr>
        <w:pStyle w:val="Normal"/>
        <w:ind w:firstLine="426"/>
        <w:jc w:val="both"/>
        <w:rPr/>
      </w:pPr>
      <w:r>
        <w:rPr>
          <w:sz w:val="24"/>
        </w:rPr>
        <w:t>Я пошел в спальню и переоделся – надел пижа</w:t>
        <w:softHyphen/>
        <w:t>му. Потом записал в своей тетрадке краткое содер</w:t>
        <w:softHyphen/>
        <w:t>жание статьи, прочитанной в библиотеке, – «Школа Накано», бывшего японского генерала Кавамата. Когда я вернулся в столовую, девочка № 1 сидела на полу, расставив ноги, и мотала головой – судя по глазам, совсем опьянела</w:t>
      </w:r>
    </w:p>
    <w:p>
      <w:pPr>
        <w:pStyle w:val="Normal"/>
        <w:ind w:firstLine="426"/>
        <w:jc w:val="both"/>
        <w:rPr>
          <w:sz w:val="24"/>
        </w:rPr>
      </w:pPr>
      <w:r>
        <w:rPr>
          <w:sz w:val="24"/>
        </w:rPr>
        <w:t>Даню сказал с восхищением:</w:t>
      </w:r>
    </w:p>
    <w:p>
      <w:pPr>
        <w:pStyle w:val="Normal"/>
        <w:ind w:firstLine="426"/>
        <w:jc w:val="both"/>
        <w:rPr/>
      </w:pPr>
      <w:r>
        <w:rPr>
          <w:sz w:val="24"/>
        </w:rPr>
        <w:t xml:space="preserve">– </w:t>
      </w:r>
      <w:r>
        <w:rPr>
          <w:sz w:val="24"/>
        </w:rPr>
        <w:t>Подумай только, всего семь минут с момен</w:t>
        <w:softHyphen/>
        <w:t>та приема! Эта девчонка славится на весь их пере</w:t>
        <w:softHyphen/>
        <w:t>улок тем, что может спокойно выдуть целую пинту виски и остаться трезвой, а тут соскочила с рельсов от крохотной рюмочки разбавленного вермута.</w:t>
      </w:r>
    </w:p>
    <w:p>
      <w:pPr>
        <w:pStyle w:val="Normal"/>
        <w:ind w:firstLine="426"/>
        <w:jc w:val="both"/>
        <w:rPr>
          <w:sz w:val="24"/>
        </w:rPr>
      </w:pPr>
      <w:r>
        <w:rPr>
          <w:sz w:val="24"/>
        </w:rPr>
        <w:t xml:space="preserve">– </w:t>
      </w:r>
      <w:r>
        <w:rPr>
          <w:sz w:val="24"/>
        </w:rPr>
        <w:t>А ты что ей дал?</w:t>
      </w:r>
    </w:p>
    <w:p>
      <w:pPr>
        <w:pStyle w:val="Normal"/>
        <w:ind w:firstLine="426"/>
        <w:jc w:val="both"/>
        <w:rPr/>
      </w:pPr>
      <w:r>
        <w:rPr>
          <w:sz w:val="24"/>
        </w:rPr>
        <w:t xml:space="preserve">– </w:t>
      </w:r>
      <w:r>
        <w:rPr>
          <w:sz w:val="24"/>
        </w:rPr>
        <w:t>Две пилюльки диамина. Потрясающее средство! Четыре пилюльки в рюмочку самого легкого вина, вроде рислинга, – и можно нокаутировать са</w:t>
        <w:softHyphen/>
        <w:t>мого крепкого матроса.</w:t>
      </w:r>
    </w:p>
    <w:p>
      <w:pPr>
        <w:pStyle w:val="Normal"/>
        <w:ind w:firstLine="426"/>
        <w:jc w:val="both"/>
        <w:rPr>
          <w:sz w:val="24"/>
        </w:rPr>
      </w:pPr>
      <w:r>
        <w:rPr>
          <w:sz w:val="24"/>
        </w:rPr>
        <w:t xml:space="preserve">– </w:t>
      </w:r>
      <w:r>
        <w:rPr>
          <w:sz w:val="24"/>
        </w:rPr>
        <w:t>А этим что дал?</w:t>
      </w:r>
    </w:p>
    <w:p>
      <w:pPr>
        <w:pStyle w:val="Normal"/>
        <w:ind w:firstLine="426"/>
        <w:jc w:val="both"/>
        <w:rPr/>
      </w:pPr>
      <w:r>
        <w:rPr>
          <w:sz w:val="24"/>
        </w:rPr>
        <w:t>Девочка № 1 упала на пол и закрыла глаза. Даню подошел к ней и потрогал носком ботинка ее го</w:t>
        <w:softHyphen/>
        <w:t>лову.</w:t>
      </w:r>
    </w:p>
    <w:p>
      <w:pPr>
        <w:pStyle w:val="Normal"/>
        <w:ind w:firstLine="426"/>
        <w:jc w:val="both"/>
        <w:rPr>
          <w:sz w:val="24"/>
        </w:rPr>
      </w:pPr>
      <w:r>
        <w:rPr>
          <w:sz w:val="24"/>
        </w:rPr>
        <w:t xml:space="preserve">– </w:t>
      </w:r>
      <w:r>
        <w:rPr>
          <w:sz w:val="24"/>
        </w:rPr>
        <w:t>Спит, как убитая. Ей можно теперь отпилить голову – не проснется. Интересно, через сколько ми</w:t>
        <w:softHyphen/>
        <w:t>нут диамин действует на взрослого.</w:t>
      </w:r>
    </w:p>
    <w:p>
      <w:pPr>
        <w:pStyle w:val="Normal"/>
        <w:ind w:firstLine="426"/>
        <w:jc w:val="both"/>
        <w:rPr>
          <w:sz w:val="24"/>
        </w:rPr>
      </w:pPr>
      <w:r>
        <w:rPr>
          <w:sz w:val="24"/>
        </w:rPr>
        <w:t>В это время с девочкой № 2 стало твориться что-то странное. Она перестала танцевать, соскользнула на пол и пристально смотрела на нас остановивши</w:t>
        <w:softHyphen/>
        <w:t>мися глазами.</w:t>
      </w:r>
    </w:p>
    <w:p>
      <w:pPr>
        <w:pStyle w:val="Normal"/>
        <w:ind w:firstLine="426"/>
        <w:jc w:val="both"/>
        <w:rPr>
          <w:sz w:val="24"/>
        </w:rPr>
      </w:pPr>
      <w:r>
        <w:rPr>
          <w:sz w:val="24"/>
        </w:rPr>
        <w:t>Даню взмахнул рукой. Девочка сдавленно крик</w:t>
        <w:softHyphen/>
        <w:t>нула и закрыла голову руками.</w:t>
      </w:r>
    </w:p>
    <w:p>
      <w:pPr>
        <w:pStyle w:val="Normal"/>
        <w:ind w:firstLine="426"/>
        <w:jc w:val="both"/>
        <w:rPr/>
      </w:pPr>
      <w:r>
        <w:rPr>
          <w:sz w:val="24"/>
        </w:rPr>
        <w:t xml:space="preserve">– </w:t>
      </w:r>
      <w:r>
        <w:rPr>
          <w:sz w:val="24"/>
        </w:rPr>
        <w:t>Препарат «тета», – сказал Даню. – В основе гарденал и сок мексиканского кактуса. Подавляет психику, доводит депрессию до максимума. Девчон</w:t>
        <w:softHyphen/>
        <w:t>ка выполнит любое приказание, если пригрозить.</w:t>
      </w:r>
    </w:p>
    <w:p>
      <w:pPr>
        <w:pStyle w:val="Normal"/>
        <w:ind w:firstLine="426"/>
        <w:jc w:val="both"/>
        <w:rPr>
          <w:sz w:val="24"/>
        </w:rPr>
      </w:pPr>
      <w:r>
        <w:rPr>
          <w:sz w:val="24"/>
        </w:rPr>
        <w:t>Он снял со стены кожаную мухобойку и крикнул что-то на местном наречии. Девочка съежилась и, всхлипывая, начала ползти на четвереньках.</w:t>
      </w:r>
    </w:p>
    <w:p>
      <w:pPr>
        <w:pStyle w:val="Normal"/>
        <w:ind w:firstLine="426"/>
        <w:jc w:val="both"/>
        <w:rPr>
          <w:sz w:val="24"/>
        </w:rPr>
      </w:pPr>
      <w:r>
        <w:rPr>
          <w:sz w:val="24"/>
        </w:rPr>
        <w:t xml:space="preserve">– </w:t>
      </w:r>
      <w:r>
        <w:rPr>
          <w:sz w:val="24"/>
        </w:rPr>
        <w:t>Ешь стул! – крикнул ей Даню по-английски. И добавил по-итальянски: – А то ударю.</w:t>
      </w:r>
    </w:p>
    <w:p>
      <w:pPr>
        <w:pStyle w:val="Normal"/>
        <w:ind w:firstLine="426"/>
        <w:jc w:val="both"/>
        <w:rPr>
          <w:sz w:val="24"/>
        </w:rPr>
      </w:pPr>
      <w:r>
        <w:rPr>
          <w:sz w:val="24"/>
        </w:rPr>
        <w:t>Девочка приподнялась, крепко обняла стул и ста</w:t>
        <w:softHyphen/>
        <w:t>ла грызть край спинки, косясь на Даню, державшего над головой мухобойку.</w:t>
      </w:r>
    </w:p>
    <w:p>
      <w:pPr>
        <w:pStyle w:val="Normal"/>
        <w:ind w:firstLine="426"/>
        <w:jc w:val="both"/>
        <w:rPr>
          <w:sz w:val="24"/>
        </w:rPr>
      </w:pPr>
      <w:r>
        <w:rPr>
          <w:sz w:val="24"/>
        </w:rPr>
        <w:t xml:space="preserve">– </w:t>
      </w:r>
      <w:r>
        <w:rPr>
          <w:sz w:val="24"/>
        </w:rPr>
        <w:t>А этой...</w:t>
      </w:r>
    </w:p>
    <w:p>
      <w:pPr>
        <w:pStyle w:val="Normal"/>
        <w:ind w:firstLine="426"/>
        <w:jc w:val="both"/>
        <w:rPr>
          <w:sz w:val="24"/>
        </w:rPr>
      </w:pPr>
      <w:r>
        <w:rPr>
          <w:sz w:val="24"/>
        </w:rPr>
        <w:t>Я не успел договорить фразу – мимо моего уха пролетела тарелочка и ударилась о стену. Девочка № 3 отчаянно завизжала и, схватив рюмку, швыр</w:t>
        <w:softHyphen/>
        <w:t>нула в Даню. Он бросился на нее и схватил за ру</w:t>
        <w:softHyphen/>
        <w:t>ки, – она продолжала дергаться и извиваться, как в эпилептическом припадке. Вдруг она вырвалась, отшвырнула стул и прыгнула к столику, на котором стояли часы и приемник. Даню успел схватить ее за волосы.</w:t>
      </w:r>
    </w:p>
    <w:p>
      <w:pPr>
        <w:pStyle w:val="Normal"/>
        <w:ind w:firstLine="426"/>
        <w:jc w:val="both"/>
        <w:rPr>
          <w:sz w:val="24"/>
        </w:rPr>
      </w:pPr>
      <w:r>
        <w:rPr>
          <w:sz w:val="24"/>
        </w:rPr>
        <w:t xml:space="preserve">– </w:t>
      </w:r>
      <w:r>
        <w:rPr>
          <w:sz w:val="24"/>
        </w:rPr>
        <w:t>Держи! – крикнул он мне.</w:t>
      </w:r>
    </w:p>
    <w:p>
      <w:pPr>
        <w:pStyle w:val="Normal"/>
        <w:ind w:firstLine="426"/>
        <w:jc w:val="both"/>
        <w:rPr/>
      </w:pPr>
      <w:r>
        <w:rPr>
          <w:sz w:val="24"/>
        </w:rPr>
        <w:t>Мы вдвоем с трудом справились с этой малень</w:t>
        <w:softHyphen/>
        <w:t>кой девочкой; она порвала на мне рубашку и прокусила Даню руку, он принес из кухни веревку и связал ее по рукам и ногам. Из ее рта шла пена, она отчаянно мотала головой и ругалась самыми гряз</w:t>
        <w:softHyphen/>
        <w:t>ными словами на нескольких языках – клиентура в их переулке была весьма разнообразная.</w:t>
      </w:r>
    </w:p>
    <w:p>
      <w:pPr>
        <w:pStyle w:val="Normal"/>
        <w:ind w:firstLine="426"/>
        <w:jc w:val="both"/>
        <w:rPr/>
      </w:pPr>
      <w:r>
        <w:rPr>
          <w:sz w:val="24"/>
        </w:rPr>
        <w:t>Наконец Даню догадался сунуть ей в рот пилюль</w:t>
        <w:softHyphen/>
        <w:t>ки «тета», смешанные с хлоропромазином. Спустя минут пять девочка стала успокаиваться, дергаться все меньше и меньше и вскоре заснула. Даню поло</w:t>
        <w:softHyphen/>
        <w:t>жил ее рядом с № 1. А № 2 заползла под стол и, об</w:t>
        <w:softHyphen/>
        <w:t>хватив поваленный стул, грызла его ножку.</w:t>
      </w:r>
    </w:p>
    <w:p>
      <w:pPr>
        <w:pStyle w:val="Normal"/>
        <w:ind w:firstLine="426"/>
        <w:jc w:val="both"/>
        <w:rPr>
          <w:sz w:val="24"/>
        </w:rPr>
      </w:pPr>
      <w:r>
        <w:rPr>
          <w:sz w:val="24"/>
        </w:rPr>
        <w:t xml:space="preserve">– </w:t>
      </w:r>
      <w:r>
        <w:rPr>
          <w:sz w:val="24"/>
        </w:rPr>
        <w:t>Что ты дал третьей девочке? – спросил я.</w:t>
      </w:r>
    </w:p>
    <w:p>
      <w:pPr>
        <w:pStyle w:val="Normal"/>
        <w:ind w:firstLine="426"/>
        <w:jc w:val="both"/>
        <w:rPr>
          <w:sz w:val="24"/>
        </w:rPr>
      </w:pPr>
      <w:r>
        <w:rPr>
          <w:sz w:val="24"/>
        </w:rPr>
        <w:t>Даню зализывал прокушенное место на руке.</w:t>
      </w:r>
    </w:p>
    <w:p>
      <w:pPr>
        <w:pStyle w:val="Normal"/>
        <w:ind w:firstLine="426"/>
        <w:jc w:val="both"/>
        <w:rPr/>
      </w:pPr>
      <w:r>
        <w:rPr>
          <w:sz w:val="24"/>
        </w:rPr>
        <w:t xml:space="preserve">– </w:t>
      </w:r>
      <w:r>
        <w:rPr>
          <w:sz w:val="24"/>
        </w:rPr>
        <w:t>Лизергическую кислоту, смешанную еще с ка</w:t>
        <w:softHyphen/>
        <w:t>ким-то стимулятором типа симпамина, который дают велосипедистам перед гонками. Приводит человека вот в такое состояние, при котором ничего не помнит. И всего три пилюльки в рюмочку. Можно еще употреблять так называемый концентрированный сустаген. В небольших дозах его дают в Америке футболистам. Они буквально звереют от него.</w:t>
      </w:r>
    </w:p>
    <w:p>
      <w:pPr>
        <w:pStyle w:val="Normal"/>
        <w:ind w:firstLine="426"/>
        <w:jc w:val="both"/>
        <w:rPr>
          <w:sz w:val="24"/>
        </w:rPr>
      </w:pPr>
      <w:r>
        <w:rPr>
          <w:sz w:val="24"/>
        </w:rPr>
        <w:t>Он вынул из кармана два пакетика и протя</w:t>
        <w:softHyphen/>
        <w:t>нул мне.</w:t>
      </w:r>
    </w:p>
    <w:p>
      <w:pPr>
        <w:pStyle w:val="Normal"/>
        <w:ind w:firstLine="426"/>
        <w:jc w:val="both"/>
        <w:rPr>
          <w:sz w:val="24"/>
        </w:rPr>
      </w:pPr>
      <w:r>
        <w:rPr>
          <w:sz w:val="24"/>
        </w:rPr>
        <w:t xml:space="preserve">– </w:t>
      </w:r>
      <w:r>
        <w:rPr>
          <w:sz w:val="24"/>
        </w:rPr>
        <w:t>Возьми диамин и «тета». Испробуй на своей.</w:t>
      </w:r>
    </w:p>
    <w:p>
      <w:pPr>
        <w:pStyle w:val="Normal"/>
        <w:ind w:firstLine="426"/>
        <w:jc w:val="both"/>
        <w:rPr/>
      </w:pPr>
      <w:r>
        <w:rPr>
          <w:sz w:val="24"/>
        </w:rPr>
        <w:t>Пилюльки были телесного цвета, крохотные – величиной с зернистую икринку.</w:t>
      </w:r>
    </w:p>
    <w:p>
      <w:pPr>
        <w:pStyle w:val="Normal"/>
        <w:ind w:firstLine="426"/>
        <w:jc w:val="both"/>
        <w:rPr/>
      </w:pPr>
      <w:r>
        <w:rPr>
          <w:sz w:val="24"/>
        </w:rPr>
        <w:t xml:space="preserve">– </w:t>
      </w:r>
      <w:r>
        <w:rPr>
          <w:sz w:val="24"/>
        </w:rPr>
        <w:t>В библиотеке есть еще две книжки по специ</w:t>
        <w:softHyphen/>
        <w:t>альной фармакологии, я просмотрел их. Между про</w:t>
        <w:softHyphen/>
        <w:t>чим, в конце коридора есть другая читальная ком</w:t>
        <w:softHyphen/>
        <w:t>ната. Бан сказал мне, что там работают сейчас Умар Кюеле из Мали и Поль Маунд из Северной Родезии, они тоже прослушали уже все лекции и готовятся к практическим занятиям. Но их готовят к особой работе.</w:t>
      </w:r>
    </w:p>
    <w:p>
      <w:pPr>
        <w:pStyle w:val="Normal"/>
        <w:ind w:firstLine="426"/>
        <w:jc w:val="both"/>
        <w:rPr>
          <w:sz w:val="24"/>
        </w:rPr>
      </w:pPr>
      <w:r>
        <w:rPr>
          <w:sz w:val="24"/>
        </w:rPr>
        <w:t xml:space="preserve">– </w:t>
      </w:r>
      <w:r>
        <w:rPr>
          <w:sz w:val="24"/>
        </w:rPr>
        <w:t>Икс-акции?</w:t>
      </w:r>
    </w:p>
    <w:p>
      <w:pPr>
        <w:pStyle w:val="Normal"/>
        <w:ind w:firstLine="426"/>
        <w:jc w:val="both"/>
        <w:rPr>
          <w:sz w:val="24"/>
        </w:rPr>
      </w:pPr>
      <w:r>
        <w:rPr>
          <w:sz w:val="24"/>
        </w:rPr>
        <w:t>Даню засмеялся</w:t>
      </w:r>
    </w:p>
    <w:p>
      <w:pPr>
        <w:pStyle w:val="Normal"/>
        <w:ind w:firstLine="426"/>
        <w:jc w:val="both"/>
        <w:rPr>
          <w:sz w:val="24"/>
        </w:rPr>
      </w:pPr>
      <w:r>
        <w:rPr>
          <w:sz w:val="24"/>
        </w:rPr>
        <w:t xml:space="preserve">– </w:t>
      </w:r>
      <w:r>
        <w:rPr>
          <w:sz w:val="24"/>
        </w:rPr>
        <w:t>Пока нет. Сейчас они изучают материалы по мировому коммунистическому движению и по троц</w:t>
        <w:softHyphen/>
        <w:t>кизму. Они будут действовать в качестве ультрале</w:t>
        <w:softHyphen/>
        <w:t>вых. Левый экстремизм – это многообещающий ка</w:t>
        <w:softHyphen/>
        <w:t>нал работы.</w:t>
      </w:r>
    </w:p>
    <w:p>
      <w:pPr>
        <w:pStyle w:val="Normal"/>
        <w:ind w:firstLine="426"/>
        <w:jc w:val="both"/>
        <w:rPr>
          <w:sz w:val="24"/>
        </w:rPr>
      </w:pPr>
      <w:r>
        <w:rPr>
          <w:sz w:val="24"/>
        </w:rPr>
        <w:t>Я показал на лежащих девочек.</w:t>
      </w:r>
    </w:p>
    <w:p>
      <w:pPr>
        <w:pStyle w:val="Normal"/>
        <w:ind w:firstLine="426"/>
        <w:jc w:val="both"/>
        <w:rPr>
          <w:sz w:val="24"/>
        </w:rPr>
      </w:pPr>
      <w:r>
        <w:rPr>
          <w:sz w:val="24"/>
        </w:rPr>
        <w:t xml:space="preserve">– </w:t>
      </w:r>
      <w:r>
        <w:rPr>
          <w:sz w:val="24"/>
        </w:rPr>
        <w:t>Как быть с ними?</w:t>
      </w:r>
    </w:p>
    <w:p>
      <w:pPr>
        <w:pStyle w:val="Normal"/>
        <w:ind w:firstLine="426"/>
        <w:jc w:val="both"/>
        <w:rPr>
          <w:sz w:val="24"/>
        </w:rPr>
      </w:pPr>
      <w:r>
        <w:rPr>
          <w:sz w:val="24"/>
        </w:rPr>
        <w:t xml:space="preserve">– </w:t>
      </w:r>
      <w:r>
        <w:rPr>
          <w:sz w:val="24"/>
        </w:rPr>
        <w:t>Сейчас позвоню их хозяйке, и она пришлет кого-нибудь.</w:t>
      </w:r>
    </w:p>
    <w:p>
      <w:pPr>
        <w:pStyle w:val="Normal"/>
        <w:ind w:firstLine="426"/>
        <w:jc w:val="both"/>
        <w:rPr>
          <w:sz w:val="24"/>
        </w:rPr>
      </w:pPr>
      <w:r>
        <w:rPr>
          <w:sz w:val="24"/>
        </w:rPr>
        <w:t xml:space="preserve">– </w:t>
      </w:r>
      <w:r>
        <w:rPr>
          <w:sz w:val="24"/>
        </w:rPr>
        <w:t>А ничего, что они в таком состоянии?</w:t>
      </w:r>
    </w:p>
    <w:p>
      <w:pPr>
        <w:pStyle w:val="Normal"/>
        <w:ind w:firstLine="426"/>
        <w:jc w:val="both"/>
        <w:rPr>
          <w:sz w:val="24"/>
        </w:rPr>
      </w:pPr>
      <w:r>
        <w:rPr>
          <w:sz w:val="24"/>
        </w:rPr>
        <w:t xml:space="preserve">– </w:t>
      </w:r>
      <w:r>
        <w:rPr>
          <w:sz w:val="24"/>
        </w:rPr>
        <w:t>Я предупредил хозяйку, что у нас будет по</w:t>
        <w:softHyphen/>
        <w:t>пойка. – Даню потянулся и зевнул. – Значит, по</w:t>
        <w:softHyphen/>
        <w:t>ступаем в распоряжение Командора. Примем уча</w:t>
        <w:softHyphen/>
        <w:t>стие в настоящем деле. – Он подмигнул: – Может быть, придется... кого-нибудь...</w:t>
      </w:r>
    </w:p>
    <w:p>
      <w:pPr>
        <w:pStyle w:val="Normal"/>
        <w:ind w:firstLine="426"/>
        <w:jc w:val="both"/>
        <w:rPr/>
      </w:pPr>
      <w:r>
        <w:rPr>
          <w:sz w:val="24"/>
        </w:rPr>
        <w:t>Я заглянул под стол. Девочка № 2 сидела в не</w:t>
        <w:softHyphen/>
        <w:t>удобной позе, закрыв лицо руками, и издавала стран</w:t>
        <w:softHyphen/>
        <w:t>ные звуки, как будто мяукала. Даню сказал:</w:t>
      </w:r>
    </w:p>
    <w:p>
      <w:pPr>
        <w:pStyle w:val="Normal"/>
        <w:ind w:firstLine="426"/>
        <w:jc w:val="both"/>
        <w:rPr>
          <w:sz w:val="24"/>
        </w:rPr>
      </w:pPr>
      <w:r>
        <w:rPr>
          <w:sz w:val="24"/>
        </w:rPr>
        <w:t xml:space="preserve">– </w:t>
      </w:r>
      <w:r>
        <w:rPr>
          <w:sz w:val="24"/>
        </w:rPr>
        <w:t>Сейчас дам им всем понюхать нашатырный спирт. Сразу же очнутся. Они ведь живучи как кошки.</w:t>
      </w:r>
    </w:p>
    <w:p>
      <w:pPr>
        <w:pStyle w:val="Normal"/>
        <w:ind w:firstLine="426"/>
        <w:jc w:val="both"/>
        <w:rPr>
          <w:sz w:val="24"/>
        </w:rPr>
      </w:pPr>
      <w:r>
        <w:rPr>
          <w:sz w:val="24"/>
        </w:rPr>
        <w:t xml:space="preserve">– </w:t>
      </w:r>
      <w:r>
        <w:rPr>
          <w:sz w:val="24"/>
        </w:rPr>
        <w:t>А Командор нас испытывать не будет? Не</w:t>
        <w:softHyphen/>
        <w:t>ужели сразу же пустит в ход?</w:t>
      </w:r>
    </w:p>
    <w:p>
      <w:pPr>
        <w:pStyle w:val="Normal"/>
        <w:ind w:firstLine="426"/>
        <w:jc w:val="both"/>
        <w:rPr>
          <w:sz w:val="24"/>
        </w:rPr>
      </w:pPr>
      <w:r>
        <w:rPr>
          <w:sz w:val="24"/>
        </w:rPr>
        <w:t xml:space="preserve">– </w:t>
      </w:r>
      <w:r>
        <w:rPr>
          <w:sz w:val="24"/>
        </w:rPr>
        <w:t>Веласкес, наверно, представил ему наши кар</w:t>
        <w:softHyphen/>
        <w:t>точки со всеми показателями. Поэтому никаких те</w:t>
        <w:softHyphen/>
        <w:t>стов больше делать не надо. Мы уже проверены до</w:t>
        <w:softHyphen/>
        <w:t>статочно.</w:t>
      </w:r>
    </w:p>
    <w:p>
      <w:pPr>
        <w:pStyle w:val="Normal"/>
        <w:ind w:firstLine="426"/>
        <w:jc w:val="both"/>
        <w:rPr/>
      </w:pPr>
      <w:r>
        <w:rPr>
          <w:sz w:val="24"/>
        </w:rPr>
        <w:t>На следующий день я позвонил Гаянэ и пригла</w:t>
        <w:softHyphen/>
        <w:t>сил ее пообедать во французском ресторанчике. Ко</w:t>
        <w:softHyphen/>
        <w:t>гда после обеда нам подали кофе и бутылочку шар</w:t>
        <w:softHyphen/>
        <w:t>треза, Гаянэ подошла к висевшей на стене репродук</w:t>
        <w:softHyphen/>
        <w:t>ции Дюфи и стала разглядывать ее. Улучив момент, я бросил две пилюльки «тета» в ее рюмку и налил ликер.</w:t>
      </w:r>
    </w:p>
    <w:p>
      <w:pPr>
        <w:pStyle w:val="Normal"/>
        <w:ind w:firstLine="426"/>
        <w:jc w:val="both"/>
        <w:rPr>
          <w:sz w:val="24"/>
        </w:rPr>
      </w:pPr>
      <w:r>
        <w:rPr>
          <w:sz w:val="24"/>
        </w:rPr>
        <w:t>Гаянэ вернулась к столу, положила сахар в кофе, помешала ложечкой, потом взяла свою рюмку с ли</w:t>
        <w:softHyphen/>
        <w:t>кером и пододвинула ее ко мне.</w:t>
      </w:r>
    </w:p>
    <w:p>
      <w:pPr>
        <w:pStyle w:val="Normal"/>
        <w:ind w:firstLine="426"/>
        <w:jc w:val="both"/>
        <w:rPr>
          <w:sz w:val="24"/>
        </w:rPr>
      </w:pPr>
      <w:r>
        <w:rPr>
          <w:sz w:val="24"/>
        </w:rPr>
        <w:t xml:space="preserve">– </w:t>
      </w:r>
      <w:r>
        <w:rPr>
          <w:sz w:val="24"/>
        </w:rPr>
        <w:t>Поменяемся в знак дружбы, хорошо? – Она взяла мою рюмку и сделала из нее глоток. – Я узна</w:t>
        <w:softHyphen/>
        <w:t>ла ваши мысли. А вы можете узнать мои.</w:t>
      </w:r>
    </w:p>
    <w:p>
      <w:pPr>
        <w:pStyle w:val="Normal"/>
        <w:ind w:firstLine="426"/>
        <w:jc w:val="both"/>
        <w:rPr>
          <w:sz w:val="24"/>
        </w:rPr>
      </w:pPr>
      <w:r>
        <w:rPr>
          <w:sz w:val="24"/>
        </w:rPr>
        <w:t>Она показала глазами на стоявшую передо мной рюмку. Я протянул руку к сахарнице и, задев рюм</w:t>
        <w:softHyphen/>
        <w:t>ку, опрокинул ее. Сейчас же подошел официант и вытер лужицу. Гаянэ сделала еще один глоток из своей рюмки, встала и пошла к телефону у вешалки.</w:t>
      </w:r>
    </w:p>
    <w:p>
      <w:pPr>
        <w:pStyle w:val="Normal"/>
        <w:ind w:firstLine="426"/>
        <w:jc w:val="both"/>
        <w:rPr>
          <w:sz w:val="24"/>
        </w:rPr>
      </w:pPr>
      <w:r>
        <w:rPr>
          <w:sz w:val="24"/>
        </w:rPr>
        <w:t>Поговорив по телефону, она вернулась к столу и ска</w:t>
        <w:softHyphen/>
        <w:t>зала:</w:t>
      </w:r>
    </w:p>
    <w:p>
      <w:pPr>
        <w:pStyle w:val="Normal"/>
        <w:ind w:firstLine="426"/>
        <w:jc w:val="both"/>
        <w:rPr/>
      </w:pPr>
      <w:r>
        <w:rPr>
          <w:sz w:val="24"/>
        </w:rPr>
        <w:t xml:space="preserve">– </w:t>
      </w:r>
      <w:r>
        <w:rPr>
          <w:sz w:val="24"/>
        </w:rPr>
        <w:t>Я предупредила Вильму, чтобы тоже меняла рюмки и чашки кофе с Даню. Он, наверно, тоже по</w:t>
        <w:softHyphen/>
        <w:t>пытается подсыпать что-нибудь, но сделает это более умело.</w:t>
      </w:r>
    </w:p>
    <w:p>
      <w:pPr>
        <w:pStyle w:val="Normal"/>
        <w:ind w:firstLine="426"/>
        <w:jc w:val="both"/>
        <w:rPr>
          <w:sz w:val="24"/>
        </w:rPr>
      </w:pPr>
      <w:r>
        <w:rPr>
          <w:sz w:val="24"/>
        </w:rPr>
        <w:t xml:space="preserve">– </w:t>
      </w:r>
      <w:r>
        <w:rPr>
          <w:sz w:val="24"/>
        </w:rPr>
        <w:t>Это любовный напиток, – объяснил я. – Ку</w:t>
        <w:softHyphen/>
        <w:t xml:space="preserve">пил на базаре у нубийца и хотел проверить. </w:t>
      </w:r>
    </w:p>
    <w:p>
      <w:pPr>
        <w:pStyle w:val="Normal"/>
        <w:ind w:firstLine="426"/>
        <w:jc w:val="both"/>
        <w:rPr>
          <w:sz w:val="24"/>
        </w:rPr>
      </w:pPr>
      <w:r>
        <w:rPr>
          <w:sz w:val="24"/>
        </w:rPr>
        <w:t>Гаянэ посмотрела на меня в упор:</w:t>
      </w:r>
    </w:p>
    <w:p>
      <w:pPr>
        <w:pStyle w:val="Normal"/>
        <w:ind w:firstLine="426"/>
        <w:jc w:val="both"/>
        <w:rPr>
          <w:sz w:val="24"/>
        </w:rPr>
      </w:pPr>
      <w:r>
        <w:rPr>
          <w:sz w:val="24"/>
        </w:rPr>
        <w:t xml:space="preserve">– </w:t>
      </w:r>
      <w:r>
        <w:rPr>
          <w:sz w:val="24"/>
        </w:rPr>
        <w:t>Неуклюжая выдумка.</w:t>
      </w:r>
    </w:p>
    <w:p>
      <w:pPr>
        <w:pStyle w:val="Normal"/>
        <w:ind w:firstLine="426"/>
        <w:jc w:val="both"/>
        <w:rPr>
          <w:sz w:val="24"/>
        </w:rPr>
      </w:pPr>
      <w:r>
        <w:rPr>
          <w:sz w:val="24"/>
        </w:rPr>
        <w:t>Я подумал, что придется в графу «наблюдатель</w:t>
        <w:softHyphen/>
        <w:t>ность» в ее карточке поставить отметку 95 – по стобалльной системе.</w:t>
      </w:r>
    </w:p>
    <w:p>
      <w:pPr>
        <w:pStyle w:val="Normal"/>
        <w:ind w:firstLine="426"/>
        <w:jc w:val="both"/>
        <w:rPr>
          <w:sz w:val="24"/>
        </w:rPr>
      </w:pPr>
      <w:r>
        <w:rPr>
          <w:sz w:val="24"/>
        </w:rPr>
        <w:t>Я пригласил Гаянэ на следующий день в кино – идет картина с участием ее любимого Джеймса Мэсона, но она отказалась – завтра годовщина смерти ее отца.</w:t>
      </w:r>
    </w:p>
    <w:p>
      <w:pPr>
        <w:pStyle w:val="Normal"/>
        <w:ind w:firstLine="426"/>
        <w:jc w:val="both"/>
        <w:rPr>
          <w:sz w:val="24"/>
        </w:rPr>
      </w:pPr>
      <w:r>
        <w:rPr>
          <w:sz w:val="24"/>
        </w:rPr>
        <w:t>Мы долго сидели в саду перед зданием министер</w:t>
        <w:softHyphen/>
        <w:t>ства коммерции и индустрии, потом пошли переул</w:t>
        <w:softHyphen/>
        <w:t>ками к дому Гаянэ. Она сказала, что выслушала ис</w:t>
        <w:softHyphen/>
        <w:t>поведь Вильмы и отругала как следует – больше Вильма не будет позволять Даню издеваться над собой.</w:t>
      </w:r>
    </w:p>
    <w:p>
      <w:pPr>
        <w:pStyle w:val="Normal"/>
        <w:ind w:firstLine="426"/>
        <w:jc w:val="both"/>
        <w:rPr>
          <w:sz w:val="24"/>
        </w:rPr>
      </w:pPr>
      <w:r>
        <w:rPr>
          <w:sz w:val="24"/>
        </w:rPr>
        <w:t xml:space="preserve">– </w:t>
      </w:r>
      <w:r>
        <w:rPr>
          <w:sz w:val="24"/>
        </w:rPr>
        <w:t>Когда позвоните мне, отравитель? – спросила Гаянэ при прощании.</w:t>
      </w:r>
    </w:p>
    <w:p>
      <w:pPr>
        <w:pStyle w:val="Normal"/>
        <w:ind w:firstLine="426"/>
        <w:jc w:val="both"/>
        <w:rPr/>
      </w:pPr>
      <w:r>
        <w:rPr>
          <w:sz w:val="24"/>
        </w:rPr>
        <w:t xml:space="preserve">– </w:t>
      </w:r>
      <w:r>
        <w:rPr>
          <w:sz w:val="24"/>
        </w:rPr>
        <w:t>В ближайшие дни опять придется отправлять литературу. Но на той неделе обязательно.</w:t>
      </w:r>
    </w:p>
    <w:p>
      <w:pPr>
        <w:pStyle w:val="Normal"/>
        <w:ind w:firstLine="426"/>
        <w:jc w:val="both"/>
        <w:rPr/>
      </w:pPr>
      <w:r>
        <w:rPr>
          <w:sz w:val="24"/>
        </w:rPr>
        <w:t>На обратном пути от Гаянэ я хотел зайти в би</w:t>
        <w:softHyphen/>
        <w:t>блиотеку, но потом раздумал и решил побродить еще по городу. Уже темнело. Со стороны гор быстро спу</w:t>
        <w:softHyphen/>
        <w:t>скалась прохлада. На торговых улицах уже загоре</w:t>
        <w:softHyphen/>
        <w:t>лись неоновые вывески, над католическим храмом засверкал крест, перед кинотеатрами выстраивались маленькие автобусы – «шкода», их звали микробу</w:t>
        <w:softHyphen/>
        <w:t>сами, и похожие на майских жуков «фольксвагены».</w:t>
      </w:r>
    </w:p>
    <w:p>
      <w:pPr>
        <w:pStyle w:val="Normal"/>
        <w:ind w:firstLine="426"/>
        <w:jc w:val="both"/>
        <w:rPr/>
      </w:pPr>
      <w:r>
        <w:rPr>
          <w:sz w:val="24"/>
        </w:rPr>
        <w:t>Задумавшись, я не заметил, как около меня по</w:t>
        <w:softHyphen/>
        <w:t>явилась женщина. Это была та самая – в очках-маске и замшевых джинсах. Совсем близко от тро</w:t>
        <w:softHyphen/>
        <w:t>туара медленно шел черный микробус. Женщина дернула меня за рукав и шепнула что-то на каком-то языке – вероятно, русском, потом по-французски:</w:t>
      </w:r>
    </w:p>
    <w:p>
      <w:pPr>
        <w:pStyle w:val="Normal"/>
        <w:ind w:firstLine="426"/>
        <w:jc w:val="both"/>
        <w:rPr>
          <w:sz w:val="24"/>
        </w:rPr>
      </w:pPr>
      <w:r>
        <w:rPr>
          <w:sz w:val="24"/>
        </w:rPr>
        <w:t xml:space="preserve">– </w:t>
      </w:r>
      <w:r>
        <w:rPr>
          <w:sz w:val="24"/>
        </w:rPr>
        <w:t>Садитесь в машину, не оглядывайтесь, бы</w:t>
        <w:softHyphen/>
        <w:t>стро!</w:t>
      </w:r>
    </w:p>
    <w:p>
      <w:pPr>
        <w:pStyle w:val="Normal"/>
        <w:ind w:firstLine="426"/>
        <w:jc w:val="both"/>
        <w:rPr/>
      </w:pPr>
      <w:r>
        <w:rPr>
          <w:sz w:val="24"/>
        </w:rPr>
        <w:t>Я хотел оглянуться, но в то же мгновение меня схватили за руки, толкнули в спину, ударили чем-то мягким по голове, и я очутился в машине. Машина рванула вперед. На меня нахлобучили большую шля</w:t>
        <w:softHyphen/>
        <w:t>пу, закрывшую оба глаза. Что-то щелкнуло за спи</w:t>
        <w:softHyphen/>
        <w:t>ной – я понял, что на мои скрученные руки надели наручники.</w:t>
      </w:r>
    </w:p>
    <w:p>
      <w:pPr>
        <w:pStyle w:val="Normal"/>
        <w:ind w:firstLine="426"/>
        <w:jc w:val="both"/>
        <w:rPr/>
      </w:pPr>
      <w:r>
        <w:rPr>
          <w:sz w:val="24"/>
        </w:rPr>
        <w:t>Машина мчалась быстро. Страха я не ощущал – все произошло слишком стремительно, я не успел понять, в чем дело. Сидевшие в машине переговари</w:t>
        <w:softHyphen/>
        <w:t>вались на незнакомом мне языке. Я вспомнил какой-то рассказ – кажется, Сарояна, – как мальчишки дурачились, говоря друг другу сочиненные ими бес</w:t>
        <w:softHyphen/>
        <w:t>смысленные слова.</w:t>
      </w:r>
    </w:p>
    <w:p>
      <w:pPr>
        <w:pStyle w:val="Normal"/>
        <w:ind w:firstLine="426"/>
        <w:jc w:val="both"/>
        <w:rPr>
          <w:sz w:val="24"/>
        </w:rPr>
      </w:pPr>
      <w:r>
        <w:rPr>
          <w:sz w:val="24"/>
        </w:rPr>
        <w:t>Сидевший справа толкнул меня локтем и задал вопрос на непонятном языке. Я ответил:</w:t>
      </w:r>
    </w:p>
    <w:p>
      <w:pPr>
        <w:pStyle w:val="Normal"/>
        <w:ind w:firstLine="426"/>
        <w:jc w:val="both"/>
        <w:rPr>
          <w:sz w:val="24"/>
        </w:rPr>
      </w:pPr>
      <w:r>
        <w:rPr>
          <w:sz w:val="24"/>
        </w:rPr>
        <w:t xml:space="preserve">– </w:t>
      </w:r>
      <w:r>
        <w:rPr>
          <w:sz w:val="24"/>
        </w:rPr>
        <w:t>Брум гар гур.</w:t>
      </w:r>
    </w:p>
    <w:p>
      <w:pPr>
        <w:pStyle w:val="Normal"/>
        <w:ind w:firstLine="426"/>
        <w:jc w:val="both"/>
        <w:rPr>
          <w:sz w:val="24"/>
        </w:rPr>
      </w:pPr>
      <w:r>
        <w:rPr>
          <w:sz w:val="24"/>
        </w:rPr>
        <w:t>Сидевший впереди быстро затараторил. Кто-то тихо засмеялся и произнес:</w:t>
      </w:r>
    </w:p>
    <w:p>
      <w:pPr>
        <w:pStyle w:val="Normal"/>
        <w:ind w:firstLine="426"/>
        <w:jc w:val="both"/>
        <w:rPr>
          <w:sz w:val="24"/>
        </w:rPr>
      </w:pPr>
      <w:r>
        <w:rPr>
          <w:sz w:val="24"/>
        </w:rPr>
        <w:t xml:space="preserve">– </w:t>
      </w:r>
      <w:r>
        <w:rPr>
          <w:sz w:val="24"/>
        </w:rPr>
        <w:t>Гад.</w:t>
      </w:r>
    </w:p>
    <w:p>
      <w:pPr>
        <w:pStyle w:val="Normal"/>
        <w:ind w:firstLine="426"/>
        <w:jc w:val="both"/>
        <w:rPr>
          <w:sz w:val="24"/>
        </w:rPr>
      </w:pPr>
      <w:r>
        <w:rPr>
          <w:sz w:val="24"/>
        </w:rPr>
        <w:t>Я добавил:</w:t>
      </w:r>
    </w:p>
    <w:p>
      <w:pPr>
        <w:pStyle w:val="Normal"/>
        <w:ind w:firstLine="426"/>
        <w:jc w:val="both"/>
        <w:rPr>
          <w:sz w:val="24"/>
        </w:rPr>
      </w:pPr>
      <w:r>
        <w:rPr>
          <w:sz w:val="24"/>
        </w:rPr>
        <w:t xml:space="preserve">– </w:t>
      </w:r>
      <w:r>
        <w:rPr>
          <w:sz w:val="24"/>
        </w:rPr>
        <w:t>Пад мад зад.</w:t>
      </w:r>
    </w:p>
    <w:p>
      <w:pPr>
        <w:pStyle w:val="Normal"/>
        <w:ind w:firstLine="426"/>
        <w:jc w:val="both"/>
        <w:rPr>
          <w:sz w:val="24"/>
        </w:rPr>
      </w:pPr>
      <w:r>
        <w:rPr>
          <w:sz w:val="24"/>
        </w:rPr>
        <w:t>Мне стало казаться, что все это не всерьез – ка</w:t>
        <w:softHyphen/>
        <w:t>кая-то дурацкая шутка.</w:t>
      </w:r>
    </w:p>
    <w:p>
      <w:pPr>
        <w:pStyle w:val="Normal"/>
        <w:ind w:firstLine="426"/>
        <w:jc w:val="both"/>
        <w:rPr/>
      </w:pPr>
      <w:r>
        <w:rPr>
          <w:sz w:val="24"/>
        </w:rPr>
        <w:t>Как бы угадав мои мысли, сидевший слева вдруг ударил меня кулаком по щеке и произнес по-англий</w:t>
        <w:softHyphen/>
        <w:t>ски – с акцентом:</w:t>
      </w:r>
    </w:p>
    <w:p>
      <w:pPr>
        <w:pStyle w:val="Normal"/>
        <w:ind w:firstLine="426"/>
        <w:jc w:val="both"/>
        <w:rPr>
          <w:sz w:val="24"/>
        </w:rPr>
      </w:pPr>
      <w:r>
        <w:rPr>
          <w:sz w:val="24"/>
        </w:rPr>
        <w:t xml:space="preserve">– </w:t>
      </w:r>
      <w:r>
        <w:rPr>
          <w:sz w:val="24"/>
        </w:rPr>
        <w:t>Думаете, что это шутка? К сожалению, оши</w:t>
        <w:softHyphen/>
        <w:t>баетесь.</w:t>
      </w:r>
    </w:p>
    <w:p>
      <w:pPr>
        <w:pStyle w:val="Normal"/>
        <w:ind w:firstLine="426"/>
        <w:jc w:val="both"/>
        <w:rPr/>
      </w:pPr>
      <w:r>
        <w:rPr>
          <w:sz w:val="24"/>
        </w:rPr>
        <w:t>Меня ударили еще несколько раз по голове и лицу. Я почувствовал, как из разбитого носа течет кровь. В бок уперлось что-то твердое – кажется, дуло пистолета. Совсем как в шпионском романе – банальнейшая ситуация. Но мне стало понятно, что это не шутка. Куда же меня везут? И кто они?</w:t>
      </w:r>
    </w:p>
    <w:p>
      <w:pPr>
        <w:pStyle w:val="Normal"/>
        <w:ind w:firstLine="426"/>
        <w:jc w:val="both"/>
        <w:rPr/>
      </w:pPr>
      <w:r>
        <w:rPr>
          <w:sz w:val="24"/>
        </w:rPr>
        <w:t>Мы ехали около часа. Затем машина свернула с дороги, медленно стала спускаться вниз, делая все время зигзаги и часто проваливаясь в рытвины, но, наконец, выбралась на ровное место, поехала по траве. Послышался скрип ворот. Мы въехали во двор. Сидевший справа быстро произнес что-то и повто</w:t>
        <w:softHyphen/>
        <w:t>рил: «Ту-да». Меня вытащили из машины и повели внутрь дома. Мы прошли по коридору с каменным полом, поднялись по деревянной лестнице, потом прошли комнату, устланную линолеумом, снова ко</w:t>
        <w:softHyphen/>
        <w:t>ридор, на этот раз с паркетным полом, и спустились вниз по каменной лестнице; открылась дверь, пах</w:t>
        <w:softHyphen/>
        <w:t>нуло сыростью, и в тот же момент я полетел вниз по ступенькам от сильного удара ногой в спину. Я упал на каменный пол и вскрикнул от боли.</w:t>
      </w:r>
    </w:p>
    <w:p>
      <w:pPr>
        <w:pStyle w:val="Normal"/>
        <w:ind w:firstLine="426"/>
        <w:jc w:val="both"/>
        <w:rPr>
          <w:sz w:val="24"/>
        </w:rPr>
      </w:pPr>
      <w:r>
        <w:rPr>
          <w:sz w:val="24"/>
        </w:rPr>
        <w:t>С меня содрали шляпу, и я увидел продолгова</w:t>
        <w:softHyphen/>
        <w:t>тую комнату без окон, освещаемую лампой дневного света над дверью. Мебели не было, если не считать нескольких табуретов в углу. В другом углу был установлен унитаз рядом с умывальником – из кра</w:t>
        <w:softHyphen/>
        <w:t>на текла тоненькая струя воды.</w:t>
      </w:r>
    </w:p>
    <w:p>
      <w:pPr>
        <w:pStyle w:val="Normal"/>
        <w:ind w:firstLine="426"/>
        <w:jc w:val="both"/>
        <w:rPr/>
      </w:pPr>
      <w:r>
        <w:rPr>
          <w:sz w:val="24"/>
        </w:rPr>
        <w:t>Передо мной стояли двое в матерчатых масках, закрывавших всю голову. Третий, высокий, снял с меня наручники – он тоже был в маске. Мне было объявлено, что я изменил родине, перешел на сто</w:t>
        <w:softHyphen/>
        <w:t>рону врагов и заслужил смерть за предательство. Я должен рассказать все: как меня завербовали, ка</w:t>
        <w:softHyphen/>
        <w:t>кие секреты я выдал врагам и какие задания полу</w:t>
        <w:softHyphen/>
        <w:t>чил. Если я не признаюсь, меня будут пытать до тех пор, пока я не превращусь в мешок с толчеными костями. Я могу сохранить себе жизнь только путем чистосердечного признания – тогда, может быть, мне предоставят возможность тем или иным путем искупить вину.</w:t>
      </w:r>
    </w:p>
    <w:p>
      <w:pPr>
        <w:pStyle w:val="Normal"/>
        <w:ind w:firstLine="426"/>
        <w:jc w:val="both"/>
        <w:rPr>
          <w:sz w:val="24"/>
        </w:rPr>
      </w:pPr>
      <w:r>
        <w:rPr>
          <w:sz w:val="24"/>
        </w:rPr>
        <w:t>Я ответил, что, очевидно, произошло недоразуме</w:t>
        <w:softHyphen/>
        <w:t>ние, я не тот, за кого меня принимают, никому я не изменял, ничего не выдавал, служу в библиотеке филиала христианского союза молодых людей в ка</w:t>
        <w:softHyphen/>
        <w:t>честве библиографа и ни к каким секретам не имею отношения.</w:t>
      </w:r>
    </w:p>
    <w:p>
      <w:pPr>
        <w:pStyle w:val="Normal"/>
        <w:ind w:firstLine="426"/>
        <w:jc w:val="both"/>
        <w:rPr/>
      </w:pPr>
      <w:r>
        <w:rPr>
          <w:sz w:val="24"/>
        </w:rPr>
        <w:t>С меня сняли рубашку, связали руки веревкой и... Я не буду описывать все то, что со мной стали проделывать. Тысячи и тысячи авторов приключен</w:t>
        <w:softHyphen/>
        <w:t>ческих детективных и исторических книжек во всех странах изощрялись в описаниях всевозможных пыток, и мне не хочется повторять эти описания, похо</w:t>
        <w:softHyphen/>
        <w:t>жие друг на друга. Скажу только, что самым ужас</w:t>
        <w:softHyphen/>
        <w:t>ным оказалось вливание ледяной воды в ноздри, когда оно продолжается много часов подряд без пе</w:t>
        <w:softHyphen/>
        <w:t>редышки.</w:t>
      </w:r>
    </w:p>
    <w:p>
      <w:pPr>
        <w:pStyle w:val="Normal"/>
        <w:ind w:firstLine="426"/>
        <w:jc w:val="both"/>
        <w:rPr/>
      </w:pPr>
      <w:r>
        <w:rPr>
          <w:sz w:val="24"/>
        </w:rPr>
        <w:t>По ночам меня старательно лечили, приклады</w:t>
        <w:softHyphen/>
        <w:t>вали компрессы, смазывали раны йодом и вазели</w:t>
        <w:softHyphen/>
        <w:t>ном, промывали спиртом и делали впрыскивания – вероятно, вводили амиталовую соду для подавления воли. А с утра снова начинали методично истязать. К концу третьего дня я уже не мог кричать, только хрипел. Не мог стоять на ногах и лежать на спине.</w:t>
      </w:r>
    </w:p>
    <w:p>
      <w:pPr>
        <w:pStyle w:val="Normal"/>
        <w:ind w:firstLine="426"/>
        <w:jc w:val="both"/>
        <w:rPr/>
      </w:pPr>
      <w:r>
        <w:rPr>
          <w:sz w:val="24"/>
        </w:rPr>
        <w:t>Меня мучили больше четырех суток. Самым про</w:t>
        <w:softHyphen/>
        <w:t>должительным был последний допрос. Его проводи</w:t>
        <w:softHyphen/>
        <w:t>ли с помощью двух транзисторных полиграфов: на одном записывали мои реакции на вопросы – часто</w:t>
        <w:softHyphen/>
        <w:t>ту пульса, дыхания, кровяное давление, мускульное напряжение и потоотделение, а с помощью другого, крохотного, приставленного к глазам, следили за их выражением. Потом повторили все виды пыток, на</w:t>
        <w:softHyphen/>
        <w:t>чиная с «полета на Сатурн» и кончая «полосканием души», то есть вливанием воды в нос, чередуя это с уговариванием признаться в том, как меня завербо</w:t>
        <w:softHyphen/>
        <w:t>вали империалисты. В отношении меня применялись все стили словесного воздействия и почти все приемы уговаривания – от А до М с вариантами.</w:t>
      </w:r>
    </w:p>
    <w:p>
      <w:pPr>
        <w:pStyle w:val="Normal"/>
        <w:ind w:firstLine="426"/>
        <w:jc w:val="both"/>
        <w:rPr/>
      </w:pPr>
      <w:r>
        <w:rPr>
          <w:sz w:val="24"/>
        </w:rPr>
        <w:t>Под конец я потерял сознание. Очутился я на улице – перед нашим домом, у самых дверей. Небо на востоке светлело – близился рассвет. Собравшись с силами, я встал и позвонил. Дверь открыл Даню. Он втащил меня в дом.</w:t>
      </w:r>
    </w:p>
    <w:p>
      <w:pPr>
        <w:pStyle w:val="Normal"/>
        <w:ind w:firstLine="426"/>
        <w:jc w:val="both"/>
        <w:rPr>
          <w:sz w:val="24"/>
        </w:rPr>
      </w:pPr>
      <w:r>
        <w:rPr>
          <w:sz w:val="24"/>
        </w:rPr>
        <w:t>Я сказал ему, что попал в веселую компанию, мы кутили за городом.</w:t>
      </w:r>
    </w:p>
    <w:p>
      <w:pPr>
        <w:pStyle w:val="Normal"/>
        <w:ind w:firstLine="426"/>
        <w:jc w:val="both"/>
        <w:rPr>
          <w:sz w:val="24"/>
        </w:rPr>
      </w:pPr>
      <w:r>
        <w:rPr>
          <w:sz w:val="24"/>
        </w:rPr>
        <w:t xml:space="preserve">– </w:t>
      </w:r>
      <w:r>
        <w:rPr>
          <w:sz w:val="24"/>
        </w:rPr>
        <w:t>У тебя такой вид, как будто волочили тебя по земле лицом вниз несколько миль, – он засмеял</w:t>
        <w:softHyphen/>
        <w:t>ся. – О тебе справлялся Веласкес, беспокоился.</w:t>
      </w:r>
    </w:p>
    <w:p>
      <w:pPr>
        <w:pStyle w:val="Normal"/>
        <w:ind w:firstLine="426"/>
        <w:jc w:val="both"/>
        <w:rPr>
          <w:sz w:val="24"/>
        </w:rPr>
      </w:pPr>
      <w:r>
        <w:rPr>
          <w:sz w:val="24"/>
        </w:rPr>
        <w:t>Я, не раздеваясь, лег на кровать и застонал.</w:t>
      </w:r>
    </w:p>
    <w:p>
      <w:pPr>
        <w:pStyle w:val="Normal"/>
        <w:ind w:firstLine="426"/>
        <w:jc w:val="both"/>
        <w:rPr>
          <w:sz w:val="24"/>
        </w:rPr>
      </w:pPr>
      <w:r>
        <w:rPr>
          <w:sz w:val="24"/>
        </w:rPr>
        <w:t xml:space="preserve">– </w:t>
      </w:r>
      <w:r>
        <w:rPr>
          <w:sz w:val="24"/>
        </w:rPr>
        <w:t>Есть новость, – сказал Даню, – Вильма ис</w:t>
        <w:softHyphen/>
        <w:t>чезла.</w:t>
      </w:r>
    </w:p>
    <w:p>
      <w:pPr>
        <w:pStyle w:val="Normal"/>
        <w:ind w:firstLine="426"/>
        <w:jc w:val="both"/>
        <w:rPr>
          <w:sz w:val="24"/>
        </w:rPr>
      </w:pPr>
      <w:r>
        <w:rPr>
          <w:sz w:val="24"/>
        </w:rPr>
        <w:t xml:space="preserve">– </w:t>
      </w:r>
      <w:r>
        <w:rPr>
          <w:sz w:val="24"/>
        </w:rPr>
        <w:t>Когда?</w:t>
      </w:r>
    </w:p>
    <w:p>
      <w:pPr>
        <w:pStyle w:val="Normal"/>
        <w:ind w:firstLine="426"/>
        <w:jc w:val="both"/>
        <w:rPr>
          <w:sz w:val="24"/>
        </w:rPr>
      </w:pPr>
      <w:r>
        <w:rPr>
          <w:sz w:val="24"/>
        </w:rPr>
        <w:t xml:space="preserve">– </w:t>
      </w:r>
      <w:r>
        <w:rPr>
          <w:sz w:val="24"/>
        </w:rPr>
        <w:t>Позавчера.</w:t>
      </w:r>
    </w:p>
    <w:p>
      <w:pPr>
        <w:pStyle w:val="Normal"/>
        <w:ind w:firstLine="426"/>
        <w:jc w:val="both"/>
        <w:rPr>
          <w:sz w:val="24"/>
        </w:rPr>
      </w:pPr>
      <w:r>
        <w:rPr>
          <w:sz w:val="24"/>
        </w:rPr>
        <w:t xml:space="preserve">– </w:t>
      </w:r>
      <w:r>
        <w:rPr>
          <w:sz w:val="24"/>
        </w:rPr>
        <w:t>Может быть, ты ее... икс?</w:t>
      </w:r>
    </w:p>
    <w:p>
      <w:pPr>
        <w:pStyle w:val="Normal"/>
        <w:ind w:firstLine="426"/>
        <w:jc w:val="both"/>
        <w:rPr>
          <w:sz w:val="24"/>
        </w:rPr>
      </w:pPr>
      <w:r>
        <w:rPr>
          <w:sz w:val="24"/>
        </w:rPr>
        <w:t>Даню показал зубы.</w:t>
      </w:r>
    </w:p>
    <w:p>
      <w:pPr>
        <w:pStyle w:val="Normal"/>
        <w:ind w:firstLine="426"/>
        <w:jc w:val="both"/>
        <w:rPr>
          <w:sz w:val="24"/>
        </w:rPr>
      </w:pPr>
      <w:r>
        <w:rPr>
          <w:sz w:val="24"/>
        </w:rPr>
        <w:t xml:space="preserve">– </w:t>
      </w:r>
      <w:r>
        <w:rPr>
          <w:sz w:val="24"/>
        </w:rPr>
        <w:t>Я бы скорей твою... Она мне мешала.</w:t>
      </w:r>
    </w:p>
    <w:p>
      <w:pPr>
        <w:pStyle w:val="Normal"/>
        <w:ind w:firstLine="426"/>
        <w:jc w:val="both"/>
        <w:rPr/>
      </w:pPr>
      <w:r>
        <w:rPr>
          <w:sz w:val="24"/>
        </w:rPr>
        <w:t>Вечером я пошел к Веласкесу и рассказал обо всем, что случилось со мной. Он внимательно выслушал меня, изредка дергая эспаньолку, потом накло</w:t>
        <w:softHyphen/>
        <w:t>нил голову и тихо сказал:</w:t>
      </w:r>
    </w:p>
    <w:p>
      <w:pPr>
        <w:pStyle w:val="Normal"/>
        <w:ind w:firstLine="426"/>
        <w:jc w:val="both"/>
        <w:rPr/>
      </w:pPr>
      <w:r>
        <w:rPr>
          <w:sz w:val="24"/>
        </w:rPr>
        <w:t xml:space="preserve">– </w:t>
      </w:r>
      <w:r>
        <w:rPr>
          <w:sz w:val="24"/>
        </w:rPr>
        <w:t>Никому ничего не говорите. Это либо крас</w:t>
        <w:softHyphen/>
        <w:t>ные, либо бандиты, выдающие себя за красных, – одно из двух. Если это красные, то они хотели что-нибудь выпытать у вас. В общем будем выяснять.</w:t>
      </w:r>
    </w:p>
    <w:p>
      <w:pPr>
        <w:pStyle w:val="Normal"/>
        <w:ind w:firstLine="426"/>
        <w:jc w:val="both"/>
        <w:rPr/>
      </w:pPr>
      <w:r>
        <w:rPr>
          <w:sz w:val="24"/>
        </w:rPr>
        <w:t>Он прикоснулся к моему плечу, я охнул</w:t>
      </w:r>
      <w:r>
        <w:rPr>
          <w:smallCaps/>
          <w:sz w:val="24"/>
        </w:rPr>
        <w:t xml:space="preserve"> </w:t>
      </w:r>
      <w:r>
        <w:rPr>
          <w:sz w:val="24"/>
        </w:rPr>
        <w:t>от боли.</w:t>
      </w:r>
    </w:p>
    <w:p>
      <w:pPr>
        <w:pStyle w:val="Normal"/>
        <w:ind w:firstLine="426"/>
        <w:jc w:val="both"/>
        <w:rPr>
          <w:sz w:val="24"/>
        </w:rPr>
      </w:pPr>
      <w:r>
        <w:rPr>
          <w:sz w:val="24"/>
        </w:rPr>
        <w:t xml:space="preserve">– </w:t>
      </w:r>
      <w:r>
        <w:rPr>
          <w:sz w:val="24"/>
        </w:rPr>
        <w:t>Простите, дорогой. Полежите денька два, успокойтесь. А я пришлю вам через Даню таблетки обливона для поднятия тонуса. На днях примете участие в деле. Вас вызовут к... »</w:t>
      </w:r>
    </w:p>
    <w:p>
      <w:pPr>
        <w:pStyle w:val="Normal"/>
        <w:ind w:firstLine="426"/>
        <w:jc w:val="both"/>
        <w:rPr/>
      </w:pPr>
      <w:r>
        <w:rPr>
          <w:sz w:val="24"/>
        </w:rPr>
        <w:t>Он придал лицу безразличное выражение и по</w:t>
        <w:softHyphen/>
        <w:t>смотрел на меня такими глазами, как будто я был прозрачный, – и сразу стал похож на Командора.</w:t>
      </w:r>
    </w:p>
    <w:p>
      <w:pPr>
        <w:pStyle w:val="Normal"/>
        <w:ind w:firstLine="426"/>
        <w:jc w:val="both"/>
        <w:rPr>
          <w:sz w:val="24"/>
        </w:rPr>
      </w:pPr>
      <w:r>
        <w:rPr>
          <w:sz w:val="24"/>
        </w:rPr>
      </w:r>
    </w:p>
    <w:p>
      <w:pPr>
        <w:pStyle w:val="Normal"/>
        <w:jc w:val="center"/>
        <w:rPr>
          <w:b/>
          <w:b/>
          <w:sz w:val="24"/>
        </w:rPr>
      </w:pPr>
      <w:r>
        <w:rPr>
          <w:b/>
          <w:sz w:val="24"/>
        </w:rPr>
        <w:t>ПЯТОЕ ДОНЕСЕНИЕ</w:t>
      </w:r>
    </w:p>
    <w:p>
      <w:pPr>
        <w:pStyle w:val="Normal"/>
        <w:ind w:firstLine="426"/>
        <w:jc w:val="both"/>
        <w:rPr>
          <w:b/>
          <w:b/>
          <w:sz w:val="16"/>
        </w:rPr>
      </w:pPr>
      <w:r>
        <w:rPr>
          <w:b/>
          <w:sz w:val="16"/>
        </w:rPr>
      </w:r>
    </w:p>
    <w:p>
      <w:pPr>
        <w:pStyle w:val="Normal"/>
        <w:ind w:firstLine="426"/>
        <w:jc w:val="both"/>
        <w:rPr>
          <w:sz w:val="24"/>
        </w:rPr>
      </w:pPr>
      <w:r>
        <w:rPr>
          <w:b/>
          <w:sz w:val="24"/>
        </w:rPr>
        <w:t>а) две акции</w:t>
      </w:r>
    </w:p>
    <w:p>
      <w:pPr>
        <w:pStyle w:val="Normal"/>
        <w:ind w:firstLine="426"/>
        <w:jc w:val="both"/>
        <w:rPr>
          <w:sz w:val="24"/>
        </w:rPr>
      </w:pPr>
      <w:r>
        <w:rPr>
          <w:sz w:val="24"/>
        </w:rPr>
        <w:t>Итак, все по порядку. За это время произошло столько событий, что будь на моем месте сочинитель типа Флеминга или Ааронза, он бы накатал объеми</w:t>
        <w:softHyphen/>
        <w:t>стый шпионский роман. Но у меня нет времени для подробного рассказа обо всем случившемся. Буду предельно краток – прошу извинить за очень лапи</w:t>
        <w:softHyphen/>
        <w:t>дарное, сухое изложение.</w:t>
      </w:r>
    </w:p>
    <w:p>
      <w:pPr>
        <w:pStyle w:val="Normal"/>
        <w:ind w:firstLine="426"/>
        <w:jc w:val="both"/>
        <w:rPr>
          <w:sz w:val="24"/>
        </w:rPr>
      </w:pPr>
      <w:r>
        <w:rPr>
          <w:sz w:val="24"/>
        </w:rPr>
        <w:t>Начну с вызова к Командору. За нами опять при</w:t>
        <w:softHyphen/>
        <w:t>ехал Бан, но на этот раз прошел вместе с нами к Ко</w:t>
        <w:softHyphen/>
        <w:t>мандору. Шеф был в том же виде – спортивная ру</w:t>
        <w:softHyphen/>
        <w:t>башка и штаны неопределенного цвета. Без всяких предисловий он объяснил сюжет акции с кодовым названием «Санта Клоз».</w:t>
      </w:r>
    </w:p>
    <w:p>
      <w:pPr>
        <w:pStyle w:val="Normal"/>
        <w:ind w:firstLine="426"/>
        <w:jc w:val="both"/>
        <w:rPr/>
      </w:pPr>
      <w:r>
        <w:rPr>
          <w:sz w:val="24"/>
        </w:rPr>
        <w:t>Сюда привезены большие партии медикамен</w:t>
        <w:softHyphen/>
        <w:t>тов – поливакцина и противодифтерийная сыворот</w:t>
        <w:softHyphen/>
        <w:t>ка. Это дар общественности двух красных стран местным школам, детским садам и больницам. Уда</w:t>
        <w:softHyphen/>
        <w:t>лось прибрать к рукам чиновника – заведующего складом медикаментов, и двух сторожей. К следую</w:t>
        <w:softHyphen/>
        <w:t>щему вторнику будут готовы «копии» – контейнеры и их содержимое – ампулы с сывороткой и буты</w:t>
        <w:softHyphen/>
        <w:t>лочки с вакцинным сиропом, которые по внешнему виду ничем не отличаются от «оригиналов». Только действие медикаментных «копий» будет совсем иным ввиду их высокой токсичности. Результаты акции вызовут резонанс, сила которого будет прямо пропорциональна тому, сколько прибавится в раю цветных ангелят.</w:t>
      </w:r>
    </w:p>
    <w:p>
      <w:pPr>
        <w:pStyle w:val="Normal"/>
        <w:ind w:firstLine="426"/>
        <w:jc w:val="both"/>
        <w:rPr/>
      </w:pPr>
      <w:r>
        <w:rPr>
          <w:sz w:val="24"/>
        </w:rPr>
        <w:t>Мы с Даню в ночь на среду должны с помощью дежурного сторожа подменить привозные контейне</w:t>
        <w:softHyphen/>
        <w:t>ры нашими. Машиной, на которой доставят наши контейнеры и увезут контейнеры двух стран, будет править Бан.</w:t>
      </w:r>
    </w:p>
    <w:p>
      <w:pPr>
        <w:pStyle w:val="Normal"/>
        <w:ind w:firstLine="426"/>
        <w:jc w:val="both"/>
        <w:rPr/>
      </w:pPr>
      <w:r>
        <w:rPr>
          <w:sz w:val="24"/>
        </w:rPr>
        <w:t>За два дня до акции, в воскресенье, я увидел в библиотеке школы малийца Умара Кюеле – худо</w:t>
        <w:softHyphen/>
        <w:t>щавого, большеголового юношу ученого вида, в больших очках. Я заговорил с Умаром. Меня пора</w:t>
        <w:softHyphen/>
        <w:t>зило его оксфордское произношение – выяснилось, что он учился три года в Англии. На следующий день я сообщил Умару, что в итальянском книжном магазине остался только один экземпляр нашумев</w:t>
        <w:softHyphen/>
        <w:t>шей книги Ле Карре «Шпион, вернувшийся из стра</w:t>
        <w:softHyphen/>
        <w:t>ны холода». Мы вместе поехали в магазин. В то время когда Умар разглядывал книги на полке, я увидел в окно Бана. Он ходил на той стороне улицы перед бельгийским посольством. Оттуда вышла бело</w:t>
        <w:softHyphen/>
        <w:t>курая девица и стала разговаривать с Баном. Я обра</w:t>
        <w:softHyphen/>
        <w:t>тил внимание Умара на эту картину – Бан завел интрижку с бельгийкой. Они беседовали недолго, де</w:t>
        <w:softHyphen/>
        <w:t>вица пожала плечами и, небрежно кивнув головой, вошла в посольство, а Бан укатил на «опеле».</w:t>
      </w:r>
    </w:p>
    <w:p>
      <w:pPr>
        <w:pStyle w:val="Normal"/>
        <w:ind w:firstLine="426"/>
        <w:jc w:val="both"/>
        <w:rPr>
          <w:sz w:val="24"/>
        </w:rPr>
      </w:pPr>
      <w:r>
        <w:rPr>
          <w:sz w:val="24"/>
        </w:rPr>
        <w:t>На следующий день нам объявили об отмене ак</w:t>
        <w:softHyphen/>
        <w:t>ции «Санта Клоз».</w:t>
      </w:r>
    </w:p>
    <w:p>
      <w:pPr>
        <w:pStyle w:val="Normal"/>
        <w:ind w:firstLine="426"/>
        <w:jc w:val="both"/>
        <w:rPr/>
      </w:pPr>
      <w:r>
        <w:rPr>
          <w:sz w:val="24"/>
        </w:rPr>
        <w:t>Даню сказал, что служащая одного посольства позвонила в министерство здравоохранения и преду</w:t>
        <w:softHyphen/>
        <w:t>предила о том, что готовится ограбление склада им</w:t>
        <w:softHyphen/>
        <w:t>портных медикаментов. Никаких сообщений в газетах по этому поводу не появилось – очевидно, были приняты соответствующие меры. Заведующий скла</w:t>
        <w:softHyphen/>
        <w:t>дом и оба сторожа бесследно исчезли. Из слов Даню я понял, что Бан выполнил особое поручение – за</w:t>
        <w:softHyphen/>
        <w:t>крыл им рот навсегда.</w:t>
      </w:r>
    </w:p>
    <w:p>
      <w:pPr>
        <w:pStyle w:val="Normal"/>
        <w:ind w:firstLine="426"/>
        <w:jc w:val="both"/>
        <w:rPr/>
      </w:pPr>
      <w:r>
        <w:rPr>
          <w:sz w:val="24"/>
        </w:rPr>
        <w:t>Гаянэ позвонила мне и пригласила пообедать в полюбившемся нам французском ресторанчике (она сказала, что хозяин ресторана, седой веселый француз, чем-то похож на ее отца; в медальончике, который она всегда носила на шее, был фотоснимок ее отца). На мой вопрос: куда делась Вильма? – Гаянэ ответила, что сообщила обо всем дяде Вильмы, и тот, чтобы спасти свою племянницу, сразу сплавил ее в Милан к своей сестре, директрисе школы.</w:t>
      </w:r>
    </w:p>
    <w:p>
      <w:pPr>
        <w:pStyle w:val="Normal"/>
        <w:ind w:firstLine="426"/>
        <w:jc w:val="both"/>
        <w:rPr>
          <w:sz w:val="24"/>
        </w:rPr>
      </w:pPr>
      <w:r>
        <w:rPr>
          <w:sz w:val="24"/>
        </w:rPr>
        <w:t>Вместо «Санта Клоз» Командор решил провести новую акцию.</w:t>
      </w:r>
    </w:p>
    <w:p>
      <w:pPr>
        <w:pStyle w:val="Normal"/>
        <w:ind w:firstLine="426"/>
        <w:jc w:val="both"/>
        <w:rPr/>
      </w:pPr>
      <w:r>
        <w:rPr>
          <w:sz w:val="24"/>
        </w:rPr>
        <w:t>Сюда прибыл крупный нефтепромышленник из Кувейта, Юсуф ар-Русафи. Он тесно связан с ливан</w:t>
        <w:softHyphen/>
        <w:t>скими и йеменскими нефтепромышленниками и со</w:t>
        <w:softHyphen/>
        <w:t>бирается заключить договоры с рядом африканских стран о совместной эксплуатации нефтяных место</w:t>
        <w:softHyphen/>
        <w:t>рождений, чтобы вытеснить крупнейшие междуна</w:t>
        <w:softHyphen/>
        <w:t>родные нефтяные монополии – такие, как «Стандард ойл», «Галф ойл» и «Ройял Датч Шелл».</w:t>
      </w:r>
    </w:p>
    <w:p>
      <w:pPr>
        <w:pStyle w:val="Normal"/>
        <w:ind w:firstLine="426"/>
        <w:jc w:val="both"/>
        <w:rPr/>
      </w:pPr>
      <w:r>
        <w:rPr>
          <w:sz w:val="24"/>
        </w:rPr>
        <w:t>К кувейтцу уже подставлен агент Командора – личный секретарь главы здешнего правительства, его удалось завербовать, когда он был в Монако и проиграл слишком много. Агент предложил кувейт</w:t>
        <w:softHyphen/>
        <w:t>цу фотокопии секретных документов о переговорах правительства этой страны с американо-европей</w:t>
        <w:softHyphen/>
        <w:t>скими нефтяными компаниями. Кувейтец вначале колебался, зная, что покупка правительственных тайн – рискованная афера, но потом решился – его уговорила подставленная к нему миловидная европейка.</w:t>
      </w:r>
    </w:p>
    <w:p>
      <w:pPr>
        <w:pStyle w:val="Normal"/>
        <w:ind w:firstLine="426"/>
        <w:jc w:val="both"/>
        <w:rPr/>
      </w:pPr>
      <w:r>
        <w:rPr>
          <w:sz w:val="24"/>
        </w:rPr>
        <w:t>Сюжет акции – кодированное название «Ниндзя-1» – таков. Агент (секретарь министра) назнача</w:t>
        <w:softHyphen/>
        <w:t>ет кувейтцу встречу для передачи фотокопий. Место встречи – дом на окраине города, построенный недавно, но еще не заселенный из-за обвала потолка на верхнем этаже. Кувейтец подъедет к дому поздно ночью, отпустит машину, войдет во двор, откроет дверь первого подъезда и поднимется по лестнице на площадку второго этажа, где его в темноте должен ждать секретарь министра с документами. На самом деле его будет ждать не секретарь министра, а Бан с кастетом. После того как он проделает икс, в дом со двора войдет Командор, засунет в карман трупа документы о красном заговоре в странах Африки.</w:t>
      </w:r>
    </w:p>
    <w:p>
      <w:pPr>
        <w:pStyle w:val="Normal"/>
        <w:ind w:firstLine="426"/>
        <w:jc w:val="both"/>
        <w:rPr/>
      </w:pPr>
      <w:r>
        <w:rPr>
          <w:sz w:val="24"/>
        </w:rPr>
        <w:t>На следующий день полицию по телефону изве</w:t>
        <w:softHyphen/>
        <w:t>стят об убийстве в пустом доме. Полиция обнаружит на площадке лестницы убитого кувейтца, а в его карманах – страшные документы, которые вызовут сенсацию не только в Африке, но и во всем мире. Акция «Ниндзя-1» – это стрела, которая одновре</w:t>
        <w:softHyphen/>
        <w:t>менно должна поразить кувейтского нефтепромыш</w:t>
        <w:softHyphen/>
        <w:t>ленника и скомпрометировать красных.</w:t>
      </w:r>
    </w:p>
    <w:p>
      <w:pPr>
        <w:pStyle w:val="Normal"/>
        <w:ind w:firstLine="426"/>
        <w:jc w:val="both"/>
        <w:rPr>
          <w:sz w:val="24"/>
        </w:rPr>
      </w:pPr>
      <w:r>
        <w:rPr>
          <w:sz w:val="24"/>
        </w:rPr>
        <w:t>Даню получил следующую роль: неотступно сле</w:t>
        <w:softHyphen/>
        <w:t>довать за кувейтцем в день акции – до тех пор, пока тот не подъедет к пустому дому. После этого Даню поставит машину недалеко от места действия и бу</w:t>
        <w:softHyphen/>
        <w:t>дет ждать Командора, Бана и меня.</w:t>
      </w:r>
    </w:p>
    <w:p>
      <w:pPr>
        <w:pStyle w:val="Normal"/>
        <w:ind w:firstLine="426"/>
        <w:jc w:val="both"/>
        <w:rPr/>
      </w:pPr>
      <w:r>
        <w:rPr>
          <w:sz w:val="24"/>
        </w:rPr>
        <w:t>Мне поручили встретить кувейтца во дворе и про</w:t>
        <w:softHyphen/>
        <w:t>вести его к двери подъезда, открыть дверь и пока</w:t>
        <w:softHyphen/>
        <w:t>зать лестницу, по которой он должен подняться вверх – к Бану. Главное, что от меня требовалось, это не перепутать лестницы. Слева от двери – лест</w:t>
        <w:softHyphen/>
        <w:t>ница, которая идет наверх. Справа от двери – лест</w:t>
        <w:softHyphen/>
        <w:t>ница, идущая вниз, в подвал.</w:t>
      </w:r>
    </w:p>
    <w:p>
      <w:pPr>
        <w:pStyle w:val="Normal"/>
        <w:ind w:firstLine="426"/>
        <w:jc w:val="both"/>
        <w:rPr/>
      </w:pPr>
      <w:r>
        <w:rPr>
          <w:sz w:val="24"/>
        </w:rPr>
        <w:t>Показав кувейтцу лестницу, я иду в другой конец двора, где меня ждет Командор. Спустя четыре ми</w:t>
        <w:softHyphen/>
        <w:t>нуты, в течение которых кувейтец должен подняться до площадки второго этажа и умереть, Командор войдет в дом, а я стану у ворот и, когда из дома выйдут Командор и Бан, направлюсь вместе с ними к машине. Мы поедем на север от города и вернемся через несколько часов в город по другой дороге.</w:t>
      </w:r>
    </w:p>
    <w:p>
      <w:pPr>
        <w:pStyle w:val="Normal"/>
        <w:ind w:firstLine="426"/>
        <w:jc w:val="both"/>
        <w:rPr>
          <w:sz w:val="24"/>
        </w:rPr>
      </w:pPr>
      <w:r>
        <w:rPr>
          <w:sz w:val="24"/>
        </w:rPr>
        <w:t>Мы провели три репетиции на месте (это называ</w:t>
        <w:softHyphen/>
        <w:t>лось «моделированием акции»), в ходе которых были хронометрированы все действия участников. Даню сказал, что план акции пропущен через вычислительную группу, состоящую при Командоре. Когда я спросил, в чем заключается работа этой группы, Даню рассмеялся и замотал головой.</w:t>
      </w:r>
    </w:p>
    <w:p>
      <w:pPr>
        <w:pStyle w:val="Normal"/>
        <w:ind w:firstLine="426"/>
        <w:jc w:val="both"/>
        <w:rPr/>
      </w:pPr>
      <w:r>
        <w:rPr>
          <w:sz w:val="24"/>
        </w:rPr>
        <w:t xml:space="preserve">– </w:t>
      </w:r>
      <w:r>
        <w:rPr>
          <w:sz w:val="24"/>
        </w:rPr>
        <w:t>Я справлялся у Бана... но наш разговор про</w:t>
        <w:softHyphen/>
        <w:t>исходил за бутылкой ирландского виски. Он, как все</w:t>
        <w:softHyphen/>
        <w:t>гда, не разбавлял виски, поэтому быстро опьянел и стал заплетающимся языком рассказывать о том, что при составлении общего плана акции из него выдели</w:t>
        <w:softHyphen/>
        <w:t>ли все факторы, поддающиеся измерению, и прове</w:t>
        <w:softHyphen/>
        <w:t>рили все элементы акции на основе количественных подсчетов, причем учитывали те параметры, которые фигурировали при математическом анализе анало</w:t>
        <w:softHyphen/>
        <w:t>гичных акций, проведенных до сих пор. Затем Бан стал объяснять, как составляли математическую мо</w:t>
        <w:softHyphen/>
        <w:t>дель тактической ситуации, как изучали оптималь</w:t>
        <w:softHyphen/>
        <w:t>ные альтернативные решения и проводили тщатель</w:t>
        <w:softHyphen/>
        <w:t>ную проверку вариантов противодействия кувейтцу, чтобы обеспечить возможно точное прогнозирование результатов акции путем суммирования всех плюсов и минусов... Понятно?</w:t>
      </w:r>
    </w:p>
    <w:p>
      <w:pPr>
        <w:pStyle w:val="Normal"/>
        <w:ind w:firstLine="426"/>
        <w:jc w:val="both"/>
        <w:rPr>
          <w:sz w:val="24"/>
        </w:rPr>
      </w:pPr>
      <w:r>
        <w:rPr>
          <w:sz w:val="24"/>
        </w:rPr>
        <w:t xml:space="preserve">– </w:t>
      </w:r>
      <w:r>
        <w:rPr>
          <w:sz w:val="24"/>
        </w:rPr>
        <w:t>Довольно смутно, – признался я.</w:t>
      </w:r>
    </w:p>
    <w:p>
      <w:pPr>
        <w:pStyle w:val="Normal"/>
        <w:ind w:firstLine="426"/>
        <w:jc w:val="both"/>
        <w:rPr>
          <w:sz w:val="24"/>
        </w:rPr>
      </w:pPr>
      <w:r>
        <w:rPr>
          <w:sz w:val="24"/>
        </w:rPr>
        <w:t xml:space="preserve">– </w:t>
      </w:r>
      <w:r>
        <w:rPr>
          <w:sz w:val="24"/>
        </w:rPr>
        <w:t>И говорил еще... о зависимости конечных ре</w:t>
        <w:softHyphen/>
        <w:t>зультатов акции от различных уровней проведения вспомогательных акций...</w:t>
      </w:r>
    </w:p>
    <w:p>
      <w:pPr>
        <w:pStyle w:val="Normal"/>
        <w:ind w:firstLine="426"/>
        <w:jc w:val="both"/>
        <w:rPr/>
      </w:pPr>
      <w:r>
        <w:rPr>
          <w:sz w:val="24"/>
        </w:rPr>
        <w:t xml:space="preserve">– </w:t>
      </w:r>
      <w:r>
        <w:rPr>
          <w:sz w:val="24"/>
        </w:rPr>
        <w:t>Вот это понятно. Нам обоим как раз поручено проведение вспомогательных акций, и от того, с ка</w:t>
        <w:softHyphen/>
        <w:t>кой степенью точности мы проведем нашу работу, зависит конечный результат акции.</w:t>
      </w:r>
    </w:p>
    <w:p>
      <w:pPr>
        <w:pStyle w:val="Normal"/>
        <w:ind w:firstLine="426"/>
        <w:jc w:val="both"/>
        <w:rPr/>
      </w:pPr>
      <w:r>
        <w:rPr>
          <w:sz w:val="24"/>
        </w:rPr>
        <w:t>Даню кивнул.</w:t>
      </w:r>
    </w:p>
    <w:p>
      <w:pPr>
        <w:pStyle w:val="Normal"/>
        <w:ind w:firstLine="426"/>
        <w:jc w:val="both"/>
        <w:rPr/>
      </w:pPr>
      <w:r>
        <w:rPr>
          <w:sz w:val="24"/>
        </w:rPr>
        <w:t>Бан сказал, что учтены даже такие факторы, ко</w:t>
        <w:softHyphen/>
        <w:t>торые не поддаются точному выражению в числах, неуловимые факторы, которые не были рассмотрены при анализе на модели. В общем в плане акции «Ниндзя-1» предусмотрены все элементы случайно</w:t>
        <w:softHyphen/>
        <w:t>стей, вроде аварии машины объекта или внезапного заболевания того или иного участника акции, – и математически вычислены все шансы на удачный исход акции.</w:t>
      </w:r>
    </w:p>
    <w:p>
      <w:pPr>
        <w:pStyle w:val="Normal"/>
        <w:ind w:firstLine="426"/>
        <w:jc w:val="both"/>
        <w:rPr/>
      </w:pPr>
      <w:r>
        <w:rPr>
          <w:sz w:val="24"/>
        </w:rPr>
        <w:t>Затем Даню сообщил, что план всей акции изло</w:t>
        <w:softHyphen/>
        <w:t>жен на шести страницах с перечнем всех приемов уговаривания, специальных и форсированных трюков, всех комбинированных приемов обработки и вспомогательных мер воздействия, специальных фармакологических мер, то есть использования амиталовой соды, диамина и прочих средств, с указани</w:t>
        <w:softHyphen/>
        <w:t>ем точного расписания времени проведения всех не</w:t>
        <w:softHyphen/>
        <w:t>посредственных действий в отношении объекта. К этому плану приложены диаграммы, таблицы хро</w:t>
        <w:softHyphen/>
        <w:t>нометража и подробные планы тех мест, где пред</w:t>
        <w:softHyphen/>
        <w:t>положительно будет находиться объект в течение последних двенадцати часов до финала акции.</w:t>
      </w:r>
    </w:p>
    <w:p>
      <w:pPr>
        <w:pStyle w:val="Normal"/>
        <w:ind w:firstLine="426"/>
        <w:jc w:val="both"/>
        <w:rPr/>
      </w:pPr>
      <w:r>
        <w:rPr>
          <w:sz w:val="24"/>
        </w:rPr>
        <w:t>В ходе троекратного моделирования акции я убе</w:t>
        <w:softHyphen/>
        <w:t>дился, что действительно на этот раз все подсчита</w:t>
        <w:softHyphen/>
        <w:t>но, взвешено, измерено и тщательно перепроверено. Успех акции обеспечен – никаких срывов не может быть.</w:t>
      </w:r>
    </w:p>
    <w:p>
      <w:pPr>
        <w:pStyle w:val="Normal"/>
        <w:ind w:firstLine="426"/>
        <w:jc w:val="both"/>
        <w:rPr/>
      </w:pPr>
      <w:r>
        <w:rPr>
          <w:sz w:val="24"/>
        </w:rPr>
        <w:t>Настал день акции. Командор, Бан и я прибыли на место точно по расписанию. Я стал у ворот. Кувейтец прибыл вовремя. Я поздоровался с ним, на</w:t>
        <w:softHyphen/>
        <w:t>звав его имя. Мы подошли к двери, он открыл ее, и я показал на лестницу, по которой он должен был под</w:t>
        <w:softHyphen/>
        <w:t>няться в полной темноте. Затем я пошел к Командо</w:t>
        <w:softHyphen/>
        <w:t>ру, и тот по прошествии четырех минут направился к дому, открыл дверь и закрыл ее за собой. Я стал ждать. Командор с Баном должны были выйти из дома во двор через шесть минут. Но они не вышли – прошло 10 минут, еще 10, еще 5 – их не было. Я стал беспокоиться – ломался весь график акции. Прошло еще 10 минут и еще 10 – их уже не было сорок пять минут.</w:t>
      </w:r>
    </w:p>
    <w:p>
      <w:pPr>
        <w:pStyle w:val="Normal"/>
        <w:ind w:firstLine="426"/>
        <w:jc w:val="both"/>
        <w:rPr/>
      </w:pPr>
      <w:r>
        <w:rPr>
          <w:sz w:val="24"/>
        </w:rPr>
        <w:t>Я подошел к дому, открыл дверь и прислушал</w:t>
        <w:softHyphen/>
        <w:t>ся – ни звука. Тогда я поднялся по лестнице до вто</w:t>
        <w:softHyphen/>
        <w:t>рой площадки. Затем спустился вниз, вышел на ули</w:t>
        <w:softHyphen/>
        <w:t>цу и, подойдя к машине, в которой сидел Даню, ска</w:t>
        <w:softHyphen/>
        <w:t>зал:</w:t>
      </w:r>
    </w:p>
    <w:p>
      <w:pPr>
        <w:pStyle w:val="Normal"/>
        <w:ind w:firstLine="426"/>
        <w:jc w:val="both"/>
        <w:rPr>
          <w:sz w:val="24"/>
        </w:rPr>
      </w:pPr>
      <w:r>
        <w:rPr>
          <w:sz w:val="24"/>
        </w:rPr>
        <w:t xml:space="preserve">– </w:t>
      </w:r>
      <w:r>
        <w:rPr>
          <w:sz w:val="24"/>
        </w:rPr>
        <w:t>Они не вышли. Уже прошло около пятидесяти минут.</w:t>
      </w:r>
    </w:p>
    <w:p>
      <w:pPr>
        <w:pStyle w:val="Normal"/>
        <w:ind w:firstLine="426"/>
        <w:jc w:val="both"/>
        <w:rPr>
          <w:sz w:val="24"/>
        </w:rPr>
      </w:pPr>
      <w:r>
        <w:rPr>
          <w:sz w:val="24"/>
        </w:rPr>
        <w:t xml:space="preserve">– </w:t>
      </w:r>
      <w:r>
        <w:rPr>
          <w:sz w:val="24"/>
        </w:rPr>
        <w:t>Может быть, ушли другим путем?</w:t>
      </w:r>
    </w:p>
    <w:p>
      <w:pPr>
        <w:pStyle w:val="Normal"/>
        <w:ind w:firstLine="426"/>
        <w:jc w:val="both"/>
        <w:rPr>
          <w:sz w:val="24"/>
        </w:rPr>
      </w:pPr>
      <w:r>
        <w:rPr>
          <w:sz w:val="24"/>
        </w:rPr>
        <w:t xml:space="preserve">– </w:t>
      </w:r>
      <w:r>
        <w:rPr>
          <w:sz w:val="24"/>
        </w:rPr>
        <w:t>Каким?</w:t>
      </w:r>
    </w:p>
    <w:p>
      <w:pPr>
        <w:pStyle w:val="Normal"/>
        <w:ind w:firstLine="426"/>
        <w:jc w:val="both"/>
        <w:rPr>
          <w:sz w:val="24"/>
        </w:rPr>
      </w:pPr>
      <w:r>
        <w:rPr>
          <w:sz w:val="24"/>
        </w:rPr>
        <w:t xml:space="preserve">– </w:t>
      </w:r>
      <w:r>
        <w:rPr>
          <w:sz w:val="24"/>
        </w:rPr>
        <w:t>Там есть другая лестница, ведет вниз...</w:t>
      </w:r>
    </w:p>
    <w:p>
      <w:pPr>
        <w:pStyle w:val="Normal"/>
        <w:ind w:firstLine="426"/>
        <w:jc w:val="both"/>
        <w:rPr>
          <w:sz w:val="24"/>
        </w:rPr>
      </w:pPr>
      <w:r>
        <w:rPr>
          <w:sz w:val="24"/>
        </w:rPr>
        <w:t xml:space="preserve">– </w:t>
      </w:r>
      <w:r>
        <w:rPr>
          <w:sz w:val="24"/>
        </w:rPr>
        <w:t>В подвал. Я знаю.</w:t>
      </w:r>
    </w:p>
    <w:p>
      <w:pPr>
        <w:pStyle w:val="Normal"/>
        <w:ind w:firstLine="426"/>
        <w:jc w:val="both"/>
        <w:rPr/>
      </w:pPr>
      <w:r>
        <w:rPr>
          <w:sz w:val="24"/>
        </w:rPr>
        <w:t xml:space="preserve">– </w:t>
      </w:r>
      <w:r>
        <w:rPr>
          <w:sz w:val="24"/>
        </w:rPr>
        <w:t>А в дальнем углу подвала есть дверь, за ней коридор, он упирается в дверь, через которую можно выйти в соседний двор.</w:t>
      </w:r>
    </w:p>
    <w:p>
      <w:pPr>
        <w:pStyle w:val="Normal"/>
        <w:ind w:firstLine="426"/>
        <w:jc w:val="both"/>
        <w:rPr>
          <w:sz w:val="24"/>
        </w:rPr>
      </w:pPr>
      <w:r>
        <w:rPr>
          <w:sz w:val="24"/>
        </w:rPr>
        <w:t xml:space="preserve">– </w:t>
      </w:r>
      <w:r>
        <w:rPr>
          <w:sz w:val="24"/>
        </w:rPr>
        <w:t>А зачем же идти этим ходом? Ведь я их ждал согласно плану акции во дворе дома, и мы должны были вместе пройти к тебе.</w:t>
      </w:r>
    </w:p>
    <w:p>
      <w:pPr>
        <w:pStyle w:val="Normal"/>
        <w:ind w:firstLine="426"/>
        <w:jc w:val="both"/>
        <w:rPr>
          <w:sz w:val="24"/>
        </w:rPr>
      </w:pPr>
      <w:r>
        <w:rPr>
          <w:sz w:val="24"/>
        </w:rPr>
        <w:t xml:space="preserve">– </w:t>
      </w:r>
      <w:r>
        <w:rPr>
          <w:sz w:val="24"/>
        </w:rPr>
        <w:t>Они могли выйти в соседний двор и напра</w:t>
        <w:softHyphen/>
        <w:t>виться в город.</w:t>
      </w:r>
    </w:p>
    <w:p>
      <w:pPr>
        <w:pStyle w:val="Normal"/>
        <w:ind w:firstLine="426"/>
        <w:jc w:val="both"/>
        <w:rPr>
          <w:sz w:val="24"/>
        </w:rPr>
      </w:pPr>
      <w:r>
        <w:rPr>
          <w:sz w:val="24"/>
        </w:rPr>
        <w:t xml:space="preserve">– </w:t>
      </w:r>
      <w:r>
        <w:rPr>
          <w:sz w:val="24"/>
        </w:rPr>
        <w:t>Если они направились в город, то должны были пройти мимо тебя по этой улице. Ты никого не видел?</w:t>
      </w:r>
    </w:p>
    <w:p>
      <w:pPr>
        <w:pStyle w:val="Normal"/>
        <w:ind w:firstLine="426"/>
        <w:jc w:val="both"/>
        <w:rPr>
          <w:sz w:val="24"/>
        </w:rPr>
      </w:pPr>
      <w:r>
        <w:rPr>
          <w:sz w:val="24"/>
        </w:rPr>
        <w:t xml:space="preserve">– </w:t>
      </w:r>
      <w:r>
        <w:rPr>
          <w:sz w:val="24"/>
        </w:rPr>
        <w:t>Ни одного прохожего не было. Только про</w:t>
        <w:softHyphen/>
        <w:t>бежали две собаки – возможно, что это были гиены.</w:t>
      </w:r>
    </w:p>
    <w:p>
      <w:pPr>
        <w:pStyle w:val="Normal"/>
        <w:ind w:firstLine="426"/>
        <w:jc w:val="both"/>
        <w:rPr>
          <w:sz w:val="24"/>
        </w:rPr>
      </w:pPr>
      <w:r>
        <w:rPr>
          <w:sz w:val="24"/>
        </w:rPr>
        <w:t xml:space="preserve">– </w:t>
      </w:r>
      <w:r>
        <w:rPr>
          <w:sz w:val="24"/>
        </w:rPr>
        <w:t>А ты случайно не заснул?</w:t>
      </w:r>
    </w:p>
    <w:p>
      <w:pPr>
        <w:pStyle w:val="Normal"/>
        <w:ind w:firstLine="426"/>
        <w:jc w:val="both"/>
        <w:rPr>
          <w:sz w:val="24"/>
        </w:rPr>
      </w:pPr>
      <w:r>
        <w:rPr>
          <w:sz w:val="24"/>
        </w:rPr>
        <w:t xml:space="preserve">– </w:t>
      </w:r>
      <w:r>
        <w:rPr>
          <w:sz w:val="24"/>
        </w:rPr>
        <w:t>Я проглотил пять таблеток антидормина и могу теперь не спать двое суток.</w:t>
      </w:r>
    </w:p>
    <w:p>
      <w:pPr>
        <w:pStyle w:val="Normal"/>
        <w:ind w:firstLine="426"/>
        <w:jc w:val="both"/>
        <w:rPr/>
      </w:pPr>
      <w:r>
        <w:rPr>
          <w:sz w:val="24"/>
        </w:rPr>
        <w:t>После недолгого раздумья Даню предложил пойти вместе в дом и подняться по лестнице. Я ска</w:t>
        <w:softHyphen/>
        <w:t>зал, что уже поднимался до второй площадки и ни</w:t>
        <w:softHyphen/>
        <w:t>кого не нашел. Даню заявил, что пойдет сам, у него есть фонарик – надо выяснить, в чем дело. А я дол</w:t>
        <w:softHyphen/>
        <w:t>жен остаться здесь – на тот случай, если вдруг по</w:t>
        <w:softHyphen/>
        <w:t>дойдут Командор и Бан.</w:t>
      </w:r>
    </w:p>
    <w:p>
      <w:pPr>
        <w:pStyle w:val="Normal"/>
        <w:ind w:firstLine="426"/>
        <w:jc w:val="both"/>
        <w:rPr>
          <w:sz w:val="24"/>
        </w:rPr>
      </w:pPr>
      <w:r>
        <w:rPr>
          <w:sz w:val="24"/>
        </w:rPr>
        <w:t>Но Даню не пошел. Мы увидели вдали огни ма</w:t>
        <w:softHyphen/>
        <w:t>шин, они быстро шли в нашу сторону. Мы двинулись навстречу этим машинам. Мимо нас проехали два «бьюика» и остановились у пустого дома. Из машины вышли люди и проследовали во двор. Даню шепнул:</w:t>
      </w:r>
    </w:p>
    <w:p>
      <w:pPr>
        <w:pStyle w:val="Normal"/>
        <w:ind w:firstLine="426"/>
        <w:jc w:val="both"/>
        <w:rPr>
          <w:sz w:val="24"/>
        </w:rPr>
      </w:pPr>
      <w:r>
        <w:rPr>
          <w:sz w:val="24"/>
        </w:rPr>
        <w:t xml:space="preserve">– </w:t>
      </w:r>
      <w:r>
        <w:rPr>
          <w:sz w:val="24"/>
        </w:rPr>
        <w:t>Плохо дело. Это полиция. Кто-то уже сооб</w:t>
        <w:softHyphen/>
        <w:t>щил им.</w:t>
      </w:r>
    </w:p>
    <w:p>
      <w:pPr>
        <w:pStyle w:val="Normal"/>
        <w:ind w:firstLine="426"/>
        <w:jc w:val="both"/>
        <w:rPr/>
      </w:pPr>
      <w:r>
        <w:rPr>
          <w:sz w:val="24"/>
        </w:rPr>
        <w:t>Мы помчались в город. Явились к Веласкесу, до</w:t>
        <w:softHyphen/>
        <w:t>ложили обо всем. Он был так потрясен, что забыл даже щипать эспаньолку, и, почесав лоб, не заметил, что сдвинул набок парик. Мы просидели до утра у Веласкеса – он несколько раз звонил кому-то и го</w:t>
        <w:softHyphen/>
        <w:t>ворил о шахматных партиях, перечислял ходы и объяснял расположение фигур на доске – разговор был кодированный. Но ничего выяснить не удалось.</w:t>
      </w:r>
    </w:p>
    <w:p>
      <w:pPr>
        <w:pStyle w:val="Normal"/>
        <w:ind w:firstLine="426"/>
        <w:jc w:val="both"/>
        <w:rPr/>
      </w:pPr>
      <w:r>
        <w:rPr>
          <w:sz w:val="24"/>
        </w:rPr>
        <w:t>Мы пошли к себе. В полдень Даню позвонил Ве</w:t>
        <w:softHyphen/>
        <w:t>ласкесу и получил приказание явиться немедлен</w:t>
        <w:softHyphen/>
        <w:t>но – без меня. Даню вернулся поздно ночью, разбудил меня и сказал, что полиция нашла на лестнице труп, на ступеньках выше второй площадки, но это труп не кувейтца Юсуфа ар-Русафи, а другого чело</w:t>
        <w:softHyphen/>
        <w:t>века. Не дожидаясь моего вопроса, Даню добавил: это труп Командора – уже съездили в морг и точно установили. Где Бан и кувейтец – неизвестно.</w:t>
      </w:r>
    </w:p>
    <w:p>
      <w:pPr>
        <w:pStyle w:val="Normal"/>
        <w:ind w:firstLine="426"/>
        <w:jc w:val="both"/>
        <w:rPr>
          <w:sz w:val="24"/>
        </w:rPr>
      </w:pPr>
      <w:r>
        <w:rPr>
          <w:sz w:val="24"/>
        </w:rPr>
        <w:t>Сев на мою кровать, Даню зажал руками голову.</w:t>
      </w:r>
    </w:p>
    <w:p>
      <w:pPr>
        <w:pStyle w:val="Normal"/>
        <w:ind w:firstLine="426"/>
        <w:jc w:val="both"/>
        <w:rPr/>
      </w:pPr>
      <w:r>
        <w:rPr>
          <w:sz w:val="24"/>
        </w:rPr>
        <w:t xml:space="preserve">– </w:t>
      </w:r>
      <w:r>
        <w:rPr>
          <w:sz w:val="24"/>
        </w:rPr>
        <w:t>Ничего не понимаю... – прошептал он. – Мо</w:t>
        <w:softHyphen/>
        <w:t>жет быть, это тоже какая-нибудь комбинация... ка</w:t>
        <w:softHyphen/>
        <w:t>кой-то экстраординарный ход. Хотя нет, – он хлоп</w:t>
        <w:softHyphen/>
        <w:t>нул себя по голове кулаком, – что за ерунда. В об</w:t>
        <w:softHyphen/>
        <w:t>щем какая-то страшная загадка.</w:t>
      </w:r>
    </w:p>
    <w:p>
      <w:pPr>
        <w:pStyle w:val="Normal"/>
        <w:ind w:firstLine="426"/>
        <w:jc w:val="both"/>
        <w:rPr/>
      </w:pPr>
      <w:r>
        <w:rPr>
          <w:sz w:val="24"/>
        </w:rPr>
        <w:t>Я вспомнил, как Даню говорил мне о том, что при составлении плана акции были предусмотрены все элементы случайностей, учтены даже неулови</w:t>
        <w:softHyphen/>
        <w:t>мые факторы и были скрупулезно подсчитаны все шансы и контршансы. Но теперь было видно, что в эти подсчеты все-таки вкрались неточности.</w:t>
      </w:r>
    </w:p>
    <w:p>
      <w:pPr>
        <w:pStyle w:val="Normal"/>
        <w:ind w:firstLine="426"/>
        <w:jc w:val="both"/>
        <w:rPr/>
      </w:pPr>
      <w:r>
        <w:rPr>
          <w:sz w:val="24"/>
        </w:rPr>
        <w:t>Через два дня в газетах появились краткие сооб</w:t>
        <w:softHyphen/>
        <w:t>щения о том, что на окраине города в пустом доме найден труп неизвестного мужчины, лет 55, европей</w:t>
        <w:softHyphen/>
        <w:t>ца, с признаками насильственной смерти. Начато расследование. О документах ничего не говорилось. О кувейтце и Бане тоже.</w:t>
      </w:r>
    </w:p>
    <w:p>
      <w:pPr>
        <w:pStyle w:val="Normal"/>
        <w:ind w:firstLine="426"/>
        <w:jc w:val="both"/>
        <w:rPr>
          <w:sz w:val="16"/>
        </w:rPr>
      </w:pPr>
      <w:r>
        <w:rPr>
          <w:sz w:val="16"/>
        </w:rPr>
      </w:r>
    </w:p>
    <w:p>
      <w:pPr>
        <w:pStyle w:val="Normal"/>
        <w:ind w:firstLine="426"/>
        <w:jc w:val="both"/>
        <w:rPr>
          <w:sz w:val="24"/>
        </w:rPr>
      </w:pPr>
      <w:r>
        <w:rPr>
          <w:b/>
          <w:sz w:val="24"/>
        </w:rPr>
        <w:t>б) кто убил!</w:t>
      </w:r>
    </w:p>
    <w:p>
      <w:pPr>
        <w:pStyle w:val="Normal"/>
        <w:ind w:firstLine="426"/>
        <w:jc w:val="both"/>
        <w:rPr/>
      </w:pPr>
      <w:r>
        <w:rPr>
          <w:sz w:val="24"/>
        </w:rPr>
        <w:t>Веласкес приказал мне, как непосредственному участнику акции, представить рапорт – описать все, что было в тот вечер, с того момента, как к месту действия прибыл Командор. Как он выглядел, что сказал, как вошел во двор кувейтец, как я провел его к двери и как Командор прошел в дом. И о том, что я увидел, поднявшись по лестнице.</w:t>
      </w:r>
    </w:p>
    <w:p>
      <w:pPr>
        <w:pStyle w:val="Normal"/>
        <w:ind w:firstLine="426"/>
        <w:jc w:val="both"/>
        <w:rPr>
          <w:sz w:val="24"/>
        </w:rPr>
      </w:pPr>
      <w:r>
        <w:rPr>
          <w:sz w:val="24"/>
        </w:rPr>
        <w:t xml:space="preserve">– </w:t>
      </w:r>
      <w:r>
        <w:rPr>
          <w:sz w:val="24"/>
        </w:rPr>
        <w:t>Я ничего не видел на площадке, – сказал я.</w:t>
      </w:r>
    </w:p>
    <w:p>
      <w:pPr>
        <w:pStyle w:val="Normal"/>
        <w:ind w:firstLine="426"/>
        <w:jc w:val="both"/>
        <w:rPr>
          <w:sz w:val="24"/>
        </w:rPr>
      </w:pPr>
      <w:r>
        <w:rPr>
          <w:sz w:val="24"/>
        </w:rPr>
        <w:t xml:space="preserve">– </w:t>
      </w:r>
      <w:r>
        <w:rPr>
          <w:sz w:val="24"/>
        </w:rPr>
        <w:t>У вас был электрический фонарик?</w:t>
      </w:r>
    </w:p>
    <w:p>
      <w:pPr>
        <w:pStyle w:val="Normal"/>
        <w:ind w:firstLine="426"/>
        <w:jc w:val="both"/>
        <w:rPr>
          <w:sz w:val="24"/>
        </w:rPr>
      </w:pPr>
      <w:r>
        <w:rPr>
          <w:sz w:val="24"/>
        </w:rPr>
        <w:t xml:space="preserve">– </w:t>
      </w:r>
      <w:r>
        <w:rPr>
          <w:sz w:val="24"/>
        </w:rPr>
        <w:t>Нет, только спички. Я зажигал их несколько раз, осматривал площадку.</w:t>
      </w:r>
    </w:p>
    <w:p>
      <w:pPr>
        <w:pStyle w:val="Normal"/>
        <w:ind w:firstLine="426"/>
        <w:jc w:val="both"/>
        <w:rPr>
          <w:sz w:val="24"/>
        </w:rPr>
      </w:pPr>
      <w:r>
        <w:rPr>
          <w:sz w:val="24"/>
        </w:rPr>
        <w:t xml:space="preserve">– </w:t>
      </w:r>
      <w:r>
        <w:rPr>
          <w:sz w:val="24"/>
        </w:rPr>
        <w:t>И трупа там не было?</w:t>
      </w:r>
    </w:p>
    <w:p>
      <w:pPr>
        <w:pStyle w:val="Normal"/>
        <w:ind w:firstLine="426"/>
        <w:jc w:val="both"/>
        <w:rPr>
          <w:sz w:val="24"/>
        </w:rPr>
      </w:pPr>
      <w:r>
        <w:rPr>
          <w:sz w:val="24"/>
        </w:rPr>
        <w:t xml:space="preserve">– </w:t>
      </w:r>
      <w:r>
        <w:rPr>
          <w:sz w:val="24"/>
        </w:rPr>
        <w:t>Не было. И вообще никого не было. Веласкес пристально посмотрел на меня и кивнул головой.</w:t>
      </w:r>
    </w:p>
    <w:p>
      <w:pPr>
        <w:pStyle w:val="Normal"/>
        <w:ind w:firstLine="426"/>
        <w:jc w:val="both"/>
        <w:rPr>
          <w:sz w:val="24"/>
        </w:rPr>
      </w:pPr>
      <w:r>
        <w:rPr>
          <w:sz w:val="24"/>
        </w:rPr>
        <w:t xml:space="preserve">– </w:t>
      </w:r>
      <w:r>
        <w:rPr>
          <w:sz w:val="24"/>
        </w:rPr>
        <w:t>Вы, наверно, не увидели ничего потому, что труп лежал на ступеньках выше второй площадки. А вы осветили только площадку.</w:t>
      </w:r>
    </w:p>
    <w:p>
      <w:pPr>
        <w:pStyle w:val="Normal"/>
        <w:ind w:firstLine="426"/>
        <w:jc w:val="both"/>
        <w:rPr>
          <w:sz w:val="24"/>
        </w:rPr>
      </w:pPr>
      <w:r>
        <w:rPr>
          <w:sz w:val="24"/>
        </w:rPr>
        <w:t xml:space="preserve">– </w:t>
      </w:r>
      <w:r>
        <w:rPr>
          <w:sz w:val="24"/>
        </w:rPr>
        <w:t>Возможно. А может быть, убийца, услышав, как я поднимаюсь, подтянул труп на площадку третьего этажа, а потом, после моего ухода, стащил труп вниз...</w:t>
      </w:r>
    </w:p>
    <w:p>
      <w:pPr>
        <w:pStyle w:val="Normal"/>
        <w:ind w:firstLine="426"/>
        <w:jc w:val="both"/>
        <w:rPr/>
      </w:pPr>
      <w:r>
        <w:rPr>
          <w:sz w:val="24"/>
        </w:rPr>
        <w:t>Веласкес подавил улыбку и провел двумя паль</w:t>
        <w:softHyphen/>
        <w:t>цами по серебряной пряди посередине парика.</w:t>
      </w:r>
    </w:p>
    <w:p>
      <w:pPr>
        <w:pStyle w:val="Normal"/>
        <w:ind w:firstLine="426"/>
        <w:jc w:val="both"/>
        <w:rPr/>
      </w:pPr>
      <w:r>
        <w:rPr>
          <w:sz w:val="24"/>
        </w:rPr>
        <w:t xml:space="preserve">– </w:t>
      </w:r>
      <w:r>
        <w:rPr>
          <w:sz w:val="24"/>
        </w:rPr>
        <w:t>В конце рапорта изложите ваши предположе</w:t>
        <w:softHyphen/>
        <w:t>ния относительно того, как было совершено преступ</w:t>
        <w:softHyphen/>
        <w:t>ление, кто убийца и как он ушел оттуда. Только про</w:t>
        <w:softHyphen/>
        <w:t>шу вас не излагать таких... оригинальных мыслей, которыми вы поделились со мной, относительно таскания трупа вверх и вниз.</w:t>
      </w:r>
    </w:p>
    <w:p>
      <w:pPr>
        <w:pStyle w:val="Normal"/>
        <w:ind w:firstLine="426"/>
        <w:jc w:val="both"/>
        <w:rPr>
          <w:sz w:val="24"/>
        </w:rPr>
      </w:pPr>
      <w:r>
        <w:rPr>
          <w:sz w:val="24"/>
        </w:rPr>
        <w:t xml:space="preserve">– </w:t>
      </w:r>
      <w:r>
        <w:rPr>
          <w:sz w:val="24"/>
        </w:rPr>
        <w:t>Значит, мне приказывают провести расследо</w:t>
        <w:softHyphen/>
        <w:t>вание по делу об убийстве нашего шефа? Я правиль</w:t>
        <w:softHyphen/>
        <w:t>но понял?</w:t>
      </w:r>
    </w:p>
    <w:p>
      <w:pPr>
        <w:pStyle w:val="Normal"/>
        <w:ind w:firstLine="426"/>
        <w:jc w:val="both"/>
        <w:rPr>
          <w:sz w:val="24"/>
        </w:rPr>
      </w:pPr>
      <w:r>
        <w:rPr>
          <w:sz w:val="24"/>
        </w:rPr>
        <w:t xml:space="preserve">– </w:t>
      </w:r>
      <w:r>
        <w:rPr>
          <w:sz w:val="24"/>
        </w:rPr>
        <w:t>Правильно, мой мальчик.</w:t>
      </w:r>
    </w:p>
    <w:p>
      <w:pPr>
        <w:pStyle w:val="Normal"/>
        <w:ind w:firstLine="426"/>
        <w:jc w:val="both"/>
        <w:rPr/>
      </w:pPr>
      <w:r>
        <w:rPr>
          <w:sz w:val="24"/>
        </w:rPr>
        <w:t xml:space="preserve">– </w:t>
      </w:r>
      <w:r>
        <w:rPr>
          <w:sz w:val="24"/>
        </w:rPr>
        <w:t>Но для того чтобы проводить расследова</w:t>
        <w:softHyphen/>
        <w:t>ние, надо осмотреть место происшествия, поискать следы и вещественные доказательства, осмотреть труп...</w:t>
      </w:r>
    </w:p>
    <w:p>
      <w:pPr>
        <w:pStyle w:val="Normal"/>
        <w:ind w:firstLine="426"/>
        <w:jc w:val="both"/>
        <w:rPr>
          <w:sz w:val="24"/>
        </w:rPr>
      </w:pPr>
      <w:r>
        <w:rPr>
          <w:sz w:val="24"/>
        </w:rPr>
        <w:t>Веласкес мотнул головой.</w:t>
      </w:r>
    </w:p>
    <w:p>
      <w:pPr>
        <w:pStyle w:val="Normal"/>
        <w:ind w:firstLine="426"/>
        <w:jc w:val="both"/>
        <w:rPr/>
      </w:pPr>
      <w:r>
        <w:rPr>
          <w:sz w:val="24"/>
        </w:rPr>
        <w:t xml:space="preserve">– </w:t>
      </w:r>
      <w:r>
        <w:rPr>
          <w:sz w:val="24"/>
        </w:rPr>
        <w:t>Полиция уже все это сделала, и мы добыли все нужные данные: никаких следов на площадке не найдено, кроме крови. Командор был убит ударом по голове чем-то твердым: раздроблена черепная ко</w:t>
        <w:softHyphen/>
        <w:t>робка. Больше никаких следов нигде – ни на пло</w:t>
        <w:softHyphen/>
        <w:t>щадке, ни на лестнице, ни в подвале. Убийцу надо искать логическим путем. От вас требуется рассле</w:t>
        <w:softHyphen/>
        <w:t>дование, которое вы проведете у себя дома.</w:t>
      </w:r>
    </w:p>
    <w:p>
      <w:pPr>
        <w:pStyle w:val="Normal"/>
        <w:ind w:firstLine="426"/>
        <w:jc w:val="both"/>
        <w:rPr>
          <w:sz w:val="24"/>
        </w:rPr>
      </w:pPr>
      <w:r>
        <w:rPr>
          <w:sz w:val="24"/>
        </w:rPr>
        <w:t>Я вежливо улыбнулся.</w:t>
      </w:r>
    </w:p>
    <w:p>
      <w:pPr>
        <w:pStyle w:val="Normal"/>
        <w:ind w:firstLine="426"/>
        <w:jc w:val="both"/>
        <w:rPr>
          <w:sz w:val="24"/>
        </w:rPr>
      </w:pPr>
      <w:r>
        <w:rPr>
          <w:sz w:val="24"/>
        </w:rPr>
        <w:t xml:space="preserve">– </w:t>
      </w:r>
      <w:r>
        <w:rPr>
          <w:sz w:val="24"/>
        </w:rPr>
        <w:t>Такие расследования бывают только в детек</w:t>
        <w:softHyphen/>
        <w:t>тивной литературе. Например, у баронессы Орци фи</w:t>
        <w:softHyphen/>
        <w:t>гурирует некий «Старик в углу», который раскры</w:t>
        <w:softHyphen/>
        <w:t>вает тайны преступления не сходя с места. Или Неро Вульф у Рекса Стаута...</w:t>
      </w:r>
    </w:p>
    <w:p>
      <w:pPr>
        <w:pStyle w:val="Normal"/>
        <w:ind w:firstLine="426"/>
        <w:jc w:val="both"/>
        <w:rPr>
          <w:sz w:val="24"/>
        </w:rPr>
      </w:pPr>
      <w:r>
        <w:rPr>
          <w:sz w:val="24"/>
        </w:rPr>
        <w:t>Веласкес погладил меня по плечу.</w:t>
      </w:r>
    </w:p>
    <w:p>
      <w:pPr>
        <w:pStyle w:val="Normal"/>
        <w:ind w:firstLine="426"/>
        <w:jc w:val="both"/>
        <w:rPr>
          <w:sz w:val="24"/>
        </w:rPr>
      </w:pPr>
      <w:r>
        <w:rPr>
          <w:sz w:val="24"/>
        </w:rPr>
        <w:t xml:space="preserve">– </w:t>
      </w:r>
      <w:r>
        <w:rPr>
          <w:sz w:val="24"/>
        </w:rPr>
        <w:t>А чем же вы хуже этого толстого лентяя Вульфа? После прослушания моих лекций по технике общения вы должны были стать наблюдательным и проницательным.</w:t>
      </w:r>
    </w:p>
    <w:p>
      <w:pPr>
        <w:pStyle w:val="Normal"/>
        <w:ind w:firstLine="426"/>
        <w:jc w:val="both"/>
        <w:rPr>
          <w:sz w:val="24"/>
        </w:rPr>
      </w:pPr>
      <w:r>
        <w:rPr>
          <w:sz w:val="24"/>
        </w:rPr>
        <w:t xml:space="preserve">– </w:t>
      </w:r>
      <w:r>
        <w:rPr>
          <w:sz w:val="24"/>
        </w:rPr>
        <w:t>А с Даню можно говорить о расследовании? Обсуждать с ним вместе...</w:t>
      </w:r>
    </w:p>
    <w:p>
      <w:pPr>
        <w:pStyle w:val="Normal"/>
        <w:ind w:firstLine="426"/>
        <w:jc w:val="both"/>
        <w:rPr>
          <w:sz w:val="24"/>
        </w:rPr>
      </w:pPr>
      <w:r>
        <w:rPr>
          <w:sz w:val="24"/>
        </w:rPr>
        <w:t xml:space="preserve">– </w:t>
      </w:r>
      <w:r>
        <w:rPr>
          <w:sz w:val="24"/>
        </w:rPr>
        <w:t>Это ваше дело. Только имейте в виду, что он получил аналогичный приказ и может присвоить себе наиболее удачные из ваших догадок.</w:t>
      </w:r>
    </w:p>
    <w:p>
      <w:pPr>
        <w:pStyle w:val="Normal"/>
        <w:ind w:firstLine="426"/>
        <w:jc w:val="both"/>
        <w:rPr/>
      </w:pPr>
      <w:r>
        <w:rPr>
          <w:sz w:val="24"/>
        </w:rPr>
        <w:t>Вернувшись домой, я рассказал Даню о разгово</w:t>
        <w:softHyphen/>
        <w:t>ре с Веласкесом и предложил вместе заняться детек</w:t>
        <w:softHyphen/>
        <w:t>тивным анализом. Даню согласился.</w:t>
      </w:r>
    </w:p>
    <w:p>
      <w:pPr>
        <w:pStyle w:val="Normal"/>
        <w:ind w:firstLine="426"/>
        <w:jc w:val="both"/>
        <w:rPr>
          <w:sz w:val="24"/>
        </w:rPr>
      </w:pPr>
      <w:r>
        <w:rPr>
          <w:sz w:val="24"/>
        </w:rPr>
        <w:t>Кто же убил Командора?</w:t>
      </w:r>
    </w:p>
    <w:p>
      <w:pPr>
        <w:pStyle w:val="Normal"/>
        <w:ind w:firstLine="426"/>
        <w:jc w:val="both"/>
        <w:rPr>
          <w:sz w:val="24"/>
        </w:rPr>
      </w:pPr>
      <w:r>
        <w:rPr>
          <w:sz w:val="24"/>
        </w:rPr>
        <w:t>Его могли убить два человека: Бан или кувейтец Юсуф ар-Русафи.</w:t>
      </w:r>
    </w:p>
    <w:p>
      <w:pPr>
        <w:pStyle w:val="Normal"/>
        <w:ind w:firstLine="426"/>
        <w:jc w:val="both"/>
        <w:rPr>
          <w:sz w:val="24"/>
        </w:rPr>
      </w:pPr>
      <w:r>
        <w:rPr>
          <w:sz w:val="24"/>
        </w:rPr>
        <w:t>Если бы в этом фигурировали два человека – Командор и другой, то все было бы ясно. Этот дру</w:t>
        <w:softHyphen/>
        <w:t>гой убил Командора и убежал.</w:t>
      </w:r>
    </w:p>
    <w:p>
      <w:pPr>
        <w:pStyle w:val="Normal"/>
        <w:ind w:firstLine="426"/>
        <w:jc w:val="both"/>
        <w:rPr/>
      </w:pPr>
      <w:r>
        <w:rPr>
          <w:sz w:val="24"/>
        </w:rPr>
        <w:t>Но в этом деле фигурируют трое: Командор, Бан и кувейтец. Это усложняет расследование. Можно допустить следующие альтернативы:</w:t>
      </w:r>
    </w:p>
    <w:p>
      <w:pPr>
        <w:pStyle w:val="Normal"/>
        <w:ind w:firstLine="426"/>
        <w:jc w:val="both"/>
        <w:rPr/>
      </w:pPr>
      <w:r>
        <w:rPr>
          <w:sz w:val="24"/>
        </w:rPr>
        <w:t>1. Бан убил кувейтца и Командора и, взяв деньги у первого и документы у второго, убежал, утащив с собой труп кувейтца.</w:t>
      </w:r>
    </w:p>
    <w:p>
      <w:pPr>
        <w:pStyle w:val="Normal"/>
        <w:ind w:firstLine="426"/>
        <w:jc w:val="both"/>
        <w:rPr/>
      </w:pPr>
      <w:r>
        <w:rPr>
          <w:sz w:val="24"/>
        </w:rPr>
        <w:t>2. Бан, сговорившись с кувейтцем (и получив у него деньги), убил Командора и, взяв документы, убежал вместе с кувейтцем.</w:t>
      </w:r>
    </w:p>
    <w:p>
      <w:pPr>
        <w:pStyle w:val="Normal"/>
        <w:ind w:firstLine="426"/>
        <w:jc w:val="both"/>
        <w:rPr/>
      </w:pPr>
      <w:r>
        <w:rPr>
          <w:sz w:val="24"/>
        </w:rPr>
        <w:t>3. Кувейтец убил Бана, потом Командора и, взяв документы у последнего, утащил с собой труп Бана.</w:t>
      </w:r>
    </w:p>
    <w:p>
      <w:pPr>
        <w:pStyle w:val="Normal"/>
        <w:ind w:firstLine="426"/>
        <w:jc w:val="both"/>
        <w:rPr>
          <w:sz w:val="24"/>
        </w:rPr>
      </w:pPr>
      <w:r>
        <w:rPr>
          <w:sz w:val="24"/>
        </w:rPr>
        <w:t>4. Кувейтец, отняв у Бана кастет, приказал ему сидеть и молчать, дождался появления Командора, убил его и убежал, за ним последовал и Бан.</w:t>
      </w:r>
    </w:p>
    <w:p>
      <w:pPr>
        <w:pStyle w:val="Normal"/>
        <w:ind w:firstLine="426"/>
        <w:jc w:val="both"/>
        <w:rPr>
          <w:sz w:val="24"/>
        </w:rPr>
      </w:pPr>
      <w:r>
        <w:rPr>
          <w:sz w:val="24"/>
        </w:rPr>
        <w:t>Насчет того, каким путем убежали кувейтец и Бан, у нас сомнений не возникало.</w:t>
      </w:r>
    </w:p>
    <w:p>
      <w:pPr>
        <w:pStyle w:val="Normal"/>
        <w:ind w:firstLine="426"/>
        <w:jc w:val="both"/>
        <w:rPr/>
      </w:pPr>
      <w:r>
        <w:rPr>
          <w:sz w:val="24"/>
        </w:rPr>
        <w:t>Они прошли через подвал, потом по коридору и вышли в соседний двор, оттуда в переулок. Один ко</w:t>
        <w:softHyphen/>
        <w:t>нец этого переулка упирается в ворота особняка од</w:t>
        <w:softHyphen/>
        <w:t>ного сановника. Эти ворота ночью плотно закрыты, а за ними бегают немецкие овчарки. Следовательно, через этот конец переулка бежать невозможно. Остается другой конец переулка. Он выходит на ту самую улицу, где стоит дом, в котором произошло убийство Командора. Но пойти направо по этой улице, то есть в направлении города, кувейтец и Бан не могли, потому что им пришлось бы пройти мимо ма</w:t>
        <w:softHyphen/>
        <w:t>шины Даню – Бан ведь знал, где будет стоять маши</w:t>
        <w:softHyphen/>
        <w:t>на. Следовательно, они могли пойти только налево, в сторону индийского кладбища и леса, и кружным путем вернулись в город.</w:t>
      </w:r>
    </w:p>
    <w:p>
      <w:pPr>
        <w:pStyle w:val="Normal"/>
        <w:ind w:firstLine="426"/>
        <w:jc w:val="both"/>
        <w:rPr/>
      </w:pPr>
      <w:r>
        <w:rPr>
          <w:sz w:val="24"/>
        </w:rPr>
        <w:t xml:space="preserve">– </w:t>
      </w:r>
      <w:r>
        <w:rPr>
          <w:sz w:val="24"/>
        </w:rPr>
        <w:t>Третья и четвертая альтернативы отпадают, – сказал Даню. – Кувейтцу шестьдесят пять лет, тол</w:t>
        <w:softHyphen/>
        <w:t>стый, страдает одышкой, сугубо мирный субъект. Он никак не мог бы справиться с Баном, а потом при</w:t>
        <w:softHyphen/>
        <w:t>кончить Командора.</w:t>
      </w:r>
    </w:p>
    <w:p>
      <w:pPr>
        <w:pStyle w:val="Normal"/>
        <w:ind w:firstLine="426"/>
        <w:jc w:val="both"/>
        <w:rPr>
          <w:sz w:val="24"/>
        </w:rPr>
      </w:pPr>
      <w:r>
        <w:rPr>
          <w:sz w:val="24"/>
        </w:rPr>
        <w:t xml:space="preserve">– </w:t>
      </w:r>
      <w:r>
        <w:rPr>
          <w:sz w:val="24"/>
        </w:rPr>
        <w:t>А мне не нравится первая альтернатива: убив Командора и кувейтца, Бан почему-то бросает на лестнице труп шефа и утаскивает именно труп кувейтца. Чтобы получить деньги у родствен</w:t>
        <w:softHyphen/>
        <w:t>ников?</w:t>
      </w:r>
    </w:p>
    <w:p>
      <w:pPr>
        <w:pStyle w:val="Normal"/>
        <w:ind w:firstLine="426"/>
        <w:jc w:val="both"/>
        <w:rPr>
          <w:sz w:val="24"/>
        </w:rPr>
      </w:pPr>
      <w:r>
        <w:rPr>
          <w:sz w:val="24"/>
        </w:rPr>
        <w:t>Даню захохотал, похлопывая себя по бедрам.</w:t>
      </w:r>
    </w:p>
    <w:p>
      <w:pPr>
        <w:pStyle w:val="Normal"/>
        <w:ind w:firstLine="426"/>
        <w:jc w:val="both"/>
        <w:rPr>
          <w:sz w:val="24"/>
        </w:rPr>
      </w:pPr>
      <w:r>
        <w:rPr>
          <w:sz w:val="24"/>
        </w:rPr>
        <w:t xml:space="preserve">– </w:t>
      </w:r>
      <w:r>
        <w:rPr>
          <w:sz w:val="24"/>
        </w:rPr>
        <w:t>Да, это ерунда. Значит, получается, что наи</w:t>
        <w:softHyphen/>
        <w:t>более вероятная комбинация это такая: Бан полу</w:t>
        <w:softHyphen/>
        <w:t>чает от кувейтца деньги, убивает Командора, и они оба удирают... Каким путем?</w:t>
      </w:r>
    </w:p>
    <w:p>
      <w:pPr>
        <w:pStyle w:val="Normal"/>
        <w:ind w:firstLine="426"/>
        <w:jc w:val="both"/>
        <w:rPr>
          <w:sz w:val="24"/>
        </w:rPr>
      </w:pPr>
      <w:r>
        <w:rPr>
          <w:sz w:val="24"/>
        </w:rPr>
        <w:t xml:space="preserve">– </w:t>
      </w:r>
      <w:r>
        <w:rPr>
          <w:sz w:val="24"/>
        </w:rPr>
        <w:t>Ясно – каким. Выйдя на улицу, идут нале</w:t>
        <w:softHyphen/>
        <w:t>во. – Подумав немного, я добавил: – Но есть еще одна альтернатива. А что, если был четвертый? Он мог пройти через подвал, подняться по лестнице, убить Бана, потом кувейтца, потом Командора и...</w:t>
      </w:r>
    </w:p>
    <w:p>
      <w:pPr>
        <w:pStyle w:val="Normal"/>
        <w:ind w:firstLine="426"/>
        <w:jc w:val="both"/>
        <w:rPr>
          <w:sz w:val="24"/>
        </w:rPr>
      </w:pPr>
      <w:r>
        <w:rPr>
          <w:sz w:val="24"/>
        </w:rPr>
        <w:t>Даню замахал руками.</w:t>
      </w:r>
    </w:p>
    <w:p>
      <w:pPr>
        <w:pStyle w:val="Normal"/>
        <w:ind w:firstLine="426"/>
        <w:jc w:val="both"/>
        <w:rPr/>
      </w:pPr>
      <w:r>
        <w:rPr>
          <w:sz w:val="24"/>
        </w:rPr>
        <w:t xml:space="preserve">– </w:t>
      </w:r>
      <w:r>
        <w:rPr>
          <w:sz w:val="24"/>
        </w:rPr>
        <w:t>Убить троих, оставить один труп на лестнице, а остальные два потащить через подвал? Дикий бред. Не советую говорить такую чушь Веласкесу, он наверняка решит, что африканский климат по</w:t>
        <w:softHyphen/>
        <w:t>действовал на нейроны твоего мозга.</w:t>
      </w:r>
    </w:p>
    <w:p>
      <w:pPr>
        <w:pStyle w:val="Normal"/>
        <w:ind w:firstLine="426"/>
        <w:jc w:val="both"/>
        <w:rPr/>
      </w:pPr>
      <w:r>
        <w:rPr>
          <w:sz w:val="24"/>
        </w:rPr>
        <w:t xml:space="preserve">– </w:t>
      </w:r>
      <w:r>
        <w:rPr>
          <w:sz w:val="24"/>
        </w:rPr>
        <w:t>Минуточку. А что, если этот четвертый свя</w:t>
        <w:softHyphen/>
        <w:t>зан с кувейтцем? Кувейтец попросил четвертого пройти через подвал, подняться по лестнице и обра</w:t>
        <w:softHyphen/>
        <w:t>ботать Бана – подкупить, запугать или нокаутиро</w:t>
        <w:softHyphen/>
        <w:t>вать. Потом приходит кувейтец, поднимается на вто</w:t>
        <w:softHyphen/>
        <w:t>рую площадку, вместе с четвертым ждет Командора, тот появляется, его убивают, и затем кувейтец и че</w:t>
        <w:softHyphen/>
        <w:t>твертый удаляются через подвал.</w:t>
      </w:r>
    </w:p>
    <w:p>
      <w:pPr>
        <w:pStyle w:val="Normal"/>
        <w:ind w:firstLine="426"/>
        <w:jc w:val="both"/>
        <w:rPr>
          <w:sz w:val="24"/>
        </w:rPr>
      </w:pPr>
      <w:r>
        <w:rPr>
          <w:sz w:val="24"/>
        </w:rPr>
        <w:t xml:space="preserve">– </w:t>
      </w:r>
      <w:r>
        <w:rPr>
          <w:sz w:val="24"/>
        </w:rPr>
        <w:t>А Бан?</w:t>
      </w:r>
    </w:p>
    <w:p>
      <w:pPr>
        <w:pStyle w:val="Normal"/>
        <w:ind w:firstLine="426"/>
        <w:jc w:val="both"/>
        <w:rPr>
          <w:sz w:val="24"/>
        </w:rPr>
      </w:pPr>
      <w:r>
        <w:rPr>
          <w:sz w:val="24"/>
        </w:rPr>
        <w:t xml:space="preserve">– </w:t>
      </w:r>
      <w:r>
        <w:rPr>
          <w:sz w:val="24"/>
        </w:rPr>
        <w:t>Если Бана подкупили или запугали, то он уходит с ними. А если его оглушили ударом, то он, очнувшись, видит около себя труп Командора и, ре</w:t>
        <w:softHyphen/>
        <w:t>шив, что его заподозрят в убийстве шефа, удирает через подвал.</w:t>
      </w:r>
    </w:p>
    <w:p>
      <w:pPr>
        <w:pStyle w:val="Normal"/>
        <w:ind w:firstLine="426"/>
        <w:jc w:val="both"/>
        <w:rPr>
          <w:sz w:val="24"/>
        </w:rPr>
      </w:pPr>
      <w:r>
        <w:rPr>
          <w:sz w:val="24"/>
        </w:rPr>
        <w:t>Даню подумал и решительно покачал головой.</w:t>
      </w:r>
    </w:p>
    <w:p>
      <w:pPr>
        <w:pStyle w:val="Normal"/>
        <w:ind w:firstLine="426"/>
        <w:jc w:val="both"/>
        <w:rPr>
          <w:sz w:val="24"/>
        </w:rPr>
      </w:pPr>
      <w:r>
        <w:rPr>
          <w:sz w:val="24"/>
        </w:rPr>
        <w:t xml:space="preserve">– </w:t>
      </w:r>
      <w:r>
        <w:rPr>
          <w:sz w:val="24"/>
        </w:rPr>
        <w:t>Насчет возможности существования четверто</w:t>
        <w:softHyphen/>
        <w:t>го у нас нет абсолютно никаких данных. Голая, ни</w:t>
        <w:softHyphen/>
        <w:t>чем не обоснованная гипотеза. Эта альтернатива со</w:t>
        <w:softHyphen/>
        <w:t>вершенно беспредметна.</w:t>
      </w:r>
    </w:p>
    <w:p>
      <w:pPr>
        <w:pStyle w:val="Normal"/>
        <w:ind w:firstLine="426"/>
        <w:jc w:val="both"/>
        <w:rPr/>
      </w:pPr>
      <w:r>
        <w:rPr>
          <w:sz w:val="24"/>
        </w:rPr>
        <w:t>В результате обсуждения мы пришли к выводу – наиболее достоверна такая альтернатива. Бан, полу</w:t>
        <w:softHyphen/>
        <w:t>чив крупную сумму от кувейтца, убил Командора и удрал вместе с кувейтцем – через подвал, соседний двор и переулок. Выйдя на улицу, они пошли налево. Это предположение подкреплялось еще тем, что Бан набил руку по части икс и мог без труда рас</w:t>
        <w:softHyphen/>
        <w:t>кроить череп шефа ударом кулака, оснащенного кастетом.</w:t>
      </w:r>
    </w:p>
    <w:p>
      <w:pPr>
        <w:pStyle w:val="Normal"/>
        <w:ind w:firstLine="426"/>
        <w:jc w:val="both"/>
        <w:rPr>
          <w:sz w:val="24"/>
        </w:rPr>
      </w:pPr>
      <w:r>
        <w:rPr>
          <w:sz w:val="24"/>
        </w:rPr>
        <w:t>Пробежав глазами написанное мною, Веласкес удовлетворенно промычал:</w:t>
      </w:r>
    </w:p>
    <w:p>
      <w:pPr>
        <w:pStyle w:val="Normal"/>
        <w:ind w:firstLine="426"/>
        <w:jc w:val="both"/>
        <w:rPr>
          <w:sz w:val="24"/>
        </w:rPr>
      </w:pPr>
      <w:r>
        <w:rPr>
          <w:sz w:val="24"/>
        </w:rPr>
        <w:t xml:space="preserve">– </w:t>
      </w:r>
      <w:r>
        <w:rPr>
          <w:sz w:val="24"/>
        </w:rPr>
        <w:t>Можно считать, что мои подозрения в отно</w:t>
        <w:softHyphen/>
        <w:t>шении Бана оправдались. Чутье меня не обмануло.</w:t>
      </w:r>
    </w:p>
    <w:p>
      <w:pPr>
        <w:pStyle w:val="Normal"/>
        <w:ind w:firstLine="426"/>
        <w:jc w:val="both"/>
        <w:rPr>
          <w:sz w:val="24"/>
        </w:rPr>
      </w:pPr>
      <w:r>
        <w:rPr>
          <w:sz w:val="24"/>
        </w:rPr>
        <w:t xml:space="preserve">– </w:t>
      </w:r>
      <w:r>
        <w:rPr>
          <w:sz w:val="24"/>
        </w:rPr>
        <w:t>Значит, можно не сомневаться в том, что именно Бан убил шефа?</w:t>
      </w:r>
    </w:p>
    <w:p>
      <w:pPr>
        <w:pStyle w:val="Normal"/>
        <w:ind w:firstLine="426"/>
        <w:jc w:val="both"/>
        <w:rPr>
          <w:sz w:val="24"/>
        </w:rPr>
      </w:pPr>
      <w:r>
        <w:rPr>
          <w:sz w:val="24"/>
        </w:rPr>
        <w:t xml:space="preserve">– </w:t>
      </w:r>
      <w:r>
        <w:rPr>
          <w:sz w:val="24"/>
        </w:rPr>
        <w:t>Никаких сомнений. Поэтому он и удрал вме</w:t>
        <w:softHyphen/>
        <w:t>сте с кувейтцем. Бан был подослан к нам русскими, это тоже несомненно.</w:t>
      </w:r>
    </w:p>
    <w:p>
      <w:pPr>
        <w:pStyle w:val="Normal"/>
        <w:ind w:firstLine="426"/>
        <w:jc w:val="both"/>
        <w:rPr/>
      </w:pPr>
      <w:r>
        <w:rPr>
          <w:sz w:val="24"/>
        </w:rPr>
        <w:t xml:space="preserve">– </w:t>
      </w:r>
      <w:r>
        <w:rPr>
          <w:sz w:val="24"/>
        </w:rPr>
        <w:t>Он, вероятно, был связан с теми, кто меня не</w:t>
        <w:softHyphen/>
        <w:t>давно похищал. Это наверняка были русские. Тара</w:t>
        <w:softHyphen/>
        <w:t>торили между собой...</w:t>
      </w:r>
    </w:p>
    <w:p>
      <w:pPr>
        <w:pStyle w:val="Normal"/>
        <w:ind w:firstLine="426"/>
        <w:jc w:val="both"/>
        <w:rPr>
          <w:sz w:val="24"/>
        </w:rPr>
      </w:pPr>
      <w:r>
        <w:rPr>
          <w:sz w:val="24"/>
        </w:rPr>
        <w:t>Веласкес сделал легкую гримасу.</w:t>
      </w:r>
    </w:p>
    <w:p>
      <w:pPr>
        <w:pStyle w:val="Normal"/>
        <w:ind w:firstLine="426"/>
        <w:jc w:val="both"/>
        <w:rPr>
          <w:sz w:val="24"/>
        </w:rPr>
      </w:pPr>
      <w:r>
        <w:rPr>
          <w:sz w:val="24"/>
        </w:rPr>
        <w:t xml:space="preserve">– </w:t>
      </w:r>
      <w:r>
        <w:rPr>
          <w:sz w:val="24"/>
        </w:rPr>
        <w:t>Это не русские. Вас просто проверяли – тест Командора. И в числе проверявших был Бан, его приходилось все время сдерживать, а то бы он забил вас до смерти.</w:t>
      </w:r>
    </w:p>
    <w:p>
      <w:pPr>
        <w:pStyle w:val="Normal"/>
        <w:ind w:firstLine="426"/>
        <w:jc w:val="both"/>
        <w:rPr>
          <w:sz w:val="24"/>
        </w:rPr>
      </w:pPr>
      <w:r>
        <w:rPr>
          <w:sz w:val="24"/>
        </w:rPr>
        <w:t xml:space="preserve">– </w:t>
      </w:r>
      <w:r>
        <w:rPr>
          <w:sz w:val="24"/>
        </w:rPr>
        <w:t>От такого теста можно угодить на тот свет.</w:t>
      </w:r>
    </w:p>
    <w:p>
      <w:pPr>
        <w:pStyle w:val="Normal"/>
        <w:ind w:firstLine="426"/>
        <w:jc w:val="both"/>
        <w:rPr/>
      </w:pPr>
      <w:r>
        <w:rPr>
          <w:sz w:val="24"/>
        </w:rPr>
        <w:t>Веласкес щелкнул пальцем по моей записке.</w:t>
      </w:r>
    </w:p>
    <w:p>
      <w:pPr>
        <w:pStyle w:val="Normal"/>
        <w:ind w:firstLine="426"/>
        <w:jc w:val="both"/>
        <w:rPr/>
      </w:pPr>
      <w:r>
        <w:rPr>
          <w:sz w:val="24"/>
        </w:rPr>
        <w:t xml:space="preserve">– </w:t>
      </w:r>
      <w:r>
        <w:rPr>
          <w:sz w:val="24"/>
        </w:rPr>
        <w:t>Вы считаете наиболее достоверной альтерна</w:t>
        <w:softHyphen/>
        <w:t>тиву, где фигурируют три действующих лица – Ко</w:t>
        <w:softHyphen/>
        <w:t>мандор, Бан и кувейтец. А ваш друг Даню настаивает на том, что было четверо. И надо сказать, что выдвинутая им версия вполне обоснована. У кувейтца был телохранитель, частный детектив, гол</w:t>
        <w:softHyphen/>
        <w:t>ландец, здоровенный детина, имеющий высокую степень по дзюдо. Он часто сопровождал кувейтца, мог и на этот раз. И для него кокнуть Бана было та</w:t>
        <w:softHyphen/>
        <w:t>ким же легким делом, как для нас высморкаться. Вопрос заключается только вот в чем... Они вышли в соседний двор, оттуда в переулок и на улицу. Так?</w:t>
      </w:r>
    </w:p>
    <w:p>
      <w:pPr>
        <w:pStyle w:val="Normal"/>
        <w:ind w:firstLine="426"/>
        <w:jc w:val="both"/>
        <w:rPr>
          <w:sz w:val="24"/>
        </w:rPr>
      </w:pPr>
      <w:r>
        <w:rPr>
          <w:sz w:val="24"/>
        </w:rPr>
        <w:t xml:space="preserve">– </w:t>
      </w:r>
      <w:r>
        <w:rPr>
          <w:sz w:val="24"/>
        </w:rPr>
        <w:t>Да.</w:t>
      </w:r>
    </w:p>
    <w:p>
      <w:pPr>
        <w:pStyle w:val="Normal"/>
        <w:ind w:firstLine="426"/>
        <w:jc w:val="both"/>
        <w:rPr/>
      </w:pPr>
      <w:r>
        <w:rPr>
          <w:sz w:val="24"/>
        </w:rPr>
        <w:t xml:space="preserve">– </w:t>
      </w:r>
      <w:r>
        <w:rPr>
          <w:sz w:val="24"/>
        </w:rPr>
        <w:t>Ведь машины у них не было. Если они пошли налево, в сторону кладбища и леса, то это значит, что они обрекали себя на продолжительное ночное путешествие по безлюдным местам, где на каждом шагу проволочные заграждения, там ведь много ого</w:t>
        <w:softHyphen/>
        <w:t>роженных пустырей. А им надо было скорей до</w:t>
        <w:softHyphen/>
        <w:t>браться до города, чтобы приготовиться к бегству из страны. Поэтому они, выйдя из переулка на улицу, могли пойти направо. А где стояла машина вашего друга?</w:t>
      </w:r>
    </w:p>
    <w:p>
      <w:pPr>
        <w:pStyle w:val="Normal"/>
        <w:ind w:firstLine="426"/>
        <w:jc w:val="both"/>
        <w:rPr>
          <w:sz w:val="24"/>
        </w:rPr>
      </w:pPr>
      <w:r>
        <w:rPr>
          <w:sz w:val="24"/>
        </w:rPr>
        <w:t xml:space="preserve">– </w:t>
      </w:r>
      <w:r>
        <w:rPr>
          <w:sz w:val="24"/>
        </w:rPr>
        <w:t>Примерно в двадцати ярдах от угла переулка.</w:t>
      </w:r>
    </w:p>
    <w:p>
      <w:pPr>
        <w:pStyle w:val="Normal"/>
        <w:ind w:firstLine="426"/>
        <w:jc w:val="both"/>
        <w:rPr>
          <w:sz w:val="24"/>
        </w:rPr>
      </w:pPr>
      <w:r>
        <w:rPr>
          <w:sz w:val="24"/>
        </w:rPr>
        <w:t xml:space="preserve">– </w:t>
      </w:r>
      <w:r>
        <w:rPr>
          <w:sz w:val="24"/>
        </w:rPr>
        <w:t>Они должны были пройти мимо вашего друга.</w:t>
      </w:r>
    </w:p>
    <w:p>
      <w:pPr>
        <w:pStyle w:val="Normal"/>
        <w:ind w:firstLine="426"/>
        <w:jc w:val="both"/>
        <w:rPr>
          <w:sz w:val="24"/>
        </w:rPr>
      </w:pPr>
      <w:r>
        <w:rPr>
          <w:sz w:val="24"/>
        </w:rPr>
        <w:t>Я пожал плечами.</w:t>
      </w:r>
    </w:p>
    <w:p>
      <w:pPr>
        <w:pStyle w:val="Normal"/>
        <w:ind w:firstLine="426"/>
        <w:jc w:val="both"/>
        <w:rPr>
          <w:sz w:val="24"/>
        </w:rPr>
      </w:pPr>
      <w:r>
        <w:rPr>
          <w:sz w:val="24"/>
        </w:rPr>
        <w:t xml:space="preserve">– </w:t>
      </w:r>
      <w:r>
        <w:rPr>
          <w:sz w:val="24"/>
        </w:rPr>
        <w:t>Он говорит, что никого не видел... кроме не</w:t>
        <w:softHyphen/>
        <w:t>скольких гиен.</w:t>
      </w:r>
    </w:p>
    <w:p>
      <w:pPr>
        <w:pStyle w:val="Normal"/>
        <w:ind w:firstLine="426"/>
        <w:jc w:val="both"/>
        <w:rPr>
          <w:sz w:val="24"/>
        </w:rPr>
      </w:pPr>
      <w:r>
        <w:rPr>
          <w:sz w:val="24"/>
        </w:rPr>
        <w:t>Веласкес удивленно уставился на меня:</w:t>
      </w:r>
    </w:p>
    <w:p>
      <w:pPr>
        <w:pStyle w:val="Normal"/>
        <w:ind w:firstLine="426"/>
        <w:jc w:val="both"/>
        <w:rPr/>
      </w:pPr>
      <w:r>
        <w:rPr>
          <w:sz w:val="24"/>
        </w:rPr>
        <w:t xml:space="preserve">– </w:t>
      </w:r>
      <w:r>
        <w:rPr>
          <w:sz w:val="24"/>
        </w:rPr>
        <w:t>Гиен? В таком случае одно из двух: или ваш друг был пьян, или кувейтец, Бан и четвертый по примеру оборотней приняли вид гиен.</w:t>
      </w:r>
    </w:p>
    <w:p>
      <w:pPr>
        <w:pStyle w:val="Normal"/>
        <w:ind w:firstLine="426"/>
        <w:jc w:val="both"/>
        <w:rPr>
          <w:sz w:val="24"/>
        </w:rPr>
      </w:pPr>
      <w:r>
        <w:rPr>
          <w:sz w:val="24"/>
        </w:rPr>
        <w:t xml:space="preserve">– </w:t>
      </w:r>
      <w:r>
        <w:rPr>
          <w:sz w:val="24"/>
        </w:rPr>
        <w:t>Он был трезв и не засыпал в машине.</w:t>
      </w:r>
    </w:p>
    <w:p>
      <w:pPr>
        <w:pStyle w:val="Normal"/>
        <w:ind w:firstLine="426"/>
        <w:jc w:val="both"/>
        <w:rPr>
          <w:sz w:val="24"/>
        </w:rPr>
      </w:pPr>
      <w:r>
        <w:rPr>
          <w:sz w:val="24"/>
        </w:rPr>
        <w:t xml:space="preserve">– </w:t>
      </w:r>
      <w:r>
        <w:rPr>
          <w:sz w:val="24"/>
        </w:rPr>
        <w:t>Тогда придется допустить еще одну возмож</w:t>
        <w:softHyphen/>
        <w:t>ность. Догадываетесь?</w:t>
      </w:r>
    </w:p>
    <w:p>
      <w:pPr>
        <w:pStyle w:val="Normal"/>
        <w:ind w:firstLine="426"/>
        <w:jc w:val="both"/>
        <w:rPr>
          <w:sz w:val="24"/>
        </w:rPr>
      </w:pPr>
      <w:r>
        <w:rPr>
          <w:sz w:val="24"/>
        </w:rPr>
        <w:t xml:space="preserve">– </w:t>
      </w:r>
      <w:r>
        <w:rPr>
          <w:sz w:val="24"/>
        </w:rPr>
        <w:t>Да.</w:t>
      </w:r>
    </w:p>
    <w:p>
      <w:pPr>
        <w:pStyle w:val="Normal"/>
        <w:ind w:firstLine="426"/>
        <w:jc w:val="both"/>
        <w:rPr>
          <w:sz w:val="24"/>
        </w:rPr>
      </w:pPr>
      <w:r>
        <w:rPr>
          <w:sz w:val="24"/>
        </w:rPr>
        <w:t xml:space="preserve">– </w:t>
      </w:r>
      <w:r>
        <w:rPr>
          <w:sz w:val="24"/>
        </w:rPr>
        <w:t>Говорите, – приказал Веласкес.</w:t>
      </w:r>
    </w:p>
    <w:p>
      <w:pPr>
        <w:pStyle w:val="Normal"/>
        <w:ind w:firstLine="426"/>
        <w:jc w:val="both"/>
        <w:rPr>
          <w:sz w:val="24"/>
        </w:rPr>
      </w:pPr>
      <w:r>
        <w:rPr>
          <w:sz w:val="24"/>
        </w:rPr>
        <w:t>Я нехотя произнес:</w:t>
      </w:r>
    </w:p>
    <w:p>
      <w:pPr>
        <w:pStyle w:val="Normal"/>
        <w:ind w:firstLine="426"/>
        <w:jc w:val="both"/>
        <w:rPr>
          <w:sz w:val="24"/>
        </w:rPr>
      </w:pPr>
      <w:r>
        <w:rPr>
          <w:sz w:val="24"/>
        </w:rPr>
        <w:t xml:space="preserve">– </w:t>
      </w:r>
      <w:r>
        <w:rPr>
          <w:sz w:val="24"/>
        </w:rPr>
        <w:t>Они подошли к машине, в которой сидел Даню...</w:t>
      </w:r>
    </w:p>
    <w:p>
      <w:pPr>
        <w:pStyle w:val="Normal"/>
        <w:ind w:firstLine="426"/>
        <w:jc w:val="both"/>
        <w:rPr>
          <w:sz w:val="24"/>
        </w:rPr>
      </w:pPr>
      <w:r>
        <w:rPr>
          <w:sz w:val="24"/>
        </w:rPr>
        <w:t>Профессор вскинул палец к губам и наклонил голову набок.</w:t>
      </w:r>
    </w:p>
    <w:p>
      <w:pPr>
        <w:pStyle w:val="Normal"/>
        <w:ind w:firstLine="426"/>
        <w:jc w:val="both"/>
        <w:rPr/>
      </w:pPr>
      <w:r>
        <w:rPr>
          <w:sz w:val="24"/>
        </w:rPr>
        <w:t xml:space="preserve">– </w:t>
      </w:r>
      <w:r>
        <w:rPr>
          <w:sz w:val="24"/>
        </w:rPr>
        <w:t>И одно из двух. Либо пригрозили ему, либо дали ему денег, чтобы он не говорил никому, что ви</w:t>
        <w:softHyphen/>
        <w:t>дел их, как они прошли по улице. Так?</w:t>
      </w:r>
    </w:p>
    <w:p>
      <w:pPr>
        <w:pStyle w:val="Normal"/>
        <w:ind w:firstLine="426"/>
        <w:jc w:val="both"/>
        <w:rPr>
          <w:sz w:val="24"/>
        </w:rPr>
      </w:pPr>
      <w:r>
        <w:rPr>
          <w:sz w:val="24"/>
        </w:rPr>
        <w:t>Я неопределенно шевельнул головой – среднее между «да» и «нет». Профессор погладил эспаньолку.</w:t>
      </w:r>
    </w:p>
    <w:p>
      <w:pPr>
        <w:pStyle w:val="Normal"/>
        <w:ind w:firstLine="426"/>
        <w:jc w:val="both"/>
        <w:rPr/>
      </w:pPr>
      <w:r>
        <w:rPr>
          <w:sz w:val="24"/>
        </w:rPr>
        <w:t xml:space="preserve">– </w:t>
      </w:r>
      <w:r>
        <w:rPr>
          <w:sz w:val="24"/>
        </w:rPr>
        <w:t>Между прочим, ваш друг допускает и такую возможность: кувейтец, Бан и четвертый, спустив</w:t>
        <w:softHyphen/>
        <w:t>шись по лестнице со второй площадки, не идут вниз в подвал, а выходят через дверь в первый двор. Там они натыкаются на человека, который ждет выхода Командора и Бана. Трое быстро обрабатывают ка</w:t>
        <w:softHyphen/>
        <w:t>ким-то образом этого человека и, выйдя на улицу, идут налево, к индийскому кладбищу и, пройдя че</w:t>
        <w:softHyphen/>
        <w:t>рез него – Бан и четвертый помогают кувейтцу перелезать через каменные ограды, – попадают в другой район города, ловят такси и добираются до города. Эта версия тоже заслуживает внимания.</w:t>
      </w:r>
    </w:p>
    <w:p>
      <w:pPr>
        <w:pStyle w:val="Normal"/>
        <w:ind w:firstLine="426"/>
        <w:jc w:val="both"/>
        <w:rPr>
          <w:sz w:val="24"/>
        </w:rPr>
      </w:pPr>
      <w:r>
        <w:rPr>
          <w:sz w:val="24"/>
        </w:rPr>
        <w:t>Я изобразил на своем лице улыбку.</w:t>
      </w:r>
    </w:p>
    <w:p>
      <w:pPr>
        <w:pStyle w:val="Normal"/>
        <w:ind w:firstLine="426"/>
        <w:jc w:val="both"/>
        <w:rPr>
          <w:sz w:val="24"/>
        </w:rPr>
      </w:pPr>
      <w:r>
        <w:rPr>
          <w:sz w:val="24"/>
        </w:rPr>
        <w:t xml:space="preserve">– </w:t>
      </w:r>
      <w:r>
        <w:rPr>
          <w:sz w:val="24"/>
        </w:rPr>
        <w:t>А как, по мнению Даню, обработали этого человека, который стоял во дворе?</w:t>
      </w:r>
    </w:p>
    <w:p>
      <w:pPr>
        <w:pStyle w:val="Normal"/>
        <w:ind w:firstLine="426"/>
        <w:jc w:val="both"/>
        <w:rPr/>
      </w:pPr>
      <w:r>
        <w:rPr>
          <w:sz w:val="24"/>
        </w:rPr>
        <w:t xml:space="preserve">– </w:t>
      </w:r>
      <w:r>
        <w:rPr>
          <w:sz w:val="24"/>
        </w:rPr>
        <w:t>Одно из трех. Либо подкупили, либо запуга</w:t>
        <w:softHyphen/>
        <w:t>ли, либо нокаутировали. В том случае, если эта аль</w:t>
        <w:softHyphen/>
        <w:t>тернатива подтвердится, на вопрос – как обрабо</w:t>
        <w:softHyphen/>
        <w:t>тали этого человека? – наиболее точный ответ мо</w:t>
        <w:softHyphen/>
        <w:t>жно будет получить только у вас... – Веласкес улыбнулся и взглянул на меня так, что у меня сжа</w:t>
        <w:softHyphen/>
        <w:t>лись все внутренности. Профессор продолжал: – Расследование ведут наверху... те, кому подчинена наша школа. И там решат, какая из альтернатив наиболее вероятна. И докопаются до истины.</w:t>
      </w:r>
    </w:p>
    <w:p>
      <w:pPr>
        <w:pStyle w:val="Normal"/>
        <w:ind w:firstLine="426"/>
        <w:jc w:val="both"/>
        <w:rPr>
          <w:sz w:val="24"/>
        </w:rPr>
      </w:pPr>
      <w:r>
        <w:rPr>
          <w:sz w:val="24"/>
        </w:rPr>
        <w:t xml:space="preserve">– </w:t>
      </w:r>
      <w:r>
        <w:rPr>
          <w:sz w:val="24"/>
        </w:rPr>
        <w:t>А как с телом нашего шефа?</w:t>
      </w:r>
    </w:p>
    <w:p>
      <w:pPr>
        <w:pStyle w:val="Normal"/>
        <w:ind w:firstLine="426"/>
        <w:jc w:val="both"/>
        <w:rPr/>
      </w:pPr>
      <w:r>
        <w:rPr>
          <w:sz w:val="24"/>
        </w:rPr>
        <w:t xml:space="preserve">– </w:t>
      </w:r>
      <w:r>
        <w:rPr>
          <w:sz w:val="24"/>
        </w:rPr>
        <w:t>Уже все сделано. Версия такая: в город не</w:t>
        <w:softHyphen/>
        <w:t>давно прибыл один канадский богач, дилетант-ар</w:t>
        <w:softHyphen/>
        <w:t>хеолог. Его ночью затащили в пустой дом, ограбили и убили. Приехал его сын, забрал останки отца и уехал. Полиция ищет грабителей.</w:t>
      </w:r>
    </w:p>
    <w:p>
      <w:pPr>
        <w:pStyle w:val="Normal"/>
        <w:ind w:firstLine="426"/>
        <w:jc w:val="both"/>
        <w:rPr/>
      </w:pPr>
      <w:r>
        <w:rPr>
          <w:sz w:val="24"/>
        </w:rPr>
        <w:t>Судя по всему, те, кто был наверху, нажали на все кнопки. Спустя неделю мы узнали от Веласкеса, что через Бейрут проследовали в сторону Басры на самолете пассажиры, похожие на кувейтца и его охранника, а в аэропорту Касруп в Копенгагене видели в лифте, спускавшемся к мужской туалетной, человека, приметы которого совпадали с внеш</w:t>
        <w:softHyphen/>
        <w:t>ними данными Бана.</w:t>
      </w:r>
    </w:p>
    <w:p>
      <w:pPr>
        <w:pStyle w:val="Normal"/>
        <w:ind w:firstLine="426"/>
        <w:jc w:val="both"/>
        <w:rPr/>
      </w:pPr>
      <w:r>
        <w:rPr>
          <w:sz w:val="24"/>
        </w:rPr>
        <w:t>И окончательно подозрения в отношении его подтвердились тогда, когда выяснилось, что звони</w:t>
        <w:softHyphen/>
        <w:t>ла в министерство здравоохранения и предупрежда</w:t>
        <w:softHyphen/>
        <w:t>ла о нападении на склад медикаментов и тем са</w:t>
        <w:softHyphen/>
        <w:t>мым сорвала акцию «Санта Клоз» не кто иная, как машинистка бельгийского посольства, некая Ирен Тейтгат. И тогда я и Умар Кюеле сообщили Веласкесу о том, что видели своими глазами, как Бан разговаривал с женщиной, вышедшей из бельгий</w:t>
        <w:softHyphen/>
        <w:t>ского посольства. Бан что-то сообщил ей и умчался на машине.</w:t>
      </w:r>
    </w:p>
    <w:p>
      <w:pPr>
        <w:pStyle w:val="Normal"/>
        <w:ind w:firstLine="426"/>
        <w:jc w:val="both"/>
        <w:rPr>
          <w:sz w:val="24"/>
        </w:rPr>
      </w:pPr>
      <w:r>
        <w:rPr>
          <w:sz w:val="24"/>
        </w:rPr>
        <w:t>Веласкес сказал мне и Даню:</w:t>
      </w:r>
    </w:p>
    <w:p>
      <w:pPr>
        <w:pStyle w:val="Normal"/>
        <w:ind w:firstLine="426"/>
        <w:jc w:val="both"/>
        <w:rPr/>
      </w:pPr>
      <w:r>
        <w:rPr>
          <w:sz w:val="24"/>
        </w:rPr>
        <w:t xml:space="preserve">– </w:t>
      </w:r>
      <w:r>
        <w:rPr>
          <w:sz w:val="24"/>
        </w:rPr>
        <w:t>Все говорит в пользу того, что Бан был пе</w:t>
        <w:softHyphen/>
        <w:t>ревербован вражеской разведкой, по ее приказу про</w:t>
        <w:softHyphen/>
        <w:t>валил две наши акции и погасил одного из круп</w:t>
        <w:softHyphen/>
        <w:t>нейших ниндзя современности. То, что провалились две акции, это, конечно, для нас удар, но в нашей работе такие неудачи неизбежны, и в генеральных планах наших мероприятий всегда предусматри</w:t>
        <w:softHyphen/>
        <w:t>вается энное количество сорвавшихся акций. Но гибель Командора – это подлинная катастрофа.</w:t>
      </w:r>
    </w:p>
    <w:p>
      <w:pPr>
        <w:pStyle w:val="Normal"/>
        <w:ind w:firstLine="426"/>
        <w:jc w:val="both"/>
        <w:rPr>
          <w:sz w:val="24"/>
        </w:rPr>
      </w:pPr>
      <w:r>
        <w:rPr>
          <w:sz w:val="24"/>
        </w:rPr>
        <w:t xml:space="preserve">– </w:t>
      </w:r>
      <w:r>
        <w:rPr>
          <w:sz w:val="24"/>
        </w:rPr>
        <w:t>Невосполнимая потеря, – заметил Даню.</w:t>
      </w:r>
    </w:p>
    <w:p>
      <w:pPr>
        <w:pStyle w:val="Normal"/>
        <w:ind w:firstLine="426"/>
        <w:jc w:val="both"/>
        <w:rPr/>
      </w:pPr>
      <w:r>
        <w:rPr>
          <w:sz w:val="24"/>
        </w:rPr>
        <w:t xml:space="preserve">– </w:t>
      </w:r>
      <w:r>
        <w:rPr>
          <w:sz w:val="24"/>
        </w:rPr>
        <w:t>Невосполнимая? – Веласкес пошевелил уси</w:t>
        <w:softHyphen/>
        <w:t>ками. – Это гипербола. На смену погибшему по</w:t>
        <w:softHyphen/>
        <w:t>явятся другие, брешь в нашей когорте будет за</w:t>
        <w:softHyphen/>
        <w:t>полнена. Но смерть Командора является для нас катастрофой в том отношении, что он держал нити многих других акций в своей голове, и только в го</w:t>
        <w:softHyphen/>
        <w:t>лове, не записывая их на бумаге или магнитофон</w:t>
        <w:softHyphen/>
        <w:t>ной пленке ввиду их сверхсекретности. И все эти тайны он унес с собой. Кроме того, те акции, кото</w:t>
        <w:softHyphen/>
        <w:t>рые сейчас находятся в стадии проведения, неиз</w:t>
        <w:softHyphen/>
        <w:t>бежно повиснут в воздухе – без Командора нельзя будет продолжать их или развивать. А сколько ак</w:t>
        <w:softHyphen/>
        <w:t>ций он еще задумал, запланировал, подготовил в голове! И все это пропало безвозвратно. Вот поче</w:t>
        <w:softHyphen/>
        <w:t>му его смерть – страшная катастрофа для нас.</w:t>
      </w:r>
    </w:p>
    <w:p>
      <w:pPr>
        <w:pStyle w:val="Normal"/>
        <w:ind w:firstLine="426"/>
        <w:jc w:val="both"/>
        <w:rPr>
          <w:sz w:val="24"/>
        </w:rPr>
      </w:pPr>
      <w:r>
        <w:rPr>
          <w:sz w:val="24"/>
        </w:rPr>
        <w:t xml:space="preserve">– </w:t>
      </w:r>
      <w:r>
        <w:rPr>
          <w:sz w:val="24"/>
        </w:rPr>
        <w:t>Гибель командующего армией в разгар сра</w:t>
        <w:softHyphen/>
        <w:t>жения, – сказал я.</w:t>
      </w:r>
    </w:p>
    <w:p>
      <w:pPr>
        <w:pStyle w:val="Normal"/>
        <w:ind w:firstLine="426"/>
        <w:jc w:val="both"/>
        <w:rPr>
          <w:sz w:val="24"/>
        </w:rPr>
      </w:pPr>
      <w:r>
        <w:rPr>
          <w:sz w:val="24"/>
        </w:rPr>
        <w:t xml:space="preserve">– </w:t>
      </w:r>
      <w:r>
        <w:rPr>
          <w:sz w:val="24"/>
        </w:rPr>
        <w:t>Еще больше, – Веласкес сделал энергичный жест. – Гибель командующего со всем его штабом и со всеми секретнейшими бумагами, не имевшими копий.</w:t>
      </w:r>
    </w:p>
    <w:p>
      <w:pPr>
        <w:pStyle w:val="Normal"/>
        <w:ind w:firstLine="426"/>
        <w:jc w:val="both"/>
        <w:rPr>
          <w:sz w:val="24"/>
        </w:rPr>
      </w:pPr>
      <w:r>
        <w:rPr>
          <w:sz w:val="24"/>
        </w:rPr>
        <w:t>Когда меня через несколько дней вызвали к Веласкесу, я понял, что события, связанные с гибелью шефа, стали развиваться дальше, подобно кругам на воде. У профессора я увидел еще одного чело</w:t>
        <w:softHyphen/>
        <w:t>века – высокого блондина (182 сантиметра), лет 36, с почти бесцветными водянистыми глазами и тон</w:t>
        <w:softHyphen/>
        <w:t>кими губами.</w:t>
      </w:r>
    </w:p>
    <w:p>
      <w:pPr>
        <w:pStyle w:val="Normal"/>
        <w:ind w:firstLine="426"/>
        <w:jc w:val="both"/>
        <w:rPr/>
      </w:pPr>
      <w:r>
        <w:rPr>
          <w:sz w:val="24"/>
        </w:rPr>
        <w:t xml:space="preserve">– </w:t>
      </w:r>
      <w:r>
        <w:rPr>
          <w:sz w:val="24"/>
        </w:rPr>
        <w:t>Скажите, как отнесся Даню к известию о внезапном отъезде о. а. – 2? – спросил блондин.</w:t>
      </w:r>
    </w:p>
    <w:p>
      <w:pPr>
        <w:pStyle w:val="Normal"/>
        <w:ind w:firstLine="426"/>
        <w:jc w:val="both"/>
        <w:rPr>
          <w:sz w:val="24"/>
        </w:rPr>
      </w:pPr>
      <w:r>
        <w:rPr>
          <w:sz w:val="24"/>
        </w:rPr>
        <w:t>У него был очень низкий, ласковый голос. Ма</w:t>
        <w:softHyphen/>
        <w:t>нера говорить – Эй-3.</w:t>
      </w:r>
    </w:p>
    <w:p>
      <w:pPr>
        <w:pStyle w:val="Normal"/>
        <w:ind w:firstLine="426"/>
        <w:jc w:val="both"/>
        <w:rPr>
          <w:sz w:val="24"/>
        </w:rPr>
      </w:pPr>
      <w:r>
        <w:rPr>
          <w:sz w:val="24"/>
        </w:rPr>
        <w:t xml:space="preserve">– </w:t>
      </w:r>
      <w:r>
        <w:rPr>
          <w:sz w:val="24"/>
        </w:rPr>
        <w:t>Довольно спокойно, – сказал я.</w:t>
      </w:r>
    </w:p>
    <w:p>
      <w:pPr>
        <w:pStyle w:val="Normal"/>
        <w:ind w:firstLine="426"/>
        <w:jc w:val="both"/>
        <w:rPr/>
      </w:pPr>
      <w:r>
        <w:rPr>
          <w:sz w:val="24"/>
        </w:rPr>
        <w:t xml:space="preserve">– </w:t>
      </w:r>
      <w:r>
        <w:rPr>
          <w:sz w:val="24"/>
        </w:rPr>
        <w:t>Спокойно? – прогудел блондин и, подняв брови, взглянул на Веласкеса. – Он, вероятно, реаги</w:t>
        <w:softHyphen/>
        <w:t>ровал так, потому что знал, что Вильма никуда не уехала. Скажите, ваш друг действительно креп</w:t>
        <w:softHyphen/>
        <w:t>ко держал ее в своих руках?</w:t>
      </w:r>
    </w:p>
    <w:p>
      <w:pPr>
        <w:pStyle w:val="Normal"/>
        <w:ind w:firstLine="426"/>
        <w:jc w:val="both"/>
        <w:rPr>
          <w:sz w:val="24"/>
        </w:rPr>
      </w:pPr>
      <w:r>
        <w:rPr>
          <w:sz w:val="24"/>
        </w:rPr>
        <w:t xml:space="preserve">– </w:t>
      </w:r>
      <w:r>
        <w:rPr>
          <w:sz w:val="24"/>
        </w:rPr>
        <w:t>По-моему, он совсем подчинил ее своей во</w:t>
        <w:softHyphen/>
        <w:t xml:space="preserve">ле, – сказал я. – Она его слушалась во всем. </w:t>
      </w:r>
    </w:p>
    <w:p>
      <w:pPr>
        <w:pStyle w:val="Normal"/>
        <w:ind w:firstLine="426"/>
        <w:jc w:val="both"/>
        <w:rPr>
          <w:sz w:val="24"/>
        </w:rPr>
      </w:pPr>
      <w:r>
        <w:rPr>
          <w:sz w:val="24"/>
        </w:rPr>
        <w:t>Блондин подумал и тихо заговорил:</w:t>
      </w:r>
    </w:p>
    <w:p>
      <w:pPr>
        <w:pStyle w:val="Normal"/>
        <w:ind w:firstLine="426"/>
        <w:jc w:val="both"/>
        <w:rPr/>
      </w:pPr>
      <w:r>
        <w:rPr>
          <w:sz w:val="24"/>
        </w:rPr>
        <w:t xml:space="preserve">– </w:t>
      </w:r>
      <w:r>
        <w:rPr>
          <w:sz w:val="24"/>
        </w:rPr>
        <w:t>Так вот... Стало известно, что Вильма одно время жила в одном доме с бельгийкой Ирен Тейт</w:t>
        <w:softHyphen/>
        <w:t>гат и, вероятно, была хорошо знакома с ней. И впол</w:t>
        <w:softHyphen/>
        <w:t>не возможно, что сообщила кое-что этой бельгийке. Новость была такого свойства, что передать ее она могла только по приказу того, кому была всецело подчинена. Ведь своей воли у нее уже не было. – Он снова посмотрел на Веласкеса. Тот кивнул го</w:t>
        <w:softHyphen/>
        <w:t>ловой. Блондин продолжал: – Короче говоря, Даню мог приказать Вильме сообщить бельгийке новость, чтобы та передала ее по телефону в министерство здравоохранения. И возможно, что Вильма инсце</w:t>
        <w:softHyphen/>
        <w:t>нировала свой отъезд и осталась здесь для уча</w:t>
        <w:softHyphen/>
        <w:t>стия в следующем деле – разумеется, по приказу того, кого она слушалась беспрекословно. И она могла предупредить обо всем кувейтского нефтепро</w:t>
        <w:softHyphen/>
        <w:t>мышленника, чтобы провалить следующую акцию.</w:t>
      </w:r>
    </w:p>
    <w:p>
      <w:pPr>
        <w:pStyle w:val="Normal"/>
        <w:ind w:firstLine="426"/>
        <w:jc w:val="both"/>
        <w:rPr>
          <w:sz w:val="24"/>
        </w:rPr>
      </w:pPr>
      <w:r>
        <w:rPr>
          <w:sz w:val="24"/>
        </w:rPr>
        <w:t>Веласкес закивал головой и сказал:</w:t>
      </w:r>
    </w:p>
    <w:p>
      <w:pPr>
        <w:pStyle w:val="Normal"/>
        <w:ind w:firstLine="426"/>
        <w:jc w:val="both"/>
        <w:rPr/>
      </w:pPr>
      <w:r>
        <w:rPr>
          <w:sz w:val="24"/>
        </w:rPr>
        <w:t xml:space="preserve">– </w:t>
      </w:r>
      <w:r>
        <w:rPr>
          <w:sz w:val="24"/>
        </w:rPr>
        <w:t>Даню сидел в машине недалеко от места про</w:t>
        <w:softHyphen/>
        <w:t>исшествия. И возможно, видел, как мимо него про</w:t>
        <w:softHyphen/>
        <w:t>шли кувейтец и Бан. Но об этом нам не говорит, потому что связан с ними. Бан – агент красных, это можно считать установленным. Кувейтец, оче</w:t>
        <w:softHyphen/>
        <w:t>видно, тоже. И вполне возможно, что их сообщни</w:t>
        <w:softHyphen/>
        <w:t>ками являются также Даню и его девица.</w:t>
      </w:r>
    </w:p>
    <w:p>
      <w:pPr>
        <w:pStyle w:val="Normal"/>
        <w:ind w:firstLine="426"/>
        <w:jc w:val="both"/>
        <w:rPr>
          <w:sz w:val="24"/>
        </w:rPr>
      </w:pPr>
      <w:r>
        <w:rPr>
          <w:sz w:val="24"/>
        </w:rPr>
        <w:t>Блондин совсем понизил голос:</w:t>
      </w:r>
    </w:p>
    <w:p>
      <w:pPr>
        <w:pStyle w:val="Normal"/>
        <w:ind w:firstLine="426"/>
        <w:jc w:val="both"/>
        <w:rPr>
          <w:sz w:val="24"/>
        </w:rPr>
      </w:pPr>
      <w:r>
        <w:rPr>
          <w:sz w:val="24"/>
        </w:rPr>
        <w:t xml:space="preserve">– </w:t>
      </w:r>
      <w:r>
        <w:rPr>
          <w:sz w:val="24"/>
        </w:rPr>
        <w:t>За Даню уже установлено наблюдение. И вы тоже следите, только ни в коем случае не дайте ему догадаться.</w:t>
      </w:r>
    </w:p>
    <w:p>
      <w:pPr>
        <w:pStyle w:val="Normal"/>
        <w:ind w:firstLine="426"/>
        <w:jc w:val="both"/>
        <w:rPr>
          <w:sz w:val="24"/>
        </w:rPr>
      </w:pPr>
      <w:r>
        <w:rPr>
          <w:sz w:val="24"/>
        </w:rPr>
        <w:t>Приказ есть приказ, пришлось выполнять. Но наблюдение за ним было поручено не только мне, и Даню, вероятно, почувствовал что-то неладное. Он перестал выходить из дому и целыми днями ва</w:t>
        <w:softHyphen/>
        <w:t>лялся на кровати, курил одну за другой сигареты с марихуаной, потом лежал часами неподвижно с остекленевшими глазами.</w:t>
      </w:r>
    </w:p>
    <w:p>
      <w:pPr>
        <w:pStyle w:val="Normal"/>
        <w:ind w:firstLine="426"/>
        <w:jc w:val="both"/>
        <w:rPr/>
      </w:pPr>
      <w:r>
        <w:rPr>
          <w:sz w:val="24"/>
        </w:rPr>
        <w:t>Но все кончилось благополучно. Его вызвали куда-то – вероятно, к блондину с белесыми глаза</w:t>
        <w:softHyphen/>
        <w:t>ми, – и, вернувшись вскоре, он сообщил мне, что выяснилось, во-первых, что Вильма действительно находится в Милане у своей тети, и, во-вторых, она в прошлом году поссорилась с бельгийкой на балу во время конкурсного исполнения мэдисона, и с тех пор они ни разу не разговаривали.</w:t>
      </w:r>
    </w:p>
    <w:p>
      <w:pPr>
        <w:pStyle w:val="Normal"/>
        <w:ind w:firstLine="426"/>
        <w:jc w:val="both"/>
        <w:rPr>
          <w:sz w:val="24"/>
        </w:rPr>
      </w:pPr>
      <w:r>
        <w:rPr>
          <w:sz w:val="24"/>
        </w:rPr>
        <w:t>Рассказав об этом, Даню спросил меня в упор:</w:t>
      </w:r>
    </w:p>
    <w:p>
      <w:pPr>
        <w:pStyle w:val="Normal"/>
        <w:ind w:firstLine="426"/>
        <w:jc w:val="both"/>
        <w:rPr>
          <w:sz w:val="24"/>
        </w:rPr>
      </w:pPr>
      <w:r>
        <w:rPr>
          <w:sz w:val="24"/>
        </w:rPr>
        <w:t xml:space="preserve">– </w:t>
      </w:r>
      <w:r>
        <w:rPr>
          <w:sz w:val="24"/>
        </w:rPr>
        <w:t>Ты получил приказ от Ренуара?</w:t>
      </w:r>
    </w:p>
    <w:p>
      <w:pPr>
        <w:pStyle w:val="Normal"/>
        <w:ind w:firstLine="426"/>
        <w:jc w:val="both"/>
        <w:rPr>
          <w:sz w:val="24"/>
        </w:rPr>
      </w:pPr>
      <w:r>
        <w:rPr>
          <w:sz w:val="24"/>
        </w:rPr>
        <w:t xml:space="preserve">– </w:t>
      </w:r>
      <w:r>
        <w:rPr>
          <w:sz w:val="24"/>
        </w:rPr>
        <w:t>От кого? – удивился я.</w:t>
      </w:r>
    </w:p>
    <w:p>
      <w:pPr>
        <w:pStyle w:val="Normal"/>
        <w:ind w:firstLine="426"/>
        <w:jc w:val="both"/>
        <w:rPr>
          <w:sz w:val="24"/>
        </w:rPr>
      </w:pPr>
      <w:r>
        <w:rPr>
          <w:sz w:val="24"/>
        </w:rPr>
        <w:t xml:space="preserve">– </w:t>
      </w:r>
      <w:r>
        <w:rPr>
          <w:sz w:val="24"/>
        </w:rPr>
        <w:t>От блондина. Он поручал тебе смотреть за мной?</w:t>
      </w:r>
    </w:p>
    <w:p>
      <w:pPr>
        <w:pStyle w:val="Normal"/>
        <w:ind w:firstLine="426"/>
        <w:jc w:val="both"/>
        <w:rPr>
          <w:sz w:val="24"/>
        </w:rPr>
      </w:pPr>
      <w:r>
        <w:rPr>
          <w:sz w:val="24"/>
        </w:rPr>
        <w:t xml:space="preserve">– </w:t>
      </w:r>
      <w:r>
        <w:rPr>
          <w:sz w:val="24"/>
        </w:rPr>
        <w:t>Нет. Я не принял бы такого поручения. За тобой, очевидно, следили другие. И хорошо, что все выяснилось. А то могли бы потащить опять в одно место для интенсивной проверки. И опять вернулся бы со ссадинами, как после того футбола.</w:t>
      </w:r>
    </w:p>
    <w:p>
      <w:pPr>
        <w:pStyle w:val="Normal"/>
        <w:ind w:firstLine="426"/>
        <w:jc w:val="both"/>
        <w:rPr/>
      </w:pPr>
      <w:r>
        <w:rPr>
          <w:sz w:val="24"/>
        </w:rPr>
        <w:t>Мы оба рассмеялись. И принялись со спокойной душой за работу – через две недели начинались экзамены.</w:t>
      </w:r>
    </w:p>
    <w:p>
      <w:pPr>
        <w:pStyle w:val="Normal"/>
        <w:ind w:firstLine="426"/>
        <w:jc w:val="both"/>
        <w:rPr>
          <w:sz w:val="16"/>
        </w:rPr>
      </w:pPr>
      <w:r>
        <w:rPr>
          <w:sz w:val="16"/>
        </w:rPr>
      </w:r>
    </w:p>
    <w:p>
      <w:pPr>
        <w:pStyle w:val="Normal"/>
        <w:ind w:firstLine="426"/>
        <w:jc w:val="both"/>
        <w:rPr>
          <w:sz w:val="24"/>
        </w:rPr>
      </w:pPr>
      <w:r>
        <w:rPr>
          <w:b/>
          <w:sz w:val="24"/>
        </w:rPr>
        <w:t>в) экзамены</w:t>
      </w:r>
    </w:p>
    <w:p>
      <w:pPr>
        <w:pStyle w:val="Normal"/>
        <w:ind w:firstLine="426"/>
        <w:jc w:val="both"/>
        <w:rPr/>
      </w:pPr>
      <w:r>
        <w:rPr>
          <w:sz w:val="24"/>
        </w:rPr>
        <w:t>Вопреки ожиданию экзамены оказались совсем не страшными. Большинство их носило характер кол</w:t>
        <w:softHyphen/>
        <w:t>локвиумов. Экзаменаторов больше интересовала сте</w:t>
        <w:softHyphen/>
        <w:t>пень нашей осведомленности в вопросах, связанных с курсом, чем наше умение вызубривать записи.</w:t>
      </w:r>
    </w:p>
    <w:p>
      <w:pPr>
        <w:pStyle w:val="Normal"/>
        <w:ind w:firstLine="426"/>
        <w:jc w:val="both"/>
        <w:rPr/>
      </w:pPr>
      <w:r>
        <w:rPr>
          <w:sz w:val="24"/>
        </w:rPr>
        <w:t>Первым долгом прошли экзамены по вспомога</w:t>
        <w:softHyphen/>
        <w:t>тельным техническим дисциплинам начиная с ра</w:t>
        <w:softHyphen/>
        <w:t>диотехники и тайнописи. Эти барьеры я преодолел без труда, только по специальной технике я не со</w:t>
        <w:softHyphen/>
        <w:t>всем точно описал аппарат, который улавливает световые волны с помощью свинцово-сульфитного элемента. Зато я уверенно объяснил устройство инфрафона, который передает звуки, в частности че</w:t>
        <w:softHyphen/>
        <w:t>ловеческую речь, с помощью инфракрасных лучей, и быстро набросал схему карманного транзистор</w:t>
        <w:softHyphen/>
        <w:t>ного детектора лжи системы Такеи – для проверки выражения глаз испытуемого.</w:t>
      </w:r>
    </w:p>
    <w:p>
      <w:pPr>
        <w:pStyle w:val="Normal"/>
        <w:ind w:firstLine="426"/>
        <w:jc w:val="both"/>
        <w:rPr/>
      </w:pPr>
      <w:r>
        <w:rPr>
          <w:sz w:val="24"/>
        </w:rPr>
        <w:t>Так же гладко прошли экзамены по таким пред</w:t>
        <w:softHyphen/>
        <w:t>метам, как общая история тайной войны, методо</w:t>
        <w:softHyphen/>
        <w:t>логия психологической войны, мировая экономика, религиозные секты, обзор уголовного подполья и этнография Африки и Арабского Востока.</w:t>
      </w:r>
    </w:p>
    <w:p>
      <w:pPr>
        <w:pStyle w:val="Normal"/>
        <w:ind w:firstLine="426"/>
        <w:jc w:val="both"/>
        <w:rPr/>
      </w:pPr>
      <w:r>
        <w:rPr>
          <w:sz w:val="24"/>
        </w:rPr>
        <w:t>По истории тайной войны преподаватель Тинторетто спросил меня: 1) о совещании, проведенном в Западной Германии в 1959 году по подготовке мя</w:t>
        <w:softHyphen/>
        <w:t>тежа в Индонезии – с участием делегатов Дар-уль-Ислама и 2) о том, как было организовано в сентя</w:t>
        <w:softHyphen/>
        <w:t>бре 1962 года агентурное наблюдение за советскими пароходами «Омск» и «Полтава», прибывшими в Гавану. Потом задал вопрос о том, как во время тихоокеанской войны японский орган «Эф» учре</w:t>
        <w:softHyphen/>
        <w:t>дил марионеточное правительство Боса – на этой основе экзаменатор провел со мной беседу о неко</w:t>
        <w:softHyphen/>
        <w:t>торых политических комбинациях западных стран в Африке.</w:t>
      </w:r>
    </w:p>
    <w:p>
      <w:pPr>
        <w:pStyle w:val="Normal"/>
        <w:ind w:firstLine="426"/>
        <w:jc w:val="both"/>
        <w:rPr/>
      </w:pPr>
      <w:r>
        <w:rPr>
          <w:sz w:val="24"/>
        </w:rPr>
        <w:t>А по предмету «Левые идеологии» меня спро</w:t>
        <w:softHyphen/>
        <w:t>сили о негритянской организации в Америке «РАМ» и о тактике Индонезийской компартии. Затем я рас</w:t>
        <w:softHyphen/>
        <w:t>сказал экзаменатору о комбинации, проведенной в Конго в конце 1963 года, с фальшивым письмом, якобы посланным Советскому Союзу левыми эле</w:t>
        <w:softHyphen/>
        <w:t>ментами в Конго о плане финансовой диверсии.</w:t>
      </w:r>
    </w:p>
    <w:p>
      <w:pPr>
        <w:pStyle w:val="Normal"/>
        <w:ind w:firstLine="426"/>
        <w:jc w:val="both"/>
        <w:rPr>
          <w:sz w:val="24"/>
        </w:rPr>
      </w:pPr>
      <w:r>
        <w:rPr>
          <w:sz w:val="24"/>
        </w:rPr>
        <w:t>Но не все экзамены были такими легкими. Утамаро сдержал свое обещание и заставил нас пому</w:t>
        <w:softHyphen/>
        <w:t>читься. Приведу для примера несколько вопросов, которые он задавал мне и Даню.</w:t>
      </w:r>
    </w:p>
    <w:p>
      <w:pPr>
        <w:pStyle w:val="Normal"/>
        <w:ind w:firstLine="426"/>
        <w:jc w:val="both"/>
        <w:rPr>
          <w:sz w:val="16"/>
        </w:rPr>
      </w:pPr>
      <w:r>
        <w:rPr>
          <w:sz w:val="16"/>
        </w:rPr>
      </w:r>
    </w:p>
    <w:p>
      <w:pPr>
        <w:pStyle w:val="Normal"/>
        <w:ind w:firstLine="426"/>
        <w:jc w:val="both"/>
        <w:rPr>
          <w:b/>
          <w:b/>
          <w:sz w:val="24"/>
        </w:rPr>
      </w:pPr>
      <w:r>
        <w:rPr>
          <w:b/>
          <w:sz w:val="24"/>
        </w:rPr>
        <w:t>По кудеталогии</w:t>
      </w:r>
    </w:p>
    <w:p>
      <w:pPr>
        <w:pStyle w:val="Normal"/>
        <w:ind w:firstLine="426"/>
        <w:jc w:val="both"/>
        <w:rPr>
          <w:sz w:val="24"/>
        </w:rPr>
      </w:pPr>
      <w:r>
        <w:rPr>
          <w:sz w:val="24"/>
        </w:rPr>
        <w:t xml:space="preserve">– </w:t>
      </w:r>
      <w:r>
        <w:rPr>
          <w:sz w:val="24"/>
        </w:rPr>
        <w:t>Изложить ход переворота в Тегеране (1953).</w:t>
      </w:r>
    </w:p>
    <w:p>
      <w:pPr>
        <w:pStyle w:val="Normal"/>
        <w:ind w:firstLine="426"/>
        <w:jc w:val="both"/>
        <w:rPr/>
      </w:pPr>
      <w:r>
        <w:rPr>
          <w:sz w:val="24"/>
        </w:rPr>
        <w:t>(Надо было по порядку изложить все мероприя</w:t>
        <w:softHyphen/>
        <w:t>тия, проведенные уполномоченным ЦРУ Кармитом Рузвельтом после его прибытия в Тегеран, особенно подробно остановившись на его мероприятиях, ко</w:t>
        <w:softHyphen/>
        <w:t>торые отвлекли внимание мосаддыковской полиции в сторону. Затем я рассказал о том, как Кармит Рузвельт со своими помощниками организовал 19 августа уличную демонстрацию, использовав ат</w:t>
        <w:softHyphen/>
        <w:t>летов и борцов – членов спортивного клуба, и как генерал Шварцкопф поднял воинские части под предлогом усмирения толпы.)</w:t>
      </w:r>
    </w:p>
    <w:p>
      <w:pPr>
        <w:pStyle w:val="Normal"/>
        <w:ind w:firstLine="426"/>
        <w:jc w:val="both"/>
        <w:rPr>
          <w:sz w:val="24"/>
        </w:rPr>
      </w:pPr>
      <w:r>
        <w:rPr>
          <w:sz w:val="24"/>
        </w:rPr>
        <w:t xml:space="preserve">– </w:t>
      </w:r>
      <w:r>
        <w:rPr>
          <w:sz w:val="24"/>
        </w:rPr>
        <w:t>Описать все этапы переворота против Нго Динь Дьема – по карте Сайгона.</w:t>
      </w:r>
    </w:p>
    <w:p>
      <w:pPr>
        <w:pStyle w:val="Normal"/>
        <w:ind w:firstLine="426"/>
        <w:jc w:val="both"/>
        <w:rPr/>
      </w:pPr>
      <w:r>
        <w:rPr>
          <w:sz w:val="24"/>
        </w:rPr>
        <w:t>(Пришлось подробно рассказать о плане перево</w:t>
        <w:softHyphen/>
        <w:t>рота, перечислить заслоны, установленные переворотчиками между отелями «Мажестик» и «Каравелл», у базарной площади и в других пунктах го</w:t>
        <w:softHyphen/>
        <w:t>рода, и остановиться на основных мероприятиях, проведенных в самом начале переворота, – аресты приближенных Дьема, икс-акции против Као Ксуан Ви и других.)</w:t>
      </w:r>
    </w:p>
    <w:p>
      <w:pPr>
        <w:pStyle w:val="Normal"/>
        <w:ind w:firstLine="426"/>
        <w:jc w:val="both"/>
        <w:rPr/>
      </w:pPr>
      <w:r>
        <w:rPr>
          <w:sz w:val="24"/>
        </w:rPr>
        <w:t xml:space="preserve">– </w:t>
      </w:r>
      <w:r>
        <w:rPr>
          <w:sz w:val="24"/>
        </w:rPr>
        <w:t>Тактический разбор сеульского переворота против правительства Чан Мена, проведенного в те</w:t>
        <w:softHyphen/>
        <w:t>чение 80 минут. Сравнение с блицпереворотами, проведенными в странах Латинской Америки.</w:t>
      </w:r>
    </w:p>
    <w:p>
      <w:pPr>
        <w:pStyle w:val="Normal"/>
        <w:ind w:firstLine="426"/>
        <w:jc w:val="both"/>
        <w:rPr/>
      </w:pPr>
      <w:r>
        <w:rPr>
          <w:sz w:val="24"/>
        </w:rPr>
        <w:t xml:space="preserve">– </w:t>
      </w:r>
      <w:r>
        <w:rPr>
          <w:sz w:val="24"/>
        </w:rPr>
        <w:t>Какой тип переворота наиболее рационален в странах Африки и Арабского Востока? Оценка да</w:t>
        <w:softHyphen/>
        <w:t>масского переворота (1947), проведенного в течение 142 минут, и габонского переворота (1964), заняв</w:t>
        <w:softHyphen/>
        <w:t>шего ровно 125 минут.</w:t>
      </w:r>
    </w:p>
    <w:p>
      <w:pPr>
        <w:pStyle w:val="Normal"/>
        <w:ind w:firstLine="426"/>
        <w:jc w:val="both"/>
        <w:rPr>
          <w:sz w:val="16"/>
        </w:rPr>
      </w:pPr>
      <w:r>
        <w:rPr>
          <w:sz w:val="16"/>
        </w:rPr>
      </w:r>
    </w:p>
    <w:p>
      <w:pPr>
        <w:pStyle w:val="Normal"/>
        <w:ind w:firstLine="426"/>
        <w:jc w:val="both"/>
        <w:rPr>
          <w:sz w:val="24"/>
        </w:rPr>
      </w:pPr>
      <w:r>
        <w:rPr>
          <w:b/>
          <w:sz w:val="24"/>
        </w:rPr>
        <w:t>по руморологии</w:t>
      </w:r>
    </w:p>
    <w:p>
      <w:pPr>
        <w:pStyle w:val="Normal"/>
        <w:ind w:firstLine="426"/>
        <w:jc w:val="both"/>
        <w:rPr>
          <w:sz w:val="24"/>
        </w:rPr>
      </w:pPr>
      <w:r>
        <w:rPr>
          <w:sz w:val="24"/>
        </w:rPr>
        <w:t xml:space="preserve">– </w:t>
      </w:r>
      <w:r>
        <w:rPr>
          <w:sz w:val="24"/>
        </w:rPr>
        <w:t>Как сформулировать закон искажения слу</w:t>
        <w:softHyphen/>
        <w:t>хов?</w:t>
      </w:r>
    </w:p>
    <w:p>
      <w:pPr>
        <w:pStyle w:val="Normal"/>
        <w:ind w:firstLine="426"/>
        <w:jc w:val="both"/>
        <w:rPr>
          <w:sz w:val="24"/>
        </w:rPr>
      </w:pPr>
      <w:r>
        <w:rPr>
          <w:sz w:val="24"/>
        </w:rPr>
        <w:t>(На этот вопрос я ответил неправильно – стал говорить о постепенном искажении слухов в ходе передачи и о кривой роста слухов, но, оказывается, я спутал исследования Шактера и Бердика и на</w:t>
        <w:softHyphen/>
        <w:t>блюдения Додда и Киносита с выводами Хайяма и Фестингера относительно трех стадий модификации слуха – выравнивания, обострения и ассимиляции.)</w:t>
      </w:r>
    </w:p>
    <w:p>
      <w:pPr>
        <w:pStyle w:val="Normal"/>
        <w:ind w:firstLine="426"/>
        <w:jc w:val="both"/>
        <w:rPr>
          <w:sz w:val="24"/>
        </w:rPr>
      </w:pPr>
      <w:r>
        <w:rPr>
          <w:sz w:val="24"/>
        </w:rPr>
        <w:t xml:space="preserve">– </w:t>
      </w:r>
      <w:r>
        <w:rPr>
          <w:sz w:val="24"/>
        </w:rPr>
        <w:t>Каким образом Крас дополнил формулу Олпорта?</w:t>
      </w:r>
    </w:p>
    <w:p>
      <w:pPr>
        <w:pStyle w:val="Normal"/>
        <w:ind w:firstLine="426"/>
        <w:jc w:val="both"/>
        <w:rPr/>
      </w:pPr>
      <w:r>
        <w:rPr>
          <w:sz w:val="24"/>
        </w:rPr>
        <w:t>Я правильно изложил формулу Олпорта (</w:t>
      </w:r>
      <w:r>
        <w:rPr>
          <w:sz w:val="24"/>
          <w:lang w:val="en-US"/>
        </w:rPr>
        <w:t>R~ixa</w:t>
      </w:r>
      <w:r>
        <w:rPr>
          <w:sz w:val="24"/>
        </w:rPr>
        <w:t>) о значимости слухов, но не мог сформулиро</w:t>
        <w:softHyphen/>
        <w:t>вать дополнение Краса, которое показывает значе</w:t>
        <w:softHyphen/>
        <w:t>ние элемента критического отношения к слуху.</w:t>
      </w:r>
    </w:p>
    <w:p>
      <w:pPr>
        <w:pStyle w:val="Normal"/>
        <w:ind w:firstLine="426"/>
        <w:jc w:val="both"/>
        <w:rPr>
          <w:sz w:val="24"/>
        </w:rPr>
      </w:pPr>
      <w:r>
        <w:rPr>
          <w:sz w:val="24"/>
        </w:rPr>
        <w:t>Утамаро экзаменовал нас по ниндзюцу – по об</w:t>
        <w:softHyphen/>
        <w:t>щей части и важнейшим разделам – целых три ча</w:t>
        <w:softHyphen/>
        <w:t>са – в присутствии Веласкеса и блондина – Ренуа</w:t>
        <w:softHyphen/>
        <w:t>ра. Последний тоже задал несколько вопросов по кудеталогии.</w:t>
      </w:r>
    </w:p>
    <w:p>
      <w:pPr>
        <w:pStyle w:val="Normal"/>
        <w:ind w:firstLine="426"/>
        <w:jc w:val="both"/>
        <w:rPr>
          <w:sz w:val="24"/>
        </w:rPr>
      </w:pPr>
      <w:r>
        <w:rPr>
          <w:sz w:val="24"/>
        </w:rPr>
        <w:t>Экзамен по технике общения тоже был довольно продолжительным – Веласкес хотел показать Рену</w:t>
        <w:softHyphen/>
        <w:t>ару, как мы хорошо усвоили его предмет.</w:t>
      </w:r>
    </w:p>
    <w:p>
      <w:pPr>
        <w:pStyle w:val="Normal"/>
        <w:ind w:firstLine="426"/>
        <w:jc w:val="both"/>
        <w:rPr/>
      </w:pPr>
      <w:r>
        <w:rPr>
          <w:sz w:val="24"/>
        </w:rPr>
        <w:t>Даню был задан вопрос о наводящем методе разговора, то есть активной тактике и о волнообраз</w:t>
        <w:softHyphen/>
        <w:t>ной манере вести беседу, и о способах незаметной подготовки поворота в разговоре при уговаривании, а меня спросили о способах подталкивания беседы и об обходных маневрах с целью вытягивания све</w:t>
        <w:softHyphen/>
        <w:t>дений.</w:t>
      </w:r>
    </w:p>
    <w:p>
      <w:pPr>
        <w:pStyle w:val="Normal"/>
        <w:ind w:firstLine="426"/>
        <w:jc w:val="both"/>
        <w:rPr>
          <w:sz w:val="24"/>
        </w:rPr>
      </w:pPr>
      <w:r>
        <w:rPr>
          <w:sz w:val="24"/>
        </w:rPr>
        <w:t>Ренуар остался доволен нашими ответами и удовлетворенно кивнул Веласкесу.</w:t>
      </w:r>
    </w:p>
    <w:p>
      <w:pPr>
        <w:pStyle w:val="Normal"/>
        <w:ind w:firstLine="426"/>
        <w:jc w:val="both"/>
        <w:rPr/>
      </w:pPr>
      <w:r>
        <w:rPr>
          <w:sz w:val="24"/>
        </w:rPr>
        <w:t>Из остальных экзаменов некоторую трудность представляли экзамены по курсам «Молодежное движение» и «Тактика специальной (аитипартизанской) войны».</w:t>
      </w:r>
    </w:p>
    <w:p>
      <w:pPr>
        <w:pStyle w:val="Normal"/>
        <w:ind w:firstLine="426"/>
        <w:jc w:val="both"/>
        <w:rPr/>
      </w:pPr>
      <w:r>
        <w:rPr>
          <w:sz w:val="24"/>
        </w:rPr>
        <w:t>По первому предмету меня спросили о студенче</w:t>
        <w:softHyphen/>
        <w:t>ских беспорядках в латиноамериканских странах и о международных молодежных организациях – идео</w:t>
        <w:softHyphen/>
        <w:t>логических, спортивных и религиозных.</w:t>
      </w:r>
    </w:p>
    <w:p>
      <w:pPr>
        <w:pStyle w:val="Normal"/>
        <w:ind w:firstLine="426"/>
        <w:jc w:val="both"/>
        <w:rPr/>
      </w:pPr>
      <w:r>
        <w:rPr>
          <w:sz w:val="24"/>
        </w:rPr>
        <w:t>А по второму предмету в числе прочих были заданы вопросы о партизанской войне в Судане в конце прошлого столетия и о методах борьбы англи</w:t>
        <w:softHyphen/>
        <w:t>чан после второй мировой войны против партизан в Малайе. Я не мог толково ответить на вопрос о деятельности английского управления специальных операций во время второй мировой войны, ведав</w:t>
        <w:softHyphen/>
        <w:t>шего вопросами связи с движением Сопротивления. Экзаменатор предложил мне ознакомиться с материалами Сэнт-Антони колледжа в Англии – исследо</w:t>
        <w:softHyphen/>
        <w:t>вательского центра по партизанской войне.</w:t>
      </w:r>
    </w:p>
    <w:p>
      <w:pPr>
        <w:pStyle w:val="Normal"/>
        <w:ind w:firstLine="426"/>
        <w:jc w:val="both"/>
        <w:rPr/>
      </w:pPr>
      <w:r>
        <w:rPr>
          <w:sz w:val="24"/>
        </w:rPr>
        <w:t>Последним был экзамен по методам подпольной работы. Меня спрашивали об организации антина</w:t>
        <w:softHyphen/>
        <w:t>цистского подполья в Советском Союзе, Чехослова</w:t>
        <w:softHyphen/>
        <w:t>кии и Франции, о методах использования нациста</w:t>
        <w:softHyphen/>
        <w:t>ми провокаторов и о подпольной тактике мао-мао.</w:t>
      </w:r>
    </w:p>
    <w:p>
      <w:pPr>
        <w:pStyle w:val="Normal"/>
        <w:ind w:firstLine="426"/>
        <w:jc w:val="both"/>
        <w:rPr>
          <w:sz w:val="24"/>
        </w:rPr>
      </w:pPr>
      <w:r>
        <w:rPr>
          <w:sz w:val="24"/>
        </w:rPr>
        <w:t>Когда был сдан последний экзамен, Веласкес пригласил меня и Даню на чашку кофе. Мы встре</w:t>
        <w:softHyphen/>
        <w:t>тили у него мрачного ливанца Анвара Макери, ма</w:t>
        <w:softHyphen/>
        <w:t>ленького курчавого конголезца Куанго и малийца Умара Кюеле. Они тоже сдали все экзамены.</w:t>
      </w:r>
    </w:p>
    <w:p>
      <w:pPr>
        <w:pStyle w:val="Normal"/>
        <w:ind w:firstLine="426"/>
        <w:jc w:val="both"/>
        <w:rPr/>
      </w:pPr>
      <w:r>
        <w:rPr>
          <w:sz w:val="24"/>
        </w:rPr>
        <w:t>Прислуживали нам, как всегда, две девочки с накрашенными губами – одна из них была та са</w:t>
        <w:softHyphen/>
        <w:t>мая, которая участвовала в эксперименте Даню под № 3 – ей тогда дали лизергическую кислоту с симпамином, и она стала буйствовать. На этот раз она вела себя очень тихо – разливала кофе по чашеч</w:t>
        <w:softHyphen/>
        <w:t>кам, а другая наполняла наши рюмочки ли</w:t>
        <w:softHyphen/>
        <w:t>кером.</w:t>
      </w:r>
    </w:p>
    <w:p>
      <w:pPr>
        <w:pStyle w:val="Normal"/>
        <w:ind w:firstLine="426"/>
        <w:jc w:val="both"/>
        <w:rPr/>
      </w:pPr>
      <w:r>
        <w:rPr>
          <w:sz w:val="24"/>
        </w:rPr>
        <w:t>В конце вечера Веласкес сообщил нам две ново</w:t>
        <w:softHyphen/>
        <w:t>сти. Первая – через три дня прилетит новый Ко</w:t>
        <w:softHyphen/>
        <w:t>мандор. Вторая – неделю тому назад в Амстердаме нашли Бана. Заметив слежку за собой, он скрылся в одном из переулков около вокзала – в квартале веселых домов, но на следующий день был обнару</w:t>
        <w:softHyphen/>
        <w:t>жен на Принсен-грахт, побежал по узенькой улице вдоль канала и, увидев, что его окружают, успел проглотить пилюльку с цианистым калием и упал как раз перед высоким узким домом, который из</w:t>
        <w:softHyphen/>
        <w:t>вестен туристам как «дом Анны Франк».</w:t>
      </w:r>
    </w:p>
    <w:p>
      <w:pPr>
        <w:pStyle w:val="Normal"/>
        <w:ind w:firstLine="426"/>
        <w:jc w:val="both"/>
        <w:rPr>
          <w:sz w:val="24"/>
        </w:rPr>
      </w:pPr>
      <w:r>
        <w:rPr>
          <w:sz w:val="24"/>
        </w:rPr>
        <w:t xml:space="preserve">– </w:t>
      </w:r>
      <w:r>
        <w:rPr>
          <w:sz w:val="24"/>
        </w:rPr>
        <w:t>А как Юсуф ар-Русафи? – спросил Даню.</w:t>
      </w:r>
    </w:p>
    <w:p>
      <w:pPr>
        <w:pStyle w:val="Normal"/>
        <w:ind w:firstLine="426"/>
        <w:jc w:val="both"/>
        <w:rPr/>
      </w:pPr>
      <w:r>
        <w:rPr>
          <w:sz w:val="24"/>
        </w:rPr>
        <w:t xml:space="preserve">– </w:t>
      </w:r>
      <w:r>
        <w:rPr>
          <w:sz w:val="24"/>
        </w:rPr>
        <w:t>С ним ничего не получится, – ответил Вела</w:t>
        <w:softHyphen/>
        <w:t>скес. – Сидит себе с Эль-Кувейте, завел охрану из детективов разных национальностей. Собирается по</w:t>
        <w:softHyphen/>
        <w:t>ехать в Москву для ведения переговоров. До него не доберешься.</w:t>
      </w:r>
    </w:p>
    <w:p>
      <w:pPr>
        <w:pStyle w:val="Normal"/>
        <w:ind w:firstLine="426"/>
        <w:jc w:val="both"/>
        <w:rPr>
          <w:sz w:val="24"/>
        </w:rPr>
      </w:pPr>
      <w:r>
        <w:rPr>
          <w:sz w:val="24"/>
        </w:rPr>
        <w:t>Даню блеснул зубами.</w:t>
      </w:r>
    </w:p>
    <w:p>
      <w:pPr>
        <w:pStyle w:val="Normal"/>
        <w:ind w:firstLine="426"/>
        <w:jc w:val="both"/>
        <w:rPr>
          <w:sz w:val="24"/>
        </w:rPr>
      </w:pPr>
      <w:r>
        <w:rPr>
          <w:sz w:val="24"/>
        </w:rPr>
        <w:t xml:space="preserve">– </w:t>
      </w:r>
      <w:r>
        <w:rPr>
          <w:sz w:val="24"/>
        </w:rPr>
        <w:t>А я бы добрался. И посвятил бы эту акцию памяти Командора.</w:t>
      </w:r>
    </w:p>
    <w:p>
      <w:pPr>
        <w:pStyle w:val="Normal"/>
        <w:ind w:firstLine="426"/>
        <w:jc w:val="both"/>
        <w:rPr>
          <w:sz w:val="16"/>
        </w:rPr>
      </w:pPr>
      <w:r>
        <w:rPr>
          <w:sz w:val="16"/>
        </w:rPr>
      </w:r>
    </w:p>
    <w:p>
      <w:pPr>
        <w:pStyle w:val="Normal"/>
        <w:ind w:firstLine="426"/>
        <w:jc w:val="both"/>
        <w:rPr>
          <w:sz w:val="24"/>
        </w:rPr>
      </w:pPr>
      <w:r>
        <w:rPr>
          <w:b/>
          <w:sz w:val="24"/>
        </w:rPr>
        <w:t>г) встреча с новым шефом</w:t>
      </w:r>
    </w:p>
    <w:p>
      <w:pPr>
        <w:pStyle w:val="Normal"/>
        <w:ind w:firstLine="426"/>
        <w:jc w:val="both"/>
        <w:rPr/>
      </w:pPr>
      <w:r>
        <w:rPr>
          <w:sz w:val="24"/>
        </w:rPr>
        <w:t>О новом Командоре имелось очень мало сведе</w:t>
        <w:softHyphen/>
        <w:t>ний. Стало известно только то, что он знает языки баконго и бабоа и что, несмотря на молодость, он уже был директором международного исследова</w:t>
        <w:softHyphen/>
        <w:t>тельского центра по вопросам нефти, а после этого занимал видный пост в международном консорциу</w:t>
        <w:softHyphen/>
        <w:t>ме по эксплуатации природных ресурсов Централь</w:t>
        <w:softHyphen/>
        <w:t>ной Африки.</w:t>
      </w:r>
    </w:p>
    <w:p>
      <w:pPr>
        <w:pStyle w:val="Normal"/>
        <w:ind w:firstLine="426"/>
        <w:jc w:val="both"/>
        <w:rPr/>
      </w:pPr>
      <w:r>
        <w:rPr>
          <w:sz w:val="24"/>
        </w:rPr>
        <w:t>За нами приехал сам Ренуар и повез в тот са</w:t>
        <w:softHyphen/>
        <w:t>мый темно-красный дом. Нас принял новый шеф. На вид ему было 32–33, худощавый, шатен, акку</w:t>
        <w:softHyphen/>
        <w:t>ратная прическа с пробором на боку, очки в рого</w:t>
        <w:softHyphen/>
        <w:t>вой оправе почти квадратной формы, галстук-ба</w:t>
        <w:softHyphen/>
        <w:t>бочка – банальная внешность молодого делового человека. Но эта внешность была обманчивой – на должность Командора могли назначить только за</w:t>
        <w:softHyphen/>
        <w:t>служенного аса секретной службы – такого, каким был предыдущий. Или, может быть, новый шеф так богат, что это заменяет заслуги?</w:t>
      </w:r>
    </w:p>
    <w:p>
      <w:pPr>
        <w:pStyle w:val="Normal"/>
        <w:ind w:firstLine="426"/>
        <w:jc w:val="both"/>
        <w:rPr/>
      </w:pPr>
      <w:r>
        <w:rPr>
          <w:sz w:val="24"/>
        </w:rPr>
        <w:t>Вместо статуи Архипенко и репродукции абст</w:t>
        <w:softHyphen/>
        <w:t>рактной композиции Курилова теперь кабинет укра</w:t>
        <w:softHyphen/>
        <w:t>шали карты разных районов Африки и ярко разри</w:t>
        <w:softHyphen/>
        <w:t>сованные кожаные маски и щиты с дырками от пуль.</w:t>
      </w:r>
    </w:p>
    <w:p>
      <w:pPr>
        <w:pStyle w:val="Normal"/>
        <w:ind w:firstLine="426"/>
        <w:jc w:val="both"/>
        <w:rPr>
          <w:sz w:val="24"/>
        </w:rPr>
      </w:pPr>
      <w:r>
        <w:rPr>
          <w:sz w:val="24"/>
        </w:rPr>
        <w:t>Аудиенция была непродолжительной. Шеф объ</w:t>
        <w:softHyphen/>
        <w:t>явил, что, хотя две акции, в которых мы участво</w:t>
        <w:softHyphen/>
        <w:t>вали, не удались, можно считать, что мы сдали дипломные работы.</w:t>
      </w:r>
    </w:p>
    <w:p>
      <w:pPr>
        <w:pStyle w:val="Normal"/>
        <w:ind w:firstLine="426"/>
        <w:jc w:val="both"/>
        <w:rPr>
          <w:sz w:val="24"/>
        </w:rPr>
      </w:pPr>
      <w:r>
        <w:rPr>
          <w:sz w:val="24"/>
        </w:rPr>
        <w:t>Поздравив нас с окончанием экзаменов, он сказал:</w:t>
      </w:r>
    </w:p>
    <w:p>
      <w:pPr>
        <w:pStyle w:val="Normal"/>
        <w:ind w:firstLine="426"/>
        <w:jc w:val="both"/>
        <w:rPr>
          <w:sz w:val="24"/>
        </w:rPr>
      </w:pPr>
      <w:r>
        <w:rPr>
          <w:sz w:val="24"/>
        </w:rPr>
        <w:t xml:space="preserve">– </w:t>
      </w:r>
      <w:r>
        <w:rPr>
          <w:sz w:val="24"/>
        </w:rPr>
        <w:t>Вы оба немедленно начнете работу. Примете участие в большом деле. Одном из тех, что подтал</w:t>
        <w:softHyphen/>
        <w:t>кивают историю. – Он подмигнул: – Эту старушку надо все время встряхивать. Не так ли?</w:t>
      </w:r>
    </w:p>
    <w:p>
      <w:pPr>
        <w:pStyle w:val="Normal"/>
        <w:ind w:firstLine="426"/>
        <w:jc w:val="both"/>
        <w:rPr>
          <w:sz w:val="24"/>
        </w:rPr>
      </w:pPr>
      <w:r>
        <w:rPr>
          <w:sz w:val="24"/>
        </w:rPr>
        <w:t xml:space="preserve">– </w:t>
      </w:r>
      <w:r>
        <w:rPr>
          <w:sz w:val="24"/>
        </w:rPr>
        <w:t>Ниндзя двигают историю, – торжественно произнес Даню.</w:t>
      </w:r>
    </w:p>
    <w:p>
      <w:pPr>
        <w:pStyle w:val="Normal"/>
        <w:ind w:firstLine="426"/>
        <w:jc w:val="both"/>
        <w:rPr>
          <w:sz w:val="24"/>
        </w:rPr>
      </w:pPr>
      <w:r>
        <w:rPr>
          <w:sz w:val="24"/>
        </w:rPr>
        <w:t>Новый Командор улыбнулся, сузив глаза:</w:t>
      </w:r>
    </w:p>
    <w:p>
      <w:pPr>
        <w:pStyle w:val="Normal"/>
        <w:ind w:firstLine="426"/>
        <w:jc w:val="both"/>
        <w:rPr/>
      </w:pPr>
      <w:r>
        <w:rPr>
          <w:sz w:val="24"/>
        </w:rPr>
        <w:t xml:space="preserve">– </w:t>
      </w:r>
      <w:r>
        <w:rPr>
          <w:sz w:val="24"/>
        </w:rPr>
        <w:t>Правильно, именно они. А не дряблые ста</w:t>
        <w:softHyphen/>
        <w:t>рикашки в правительствах и генеральных штабах. У японцев была Квантунская армия. Туда ссылали самых решительных, отчаянных капитанов и майо</w:t>
        <w:softHyphen/>
        <w:t>ров. И эти квантунцы стали делать историю. Мы тоже должны играть решающую роль. Иначе, – он хлопнул ладонью по столу, – нас сожрут крас</w:t>
        <w:softHyphen/>
        <w:t>ные. – Он легким движением вскочил с кресла. – Придется вас разлучить, будете работать отдельно. На днях получите конверты с заданиями. И сразу же направитесь куда надо. И помните всегда: настоящую историю пишем мы, но невидимыми чер</w:t>
        <w:softHyphen/>
        <w:t>нилами. – Он помахал рукой: – Чао!</w:t>
      </w:r>
    </w:p>
    <w:p>
      <w:pPr>
        <w:pStyle w:val="Normal"/>
        <w:ind w:firstLine="426"/>
        <w:jc w:val="both"/>
        <w:rPr>
          <w:sz w:val="24"/>
        </w:rPr>
      </w:pPr>
      <w:r>
        <w:rPr>
          <w:sz w:val="24"/>
        </w:rPr>
        <w:t>Мы поклонились и вышли из кабинета вслед за Ренуаром. Он посадил за руль Даню, а сам сел ря</w:t>
        <w:softHyphen/>
        <w:t>дом со мной и сразу же заснул. Даню обернулся и засмеялся.</w:t>
      </w:r>
    </w:p>
    <w:p>
      <w:pPr>
        <w:pStyle w:val="Normal"/>
        <w:ind w:firstLine="426"/>
        <w:jc w:val="both"/>
        <w:rPr>
          <w:sz w:val="24"/>
        </w:rPr>
      </w:pPr>
      <w:r>
        <w:rPr>
          <w:sz w:val="24"/>
        </w:rPr>
        <w:t xml:space="preserve">– </w:t>
      </w:r>
      <w:r>
        <w:rPr>
          <w:sz w:val="24"/>
        </w:rPr>
        <w:t>Спит как ребенок. Вот что значит крепкие нервы.</w:t>
      </w:r>
    </w:p>
    <w:p>
      <w:pPr>
        <w:pStyle w:val="Normal"/>
        <w:ind w:firstLine="426"/>
        <w:jc w:val="both"/>
        <w:rPr/>
      </w:pPr>
      <w:r>
        <w:rPr>
          <w:sz w:val="24"/>
        </w:rPr>
        <w:t>Когда мы проезжали мимо эвкалиптовой рощи, на дорогу стали выбегать маленькие павианы и ку</w:t>
        <w:softHyphen/>
        <w:t>выркаться, как акробаты. Пришлось круто затормо</w:t>
        <w:softHyphen/>
        <w:t>зить машину и прогнать обезьян. Ренуар проснулся и толкнул меня локтем.</w:t>
      </w:r>
    </w:p>
    <w:p>
      <w:pPr>
        <w:pStyle w:val="Normal"/>
        <w:ind w:firstLine="426"/>
        <w:jc w:val="both"/>
        <w:rPr>
          <w:sz w:val="24"/>
        </w:rPr>
      </w:pPr>
      <w:r>
        <w:rPr>
          <w:sz w:val="24"/>
        </w:rPr>
        <w:t xml:space="preserve">– </w:t>
      </w:r>
      <w:r>
        <w:rPr>
          <w:sz w:val="24"/>
        </w:rPr>
        <w:t>Какое впечатление от нового?</w:t>
      </w:r>
    </w:p>
    <w:p>
      <w:pPr>
        <w:pStyle w:val="Normal"/>
        <w:ind w:firstLine="426"/>
        <w:jc w:val="both"/>
        <w:rPr>
          <w:sz w:val="24"/>
        </w:rPr>
      </w:pPr>
      <w:r>
        <w:rPr>
          <w:sz w:val="24"/>
        </w:rPr>
        <w:t>Я ответил:</w:t>
      </w:r>
    </w:p>
    <w:p>
      <w:pPr>
        <w:pStyle w:val="Normal"/>
        <w:ind w:firstLine="426"/>
        <w:jc w:val="both"/>
        <w:rPr>
          <w:sz w:val="24"/>
        </w:rPr>
      </w:pPr>
      <w:r>
        <w:rPr>
          <w:sz w:val="24"/>
        </w:rPr>
        <w:t xml:space="preserve">– </w:t>
      </w:r>
      <w:r>
        <w:rPr>
          <w:sz w:val="24"/>
        </w:rPr>
        <w:t>Похож на капитана университетской бейс</w:t>
        <w:softHyphen/>
        <w:t>больной команды.</w:t>
      </w:r>
    </w:p>
    <w:p>
      <w:pPr>
        <w:pStyle w:val="Normal"/>
        <w:ind w:firstLine="426"/>
        <w:jc w:val="both"/>
        <w:rPr>
          <w:sz w:val="24"/>
        </w:rPr>
      </w:pPr>
      <w:r>
        <w:rPr>
          <w:sz w:val="24"/>
        </w:rPr>
        <w:t>В водянистых глазах Ренуара мелькнула усмеш</w:t>
        <w:softHyphen/>
        <w:t>ка. Даню добавил:</w:t>
      </w:r>
    </w:p>
    <w:p>
      <w:pPr>
        <w:pStyle w:val="Normal"/>
        <w:ind w:firstLine="426"/>
        <w:jc w:val="both"/>
        <w:rPr>
          <w:sz w:val="24"/>
        </w:rPr>
      </w:pPr>
      <w:r>
        <w:rPr>
          <w:sz w:val="24"/>
        </w:rPr>
        <w:t xml:space="preserve">– </w:t>
      </w:r>
      <w:r>
        <w:rPr>
          <w:sz w:val="24"/>
        </w:rPr>
        <w:t>На капитана из богатого дома.</w:t>
      </w:r>
    </w:p>
    <w:p>
      <w:pPr>
        <w:pStyle w:val="Normal"/>
        <w:ind w:firstLine="426"/>
        <w:jc w:val="both"/>
        <w:rPr>
          <w:sz w:val="24"/>
        </w:rPr>
      </w:pPr>
      <w:r>
        <w:rPr>
          <w:sz w:val="24"/>
        </w:rPr>
        <w:t xml:space="preserve">– </w:t>
      </w:r>
      <w:r>
        <w:rPr>
          <w:sz w:val="24"/>
        </w:rPr>
        <w:t>Из очень-очень богатого дома, – низким, по</w:t>
        <w:softHyphen/>
        <w:t>чтительным голосом произнес Ренуар.</w:t>
      </w:r>
    </w:p>
    <w:p>
      <w:pPr>
        <w:pStyle w:val="Normal"/>
        <w:ind w:firstLine="426"/>
        <w:jc w:val="both"/>
        <w:rPr>
          <w:sz w:val="16"/>
        </w:rPr>
      </w:pPr>
      <w:r>
        <w:rPr>
          <w:sz w:val="16"/>
        </w:rPr>
      </w:r>
    </w:p>
    <w:p>
      <w:pPr>
        <w:pStyle w:val="Normal"/>
        <w:ind w:firstLine="426"/>
        <w:jc w:val="both"/>
        <w:rPr>
          <w:sz w:val="24"/>
        </w:rPr>
      </w:pPr>
      <w:r>
        <w:rPr>
          <w:b/>
          <w:sz w:val="24"/>
        </w:rPr>
        <w:t>д) конверты с заданиями</w:t>
      </w:r>
    </w:p>
    <w:p>
      <w:pPr>
        <w:pStyle w:val="Normal"/>
        <w:ind w:firstLine="426"/>
        <w:jc w:val="both"/>
        <w:rPr>
          <w:sz w:val="24"/>
        </w:rPr>
      </w:pPr>
      <w:r>
        <w:rPr>
          <w:sz w:val="24"/>
        </w:rPr>
        <w:t>Веласкес вызвал нас в три часа ночи. За эти дни он заметно сдал, перестал ухаживать за своими уси</w:t>
        <w:softHyphen/>
        <w:t>ками и эспаньолкой и надевал парик как попало.</w:t>
      </w:r>
    </w:p>
    <w:p>
      <w:pPr>
        <w:pStyle w:val="Normal"/>
        <w:ind w:firstLine="426"/>
        <w:jc w:val="both"/>
        <w:rPr/>
      </w:pPr>
      <w:r>
        <w:rPr>
          <w:sz w:val="24"/>
        </w:rPr>
        <w:t>Он сообщил: Командор приказал сделать все, чтобы доискаться до причин наших провалов. Толь</w:t>
        <w:softHyphen/>
        <w:t>ко что выяснилось, что бельгийка Ирен Тейтгат, ко</w:t>
        <w:softHyphen/>
        <w:t>торая недавно уехала в Каир, прислала письмо на имя Гаянэ. В нем она просит сходить к ней на квар</w:t>
        <w:softHyphen/>
        <w:t>тиру, взять из ночного столика ключ от абонемент</w:t>
        <w:softHyphen/>
        <w:t>ного ящика на почтамте и, просмотрев всю коррес</w:t>
        <w:softHyphen/>
        <w:t>понденцию, переслать в Каир только те письма, ко</w:t>
        <w:softHyphen/>
        <w:t>торые заслуживают немедленного ответа.</w:t>
      </w:r>
    </w:p>
    <w:p>
      <w:pPr>
        <w:pStyle w:val="Normal"/>
        <w:ind w:firstLine="426"/>
        <w:jc w:val="both"/>
        <w:rPr/>
      </w:pPr>
      <w:r>
        <w:rPr>
          <w:sz w:val="24"/>
        </w:rPr>
        <w:t>Сейчас нет времени заниматься подробным рас</w:t>
        <w:softHyphen/>
        <w:t>следованием. Ясно одно: если бельгийка доверяет Гаянэ тайну своей переписки – значит, они очень близкие подруги. А если это так, то весьма возмож</w:t>
        <w:softHyphen/>
        <w:t>но, что Гаянэ в курсе других тайн своей подруги, в частности тайны телефонного звонка в министер</w:t>
        <w:softHyphen/>
        <w:t>ство здравоохранения. И можно предположить, что Гаянэ систематически информировала свою подругу о встречах с нами.</w:t>
      </w:r>
    </w:p>
    <w:p>
      <w:pPr>
        <w:pStyle w:val="Normal"/>
        <w:ind w:firstLine="426"/>
        <w:jc w:val="both"/>
        <w:rPr/>
      </w:pPr>
      <w:r>
        <w:rPr>
          <w:sz w:val="24"/>
        </w:rPr>
        <w:t>Мы должны перебрать в памяти все разговоры с Гаянэ – вплоть до самых пустячных реплик. А что, если мы выдали себя каким-нибудь неосто</w:t>
        <w:softHyphen/>
        <w:t>рожным замечанием или жестом?</w:t>
      </w:r>
    </w:p>
    <w:p>
      <w:pPr>
        <w:pStyle w:val="Normal"/>
        <w:ind w:firstLine="426"/>
        <w:jc w:val="both"/>
        <w:rPr/>
      </w:pPr>
      <w:r>
        <w:rPr>
          <w:sz w:val="24"/>
        </w:rPr>
        <w:t>Даню решительно возразил. Все разговоры с Вильмой и Гаянэ он проводил по заранее намечен</w:t>
        <w:softHyphen/>
        <w:t>ному плану обработки, утвержденному профессо</w:t>
        <w:softHyphen/>
        <w:t>ром. Никаких импровизаций не допускал. Круг тем был строго определен и не имел никакого отноше</w:t>
        <w:softHyphen/>
        <w:t>ния к нашим служебным секретам.</w:t>
      </w:r>
    </w:p>
    <w:p>
      <w:pPr>
        <w:pStyle w:val="Normal"/>
        <w:ind w:firstLine="426"/>
        <w:jc w:val="both"/>
        <w:rPr>
          <w:sz w:val="24"/>
        </w:rPr>
      </w:pPr>
      <w:r>
        <w:rPr>
          <w:sz w:val="24"/>
        </w:rPr>
        <w:t>Я сказал, что, разговаривая с о. а. – 1, ни на минуту не забывал, с кем имею дело. А с Виль</w:t>
        <w:softHyphen/>
        <w:t>мой обменивался репликами только в присутствии Даню.</w:t>
      </w:r>
    </w:p>
    <w:p>
      <w:pPr>
        <w:pStyle w:val="Normal"/>
        <w:ind w:firstLine="426"/>
        <w:jc w:val="both"/>
        <w:rPr/>
      </w:pPr>
      <w:r>
        <w:rPr>
          <w:sz w:val="24"/>
        </w:rPr>
        <w:t xml:space="preserve">– </w:t>
      </w:r>
      <w:r>
        <w:rPr>
          <w:sz w:val="24"/>
        </w:rPr>
        <w:t>А между собой вы не вели неосторожных разговоров? – спросил Веласкес. И, не получив от</w:t>
        <w:softHyphen/>
        <w:t>вета, почесал затылок под париком. – Судя по все</w:t>
        <w:softHyphen/>
        <w:t>му, Гаянэ догадалась, кто вы такие.</w:t>
      </w:r>
    </w:p>
    <w:p>
      <w:pPr>
        <w:pStyle w:val="Normal"/>
        <w:ind w:firstLine="426"/>
        <w:jc w:val="both"/>
        <w:rPr>
          <w:sz w:val="24"/>
        </w:rPr>
      </w:pPr>
      <w:r>
        <w:rPr>
          <w:sz w:val="24"/>
        </w:rPr>
        <w:t>Даню издал шипящий звук сквозь зубы:</w:t>
      </w:r>
    </w:p>
    <w:p>
      <w:pPr>
        <w:pStyle w:val="Normal"/>
        <w:ind w:firstLine="426"/>
        <w:jc w:val="both"/>
        <w:rPr/>
      </w:pPr>
      <w:r>
        <w:rPr>
          <w:sz w:val="24"/>
        </w:rPr>
        <w:t xml:space="preserve">– </w:t>
      </w:r>
      <w:r>
        <w:rPr>
          <w:sz w:val="24"/>
        </w:rPr>
        <w:t>С самого начала она не нравилась мне. А те</w:t>
        <w:softHyphen/>
        <w:t>перь я уверен... она и бельгийка были связаны с Баном. И узнали от него о нашей акции.</w:t>
      </w:r>
    </w:p>
    <w:p>
      <w:pPr>
        <w:pStyle w:val="Normal"/>
        <w:ind w:firstLine="426"/>
        <w:jc w:val="both"/>
        <w:rPr>
          <w:sz w:val="24"/>
        </w:rPr>
      </w:pPr>
      <w:r>
        <w:rPr>
          <w:sz w:val="24"/>
        </w:rPr>
        <w:t xml:space="preserve">– </w:t>
      </w:r>
      <w:r>
        <w:rPr>
          <w:sz w:val="24"/>
        </w:rPr>
        <w:t>А как насчет самого Бана? – спросил я. – Выяснилось?</w:t>
      </w:r>
    </w:p>
    <w:p>
      <w:pPr>
        <w:pStyle w:val="Normal"/>
        <w:ind w:firstLine="426"/>
        <w:jc w:val="both"/>
        <w:rPr>
          <w:sz w:val="24"/>
        </w:rPr>
      </w:pPr>
      <w:r>
        <w:rPr>
          <w:sz w:val="24"/>
        </w:rPr>
        <w:t>В этот момент в комнату вошел Ренуар.</w:t>
      </w:r>
    </w:p>
    <w:p>
      <w:pPr>
        <w:pStyle w:val="Normal"/>
        <w:ind w:firstLine="426"/>
        <w:jc w:val="both"/>
        <w:rPr>
          <w:sz w:val="24"/>
        </w:rPr>
      </w:pPr>
      <w:r>
        <w:rPr>
          <w:sz w:val="24"/>
        </w:rPr>
        <w:t xml:space="preserve">– </w:t>
      </w:r>
      <w:r>
        <w:rPr>
          <w:sz w:val="24"/>
        </w:rPr>
        <w:t>А что еще выяснять, – буркнул он. – Он уже в аду и выполняет поручения по своей специально</w:t>
        <w:softHyphen/>
        <w:t>сти – пытает грешников.</w:t>
      </w:r>
    </w:p>
    <w:p>
      <w:pPr>
        <w:pStyle w:val="Normal"/>
        <w:ind w:firstLine="426"/>
        <w:jc w:val="both"/>
        <w:rPr>
          <w:sz w:val="24"/>
        </w:rPr>
      </w:pPr>
      <w:r>
        <w:rPr>
          <w:sz w:val="24"/>
        </w:rPr>
        <w:t xml:space="preserve">– </w:t>
      </w:r>
      <w:r>
        <w:rPr>
          <w:sz w:val="24"/>
        </w:rPr>
        <w:t>Я не об этом. Кем он был подослан к нам?</w:t>
      </w:r>
    </w:p>
    <w:p>
      <w:pPr>
        <w:pStyle w:val="Normal"/>
        <w:ind w:firstLine="426"/>
        <w:jc w:val="both"/>
        <w:rPr>
          <w:sz w:val="24"/>
        </w:rPr>
      </w:pPr>
      <w:r>
        <w:rPr>
          <w:sz w:val="24"/>
        </w:rPr>
        <w:t>Веласкес вздохнул:</w:t>
      </w:r>
    </w:p>
    <w:p>
      <w:pPr>
        <w:pStyle w:val="Normal"/>
        <w:ind w:firstLine="426"/>
        <w:jc w:val="both"/>
        <w:rPr>
          <w:sz w:val="24"/>
        </w:rPr>
      </w:pPr>
      <w:r>
        <w:rPr>
          <w:sz w:val="24"/>
        </w:rPr>
        <w:t xml:space="preserve">– </w:t>
      </w:r>
      <w:r>
        <w:rPr>
          <w:sz w:val="24"/>
        </w:rPr>
        <w:t>Жалко, что не удалось допросить его перед смертью. Но сомневаться не приходится. Он не был с самого начала советским призраком... судя по его делам в Алжире, Анголе и Индокитае. Вряд ли Москва могла давать ему такие задания хотя бы для маскировки. Скорей всего его перевербовали здесь. Интересно только – на чем его взяли?</w:t>
      </w:r>
    </w:p>
    <w:p>
      <w:pPr>
        <w:pStyle w:val="Normal"/>
        <w:ind w:firstLine="426"/>
        <w:jc w:val="both"/>
        <w:rPr>
          <w:sz w:val="24"/>
        </w:rPr>
      </w:pPr>
      <w:r>
        <w:rPr>
          <w:sz w:val="24"/>
        </w:rPr>
        <w:t>Ренуар усмехнулся и сказал ласковым басом:</w:t>
      </w:r>
    </w:p>
    <w:p>
      <w:pPr>
        <w:pStyle w:val="Normal"/>
        <w:ind w:firstLine="426"/>
        <w:jc w:val="both"/>
        <w:rPr>
          <w:sz w:val="24"/>
        </w:rPr>
      </w:pPr>
      <w:r>
        <w:rPr>
          <w:sz w:val="24"/>
        </w:rPr>
        <w:t xml:space="preserve">– </w:t>
      </w:r>
      <w:r>
        <w:rPr>
          <w:sz w:val="24"/>
        </w:rPr>
        <w:t>Давайте вернемся к... пока живым. Я до</w:t>
        <w:softHyphen/>
        <w:t>ложил обо всем Командору, и он согласился с мо</w:t>
        <w:softHyphen/>
        <w:t>ими соображениями. Насчет девицы вопрос ясен, надо действовать немедленно. Кстати, выяснилось, что ее отец сражался против немцев в Греции, но погиб после войны.</w:t>
      </w:r>
    </w:p>
    <w:p>
      <w:pPr>
        <w:pStyle w:val="Normal"/>
        <w:ind w:firstLine="426"/>
        <w:jc w:val="both"/>
        <w:rPr/>
      </w:pPr>
      <w:r>
        <w:rPr>
          <w:sz w:val="24"/>
        </w:rPr>
        <w:t>В результате короткого обсуждения был составлен следующий план: завтра утром я звоню о. а. – 1 и назначаю встречу вечером, мы идем ужинать, потом я провожаю ее домой, уговорив пойти по переулку за французской школой. В конце аллеи к нам под</w:t>
        <w:softHyphen/>
        <w:t>катит машина – и моя роль на этом закончится.</w:t>
      </w:r>
    </w:p>
    <w:p>
      <w:pPr>
        <w:pStyle w:val="Normal"/>
        <w:ind w:firstLine="426"/>
        <w:jc w:val="both"/>
        <w:rPr>
          <w:sz w:val="24"/>
        </w:rPr>
      </w:pPr>
      <w:r>
        <w:rPr>
          <w:sz w:val="24"/>
        </w:rPr>
        <w:t xml:space="preserve">– </w:t>
      </w:r>
      <w:r>
        <w:rPr>
          <w:sz w:val="24"/>
        </w:rPr>
        <w:t>Ее надо заставить исповедаться во всем, – сказал Даню. – Чтоб не унесла с собой ни одной тайны, чтоб ушла чистенькой, прозрачной, как стек</w:t>
        <w:softHyphen/>
        <w:t>лышко.</w:t>
      </w:r>
    </w:p>
    <w:p>
      <w:pPr>
        <w:pStyle w:val="Normal"/>
        <w:ind w:firstLine="426"/>
        <w:jc w:val="both"/>
        <w:rPr>
          <w:sz w:val="24"/>
        </w:rPr>
      </w:pPr>
      <w:r>
        <w:rPr>
          <w:sz w:val="24"/>
        </w:rPr>
        <w:t>Ренуар погладил спинку кресла и ласково про</w:t>
        <w:softHyphen/>
        <w:t>гудел:</w:t>
      </w:r>
    </w:p>
    <w:p>
      <w:pPr>
        <w:pStyle w:val="Normal"/>
        <w:ind w:firstLine="426"/>
        <w:jc w:val="both"/>
        <w:rPr>
          <w:sz w:val="24"/>
        </w:rPr>
      </w:pPr>
      <w:r>
        <w:rPr>
          <w:sz w:val="24"/>
        </w:rPr>
        <w:t xml:space="preserve">– </w:t>
      </w:r>
      <w:r>
        <w:rPr>
          <w:sz w:val="24"/>
        </w:rPr>
        <w:t>Заставим разговориться. И вы оба примете участие в этом.</w:t>
      </w:r>
    </w:p>
    <w:p>
      <w:pPr>
        <w:pStyle w:val="Normal"/>
        <w:ind w:firstLine="426"/>
        <w:jc w:val="both"/>
        <w:rPr>
          <w:sz w:val="24"/>
        </w:rPr>
      </w:pPr>
      <w:r>
        <w:rPr>
          <w:sz w:val="24"/>
        </w:rPr>
        <w:t>Веласкес поморщился:</w:t>
      </w:r>
    </w:p>
    <w:p>
      <w:pPr>
        <w:pStyle w:val="Normal"/>
        <w:ind w:firstLine="426"/>
        <w:jc w:val="both"/>
        <w:rPr>
          <w:sz w:val="24"/>
        </w:rPr>
      </w:pPr>
      <w:r>
        <w:rPr>
          <w:sz w:val="24"/>
        </w:rPr>
        <w:t xml:space="preserve">– </w:t>
      </w:r>
      <w:r>
        <w:rPr>
          <w:sz w:val="24"/>
        </w:rPr>
        <w:t>Откровенно говоря, не люблю, когда жен</w:t>
        <w:softHyphen/>
        <w:t>щин... интервьюируют. Весьма неэстетичное зре</w:t>
        <w:softHyphen/>
        <w:t>лище.</w:t>
      </w:r>
    </w:p>
    <w:p>
      <w:pPr>
        <w:pStyle w:val="Normal"/>
        <w:ind w:firstLine="426"/>
        <w:jc w:val="both"/>
        <w:rPr>
          <w:sz w:val="24"/>
        </w:rPr>
      </w:pPr>
      <w:r>
        <w:rPr>
          <w:sz w:val="24"/>
        </w:rPr>
        <w:t>Ренуар усмехнулся:</w:t>
      </w:r>
    </w:p>
    <w:p>
      <w:pPr>
        <w:pStyle w:val="Normal"/>
        <w:ind w:firstLine="426"/>
        <w:jc w:val="both"/>
        <w:rPr>
          <w:sz w:val="24"/>
        </w:rPr>
      </w:pPr>
      <w:r>
        <w:rPr>
          <w:sz w:val="24"/>
        </w:rPr>
        <w:t xml:space="preserve">– </w:t>
      </w:r>
      <w:r>
        <w:rPr>
          <w:sz w:val="24"/>
        </w:rPr>
        <w:t>Я помню вашу статью о статистическом изу</w:t>
        <w:softHyphen/>
        <w:t>чении видов моторного беспокойства и эмоциональ</w:t>
        <w:softHyphen/>
        <w:t>ного реагирования у женщин в экспериментальных ситуациях – по материалам лагеря усиленного ре</w:t>
        <w:softHyphen/>
        <w:t>жима в Мосамедише. Фундаментальное исследо</w:t>
        <w:softHyphen/>
        <w:t>вание.</w:t>
      </w:r>
    </w:p>
    <w:p>
      <w:pPr>
        <w:pStyle w:val="Normal"/>
        <w:ind w:firstLine="426"/>
        <w:jc w:val="both"/>
        <w:rPr>
          <w:sz w:val="24"/>
        </w:rPr>
      </w:pPr>
      <w:r>
        <w:rPr>
          <w:sz w:val="24"/>
        </w:rPr>
        <w:t xml:space="preserve">– </w:t>
      </w:r>
      <w:r>
        <w:rPr>
          <w:sz w:val="24"/>
        </w:rPr>
        <w:t>Мосамедиш? – Даню сморщил лоб. – Испан</w:t>
        <w:softHyphen/>
        <w:t>ское Марокко?</w:t>
      </w:r>
    </w:p>
    <w:p>
      <w:pPr>
        <w:pStyle w:val="Normal"/>
        <w:ind w:firstLine="426"/>
        <w:jc w:val="both"/>
        <w:rPr>
          <w:sz w:val="24"/>
        </w:rPr>
      </w:pPr>
      <w:r>
        <w:rPr>
          <w:sz w:val="24"/>
        </w:rPr>
        <w:t xml:space="preserve">– </w:t>
      </w:r>
      <w:r>
        <w:rPr>
          <w:sz w:val="24"/>
        </w:rPr>
        <w:t>Нет, в Анголе, – сказал я.</w:t>
      </w:r>
    </w:p>
    <w:p>
      <w:pPr>
        <w:pStyle w:val="Normal"/>
        <w:ind w:firstLine="426"/>
        <w:jc w:val="both"/>
        <w:rPr>
          <w:sz w:val="24"/>
        </w:rPr>
      </w:pPr>
      <w:r>
        <w:rPr>
          <w:sz w:val="24"/>
        </w:rPr>
        <w:t xml:space="preserve">– </w:t>
      </w:r>
      <w:r>
        <w:rPr>
          <w:sz w:val="24"/>
        </w:rPr>
        <w:t>Вы тогда высчитали... – Ренуар посмотрел на потолок, – что предел выносливости по возраст</w:t>
        <w:softHyphen/>
        <w:t>ным контингентам...</w:t>
      </w:r>
    </w:p>
    <w:p>
      <w:pPr>
        <w:pStyle w:val="Normal"/>
        <w:ind w:firstLine="426"/>
        <w:jc w:val="both"/>
        <w:rPr>
          <w:sz w:val="24"/>
        </w:rPr>
      </w:pPr>
      <w:r>
        <w:rPr>
          <w:sz w:val="24"/>
        </w:rPr>
        <w:t>Веласкес приставил пальцы ко рту и зевнул.</w:t>
      </w:r>
    </w:p>
    <w:p>
      <w:pPr>
        <w:pStyle w:val="Normal"/>
        <w:ind w:firstLine="426"/>
        <w:jc w:val="both"/>
        <w:rPr>
          <w:sz w:val="24"/>
        </w:rPr>
      </w:pPr>
      <w:r>
        <w:rPr>
          <w:sz w:val="24"/>
        </w:rPr>
        <w:t xml:space="preserve">– </w:t>
      </w:r>
      <w:r>
        <w:rPr>
          <w:sz w:val="24"/>
        </w:rPr>
        <w:t>Давайте вернемся к живым. Мы должны за</w:t>
        <w:softHyphen/>
        <w:t>пастись силами. Надо скорей лечь спать. – Он по</w:t>
        <w:softHyphen/>
        <w:t>вернулся к нам: – Советую, мальчики, принять за</w:t>
        <w:softHyphen/>
        <w:t>втра перед делом двойную порцию сустагена – для поднятия тонуса.</w:t>
      </w:r>
    </w:p>
    <w:p>
      <w:pPr>
        <w:pStyle w:val="Normal"/>
        <w:ind w:firstLine="426"/>
        <w:jc w:val="both"/>
        <w:rPr>
          <w:sz w:val="24"/>
        </w:rPr>
      </w:pPr>
      <w:r>
        <w:rPr>
          <w:sz w:val="24"/>
        </w:rPr>
        <w:t>Даню шепнул мне:</w:t>
      </w:r>
    </w:p>
    <w:p>
      <w:pPr>
        <w:pStyle w:val="Normal"/>
        <w:ind w:firstLine="426"/>
        <w:jc w:val="both"/>
        <w:rPr/>
      </w:pPr>
      <w:r>
        <w:rPr>
          <w:sz w:val="24"/>
        </w:rPr>
        <w:t xml:space="preserve">– </w:t>
      </w:r>
      <w:r>
        <w:rPr>
          <w:sz w:val="24"/>
        </w:rPr>
        <w:t>Надо угостить Гаянэ штукой, о которой рас</w:t>
        <w:softHyphen/>
        <w:t>сказывал мне Бан, – есть такой способ «пенальти». Его применяли бельгийцы из катангской жандар</w:t>
        <w:softHyphen/>
        <w:t>мерии. Метод люкс. А ты чем угостишь ее? Не бу</w:t>
        <w:softHyphen/>
        <w:t>дешь жалеть?</w:t>
      </w:r>
    </w:p>
    <w:p>
      <w:pPr>
        <w:pStyle w:val="Normal"/>
        <w:ind w:firstLine="426"/>
        <w:jc w:val="both"/>
        <w:rPr>
          <w:sz w:val="24"/>
        </w:rPr>
      </w:pPr>
      <w:r>
        <w:rPr>
          <w:sz w:val="24"/>
        </w:rPr>
        <w:t xml:space="preserve">– </w:t>
      </w:r>
      <w:r>
        <w:rPr>
          <w:sz w:val="24"/>
        </w:rPr>
        <w:t>Она знала, на что идет. Скажу честно – осо</w:t>
        <w:softHyphen/>
        <w:t>бого удовольствия это мне не доставит, но щадить ее не буду.</w:t>
      </w:r>
    </w:p>
    <w:p>
      <w:pPr>
        <w:pStyle w:val="Normal"/>
        <w:ind w:firstLine="426"/>
        <w:jc w:val="both"/>
        <w:rPr>
          <w:sz w:val="24"/>
        </w:rPr>
      </w:pPr>
      <w:r>
        <w:rPr>
          <w:sz w:val="24"/>
        </w:rPr>
        <w:t>Веласкес отпустил меня домой, а Даню остался для получения дополнительных указаний  – ему поручалась наиболее серьезная часть акции – захват и доставка объекта акции к месту экзекуции.</w:t>
      </w:r>
    </w:p>
    <w:p>
      <w:pPr>
        <w:pStyle w:val="Normal"/>
        <w:ind w:firstLine="426"/>
        <w:jc w:val="both"/>
        <w:rPr/>
      </w:pPr>
      <w:r>
        <w:rPr>
          <w:sz w:val="24"/>
        </w:rPr>
        <w:t>Я совершил длительную прогулку, и, когда вер</w:t>
        <w:softHyphen/>
        <w:t>нулся домой, Даню уже лежал в постели. Он спросил меня, где я пропадал. Я ответил: провел репетицию завтрашней ночной прогулки – чтобы выбрать самый естественный, не могущий вызвать подозрений мар</w:t>
        <w:softHyphen/>
        <w:t>шрут от ресторана «Сплендидо» к тому переулку.</w:t>
      </w:r>
    </w:p>
    <w:p>
      <w:pPr>
        <w:pStyle w:val="Normal"/>
        <w:ind w:firstLine="426"/>
        <w:jc w:val="both"/>
        <w:rPr>
          <w:sz w:val="24"/>
        </w:rPr>
      </w:pPr>
      <w:r>
        <w:rPr>
          <w:sz w:val="24"/>
        </w:rPr>
        <w:t>На следующее утро я позвонил в контору «Эр Франс» и пригласил Гаянэ на ужин. Она сейчас же согласилась, и мы условились насчет времени, когда я подойду к конторе. Но она попросила еще раз на всякий случай позвонить в 6 часов – вдруг ей про</w:t>
        <w:softHyphen/>
        <w:t>диктуют что-нибудь срочное и надо будет сразу же перепечатать стенограмму.</w:t>
      </w:r>
    </w:p>
    <w:p>
      <w:pPr>
        <w:pStyle w:val="Normal"/>
        <w:ind w:firstLine="426"/>
        <w:jc w:val="both"/>
        <w:rPr/>
      </w:pPr>
      <w:r>
        <w:rPr>
          <w:sz w:val="24"/>
        </w:rPr>
        <w:t>Когда я позвонил в 6 часов в контору, подошла другая девица и сказала, что Гаянэ только что уехала домой, оттуда поедет в монастырский запо</w:t>
        <w:softHyphen/>
        <w:t>ведник к дяде, он опасно заболел. Гаянэ потом дол</w:t>
        <w:softHyphen/>
        <w:t>жна вернуться в контору и закончить работу.</w:t>
      </w:r>
    </w:p>
    <w:p>
      <w:pPr>
        <w:pStyle w:val="Normal"/>
        <w:ind w:firstLine="426"/>
        <w:jc w:val="both"/>
        <w:rPr/>
      </w:pPr>
      <w:r>
        <w:rPr>
          <w:sz w:val="24"/>
        </w:rPr>
        <w:t>Я звонил еще несколько раз – Гаянэ не верну</w:t>
        <w:softHyphen/>
        <w:t>лась в контору до полуночи. Дома у нее никто не отвечал. Очевидно, она осталась с матерью в запо</w:t>
        <w:softHyphen/>
        <w:t>веднике. Акцию пришлось отменить  – перенести на следующий день. Ровно в 10 часов утра я позвонил в контору. Мне ответил мужской голос: Гаянэ не явилась на работу. Такой же ответ я получал в те</w:t>
        <w:softHyphen/>
        <w:t>чение всего дня – она так и не появилась до 11 ча</w:t>
        <w:softHyphen/>
        <w:t>сов ночи.</w:t>
      </w:r>
    </w:p>
    <w:p>
      <w:pPr>
        <w:pStyle w:val="Normal"/>
        <w:ind w:firstLine="426"/>
        <w:jc w:val="both"/>
        <w:rPr/>
      </w:pPr>
      <w:r>
        <w:rPr>
          <w:sz w:val="24"/>
        </w:rPr>
        <w:t>После полуночи я стал звонить Веласкесу – ни</w:t>
        <w:softHyphen/>
        <w:t>кто не отвечал. Дома у Гаянэ тоже не брали труб</w:t>
        <w:softHyphen/>
        <w:t>ку. Даню ушел днем и не возвращался домой. Он пришел только около двух часов ночи – навеселе, пританцовывал и слегка пошатывался.</w:t>
      </w:r>
    </w:p>
    <w:p>
      <w:pPr>
        <w:pStyle w:val="Normal"/>
        <w:ind w:firstLine="426"/>
        <w:jc w:val="both"/>
        <w:rPr>
          <w:sz w:val="24"/>
        </w:rPr>
      </w:pPr>
      <w:r>
        <w:rPr>
          <w:sz w:val="24"/>
        </w:rPr>
        <w:t>Я спросил его: где Веласкес? Надо сообщить профессору, что Гаянэ еще не вернулась в город. Даню свистнул и махнул рукой. С трудом стянув с себя одежду, он упал на кровать и заснул. На сле</w:t>
        <w:softHyphen/>
        <w:t>дующее утро, узнав, что Гаянэ опять не вышла на работу, я пошел к Веласкесу. Он сидел в пижаме на кровати и смотрел на дерущихся девочек, они катались по циновке, вцепившись друг другу в во</w:t>
        <w:softHyphen/>
        <w:t>лосы. Наконец одной удалось укусить другую, та заплакала, и ей было зачтено поражение. Победи</w:t>
        <w:softHyphen/>
        <w:t>тельница получила сигаретку и монетку. Веласкес приказал девочкам пойти вымыться и приготовить для него завтрак.</w:t>
      </w:r>
    </w:p>
    <w:p>
      <w:pPr>
        <w:pStyle w:val="Normal"/>
        <w:ind w:firstLine="426"/>
        <w:jc w:val="both"/>
        <w:rPr>
          <w:sz w:val="24"/>
        </w:rPr>
      </w:pPr>
      <w:r>
        <w:rPr>
          <w:sz w:val="24"/>
        </w:rPr>
        <w:t>Я доложил о том, что Гаянэ так и не вернулась в город. Веласкес кивнул головой.</w:t>
      </w:r>
    </w:p>
    <w:p>
      <w:pPr>
        <w:pStyle w:val="Normal"/>
        <w:ind w:firstLine="426"/>
        <w:jc w:val="both"/>
        <w:rPr>
          <w:sz w:val="24"/>
        </w:rPr>
      </w:pPr>
      <w:r>
        <w:rPr>
          <w:sz w:val="24"/>
        </w:rPr>
        <w:t xml:space="preserve">– </w:t>
      </w:r>
      <w:r>
        <w:rPr>
          <w:sz w:val="24"/>
        </w:rPr>
        <w:t>Мы проверяли в заповеднике. Лесничий си</w:t>
        <w:softHyphen/>
        <w:t>дит дома и играет на скрипке. И никого там боль</w:t>
        <w:softHyphen/>
        <w:t>ше нет.</w:t>
      </w:r>
    </w:p>
    <w:p>
      <w:pPr>
        <w:pStyle w:val="Normal"/>
        <w:ind w:firstLine="426"/>
        <w:jc w:val="both"/>
        <w:rPr>
          <w:sz w:val="24"/>
        </w:rPr>
      </w:pPr>
      <w:r>
        <w:rPr>
          <w:sz w:val="24"/>
        </w:rPr>
        <w:t>Я покосился на профессора.</w:t>
      </w:r>
    </w:p>
    <w:p>
      <w:pPr>
        <w:pStyle w:val="Normal"/>
        <w:ind w:firstLine="426"/>
        <w:jc w:val="both"/>
        <w:rPr>
          <w:sz w:val="24"/>
        </w:rPr>
      </w:pPr>
      <w:r>
        <w:rPr>
          <w:sz w:val="24"/>
        </w:rPr>
        <w:t xml:space="preserve">– </w:t>
      </w:r>
      <w:r>
        <w:rPr>
          <w:sz w:val="24"/>
        </w:rPr>
        <w:t>Я два дня разыскиваю по телефону... а вы изменили план и провели все без меня. А я все вре</w:t>
        <w:softHyphen/>
        <w:t>мя, как дурак...</w:t>
      </w:r>
    </w:p>
    <w:p>
      <w:pPr>
        <w:pStyle w:val="Normal"/>
        <w:ind w:firstLine="426"/>
        <w:jc w:val="both"/>
        <w:rPr>
          <w:sz w:val="24"/>
        </w:rPr>
      </w:pPr>
      <w:r>
        <w:rPr>
          <w:sz w:val="24"/>
        </w:rPr>
        <w:t>Веласкес сделал удивленное лицо:</w:t>
      </w:r>
    </w:p>
    <w:p>
      <w:pPr>
        <w:pStyle w:val="Normal"/>
        <w:ind w:firstLine="426"/>
        <w:jc w:val="both"/>
        <w:rPr>
          <w:sz w:val="24"/>
        </w:rPr>
      </w:pPr>
      <w:r>
        <w:rPr>
          <w:sz w:val="24"/>
        </w:rPr>
        <w:t xml:space="preserve">– </w:t>
      </w:r>
      <w:r>
        <w:rPr>
          <w:sz w:val="24"/>
        </w:rPr>
        <w:t>О чем вы?</w:t>
      </w:r>
    </w:p>
    <w:p>
      <w:pPr>
        <w:pStyle w:val="Normal"/>
        <w:ind w:firstLine="426"/>
        <w:jc w:val="both"/>
        <w:rPr>
          <w:sz w:val="24"/>
        </w:rPr>
      </w:pPr>
      <w:r>
        <w:rPr>
          <w:sz w:val="24"/>
        </w:rPr>
        <w:t>Я повторил. Веласкес поправил парик.</w:t>
      </w:r>
    </w:p>
    <w:p>
      <w:pPr>
        <w:pStyle w:val="Normal"/>
        <w:ind w:firstLine="426"/>
        <w:jc w:val="both"/>
        <w:rPr>
          <w:sz w:val="24"/>
        </w:rPr>
      </w:pPr>
      <w:r>
        <w:rPr>
          <w:sz w:val="24"/>
        </w:rPr>
        <w:t xml:space="preserve">– </w:t>
      </w:r>
      <w:r>
        <w:rPr>
          <w:sz w:val="24"/>
        </w:rPr>
        <w:t>К сожалению, вы ошибаетесь. Ничего мы с девицей не сделали. Просто ее нигде нет. И ее ма</w:t>
        <w:softHyphen/>
        <w:t>тери тоже.</w:t>
      </w:r>
    </w:p>
    <w:p>
      <w:pPr>
        <w:pStyle w:val="Normal"/>
        <w:ind w:firstLine="426"/>
        <w:jc w:val="both"/>
        <w:rPr/>
      </w:pPr>
      <w:r>
        <w:rPr>
          <w:sz w:val="24"/>
        </w:rPr>
        <w:t>Оказывается, уже вчера днем было установлено исчезновение Гаянэ с матерью. Полиции было сооб</w:t>
        <w:softHyphen/>
        <w:t>щено о том, что Гаянэ украла деньги у одного ара</w:t>
        <w:softHyphen/>
        <w:t>ба-торговца, что она профессиональная аферистка и проститутка. Полицейские ищут ее со вчераш</w:t>
        <w:softHyphen/>
        <w:t>него вечера. Я недоверчиво покачал головой. Вскоре пришли Ренуар и Даню. Ренуар повторил слово в слово то, что мне уже сообщил Веласкес. Мне оставалось только сделать вид, что я прини</w:t>
        <w:softHyphen/>
        <w:t>маю эту версию. Но, подходя к дому, я сказал Даню:</w:t>
      </w:r>
    </w:p>
    <w:p>
      <w:pPr>
        <w:pStyle w:val="Normal"/>
        <w:ind w:firstLine="426"/>
        <w:jc w:val="both"/>
        <w:rPr/>
      </w:pPr>
      <w:r>
        <w:rPr>
          <w:sz w:val="24"/>
        </w:rPr>
        <w:t xml:space="preserve">– </w:t>
      </w:r>
      <w:r>
        <w:rPr>
          <w:sz w:val="24"/>
        </w:rPr>
        <w:t>А все-таки я уверен, что девица уже зарыта в землю. Представляю, как вы ее изукрасили...</w:t>
      </w:r>
    </w:p>
    <w:p>
      <w:pPr>
        <w:pStyle w:val="Normal"/>
        <w:ind w:firstLine="426"/>
        <w:jc w:val="both"/>
        <w:rPr>
          <w:sz w:val="24"/>
        </w:rPr>
      </w:pPr>
      <w:r>
        <w:rPr>
          <w:sz w:val="24"/>
        </w:rPr>
        <w:t>Даню невесело рассмеялся.</w:t>
      </w:r>
    </w:p>
    <w:p>
      <w:pPr>
        <w:pStyle w:val="Normal"/>
        <w:ind w:firstLine="426"/>
        <w:jc w:val="both"/>
        <w:rPr/>
      </w:pPr>
      <w:r>
        <w:rPr>
          <w:sz w:val="24"/>
        </w:rPr>
        <w:t xml:space="preserve">– </w:t>
      </w:r>
      <w:r>
        <w:rPr>
          <w:sz w:val="24"/>
        </w:rPr>
        <w:t>Верить или не верить – твое дело, но ее дей</w:t>
        <w:softHyphen/>
        <w:t>ствительно нет. Не знаю, как Веласкес с Ренуаром будут докладывать шефу.</w:t>
      </w:r>
    </w:p>
    <w:p>
      <w:pPr>
        <w:pStyle w:val="Normal"/>
        <w:ind w:firstLine="426"/>
        <w:jc w:val="both"/>
        <w:rPr>
          <w:sz w:val="24"/>
        </w:rPr>
      </w:pPr>
      <w:r>
        <w:rPr>
          <w:sz w:val="24"/>
        </w:rPr>
        <w:t xml:space="preserve">– </w:t>
      </w:r>
      <w:r>
        <w:rPr>
          <w:sz w:val="24"/>
        </w:rPr>
        <w:t>Куда же она могла деться? Перешла в дру</w:t>
        <w:softHyphen/>
        <w:t>гое измерение? Вы думали, что я буду жалеть ее, и прикончили без меня.</w:t>
      </w:r>
    </w:p>
    <w:p>
      <w:pPr>
        <w:pStyle w:val="Normal"/>
        <w:ind w:firstLine="426"/>
        <w:jc w:val="both"/>
        <w:rPr>
          <w:sz w:val="24"/>
        </w:rPr>
      </w:pPr>
      <w:r>
        <w:rPr>
          <w:sz w:val="24"/>
        </w:rPr>
        <w:t>Даню скривил рот и махнул рукой.</w:t>
      </w:r>
    </w:p>
    <w:p>
      <w:pPr>
        <w:pStyle w:val="Normal"/>
        <w:ind w:firstLine="426"/>
        <w:jc w:val="both"/>
        <w:rPr/>
      </w:pPr>
      <w:r>
        <w:rPr>
          <w:sz w:val="24"/>
        </w:rPr>
        <w:t>Спустя три дня он передал мне: решено продол</w:t>
        <w:softHyphen/>
        <w:t>жать поиски девицы, и я должен представить объ</w:t>
        <w:softHyphen/>
        <w:t>яснительную записку. К этой записке я приложил все диаграммы и таблицы, касающиеся хода обра</w:t>
        <w:softHyphen/>
        <w:t>ботки о. а. – 1. А в конце написал, что в моем свод</w:t>
        <w:softHyphen/>
        <w:t>ном количественном анализе реакций о. а., возмож</w:t>
        <w:softHyphen/>
        <w:t>но, были допущены ошибки (хотя регистрацию я проводил по системе «Крамер-Пибоди»), и кроме того, комбинированные приемы цикла Т, которые я применял на базе реитерационного стиля словес</w:t>
        <w:softHyphen/>
        <w:t>ного воздействия, очевидно, дали обратный эффект.</w:t>
      </w:r>
    </w:p>
    <w:p>
      <w:pPr>
        <w:pStyle w:val="Normal"/>
        <w:ind w:firstLine="426"/>
        <w:jc w:val="both"/>
        <w:rPr>
          <w:sz w:val="24"/>
        </w:rPr>
      </w:pPr>
      <w:r>
        <w:rPr>
          <w:sz w:val="24"/>
        </w:rPr>
        <w:t>Даню стал выражать опасения: не отразится ли история с о. а. – 1 на моем участии в большом де</w:t>
        <w:softHyphen/>
        <w:t>ле, о котором говорил новый Командор. Судя по аф</w:t>
        <w:softHyphen/>
        <w:t>фектации, с которой Даню выражал свои опасения, а также по его подчеркнуто сочувственным интона</w:t>
        <w:softHyphen/>
        <w:t>ции и мимике, я понял, что он представил новому шефу какие-то соображения – не в мою пользу.</w:t>
      </w:r>
    </w:p>
    <w:p>
      <w:pPr>
        <w:pStyle w:val="Normal"/>
        <w:ind w:firstLine="426"/>
        <w:jc w:val="both"/>
        <w:rPr/>
      </w:pPr>
      <w:r>
        <w:rPr>
          <w:sz w:val="24"/>
        </w:rPr>
        <w:t>Однако все обошлось благополучно. Наступил день, когда мне и Даню вручили конверты с зада</w:t>
        <w:softHyphen/>
        <w:t>ниями.</w:t>
      </w:r>
    </w:p>
    <w:p>
      <w:pPr>
        <w:pStyle w:val="Normal"/>
        <w:ind w:firstLine="426"/>
        <w:jc w:val="both"/>
        <w:rPr/>
      </w:pPr>
      <w:r>
        <w:rPr>
          <w:sz w:val="24"/>
        </w:rPr>
        <w:t>Эти конверты мы должны были вскрыть нака</w:t>
        <w:softHyphen/>
        <w:t>нуне вылета, вынуть листки с текстом, написанным симпатическими чернилами. Спустя некоторое вре</w:t>
        <w:softHyphen/>
        <w:t>мя текст должен был сам исчезнуть.</w:t>
      </w:r>
    </w:p>
    <w:p>
      <w:pPr>
        <w:pStyle w:val="Normal"/>
        <w:ind w:firstLine="426"/>
        <w:jc w:val="both"/>
        <w:rPr/>
      </w:pPr>
      <w:r>
        <w:rPr>
          <w:sz w:val="24"/>
        </w:rPr>
        <w:t>Мне было приказано лететь до Базеля (аэропорт Сен-Луи) и пересесть на первый самолет, направ</w:t>
        <w:softHyphen/>
        <w:t>ляющийся в Аяччо (аэропорт Кампо дель Оро), от</w:t>
        <w:softHyphen/>
        <w:t>туда направиться в Ниццу (аэропорт Лазурный бе</w:t>
        <w:softHyphen/>
        <w:t>рег) и пересесть на самолет, идущий в Тананариве (аэропорт Аривонимамо). В самолете ко мне подся</w:t>
        <w:softHyphen/>
        <w:t>дет человек, сделает парольные жесты и произнесет парольную фразу. От него я получу указания отно</w:t>
        <w:softHyphen/>
        <w:t>сительно дальнейшего.</w:t>
      </w:r>
    </w:p>
    <w:p>
      <w:pPr>
        <w:pStyle w:val="Normal"/>
        <w:ind w:firstLine="426"/>
        <w:jc w:val="both"/>
        <w:rPr/>
      </w:pPr>
      <w:r>
        <w:rPr>
          <w:sz w:val="24"/>
        </w:rPr>
        <w:t>В самолете до Базеля я должен держать в левом кармане пиджака номер журнала «Плэйбой», сло</w:t>
        <w:softHyphen/>
        <w:t>жив его пополам и отогнув угол обложки. Если стю</w:t>
        <w:softHyphen/>
        <w:t>ардесса, предлагая карамельки, уронит две на пол, надо по прибытии в Кампо дель Оро сейчас же брать билет на Бастию (аэропорт Поретта).</w:t>
      </w:r>
    </w:p>
    <w:p>
      <w:pPr>
        <w:pStyle w:val="Normal"/>
        <w:ind w:firstLine="426"/>
        <w:jc w:val="both"/>
        <w:rPr>
          <w:sz w:val="24"/>
        </w:rPr>
      </w:pPr>
      <w:r>
        <w:rPr>
          <w:sz w:val="24"/>
        </w:rPr>
        <w:t>Даню получил приказ лететь в другое место. Мы простились с Веласкесом, Утамаро и Ренуаром – распили четыре пинты коньяку.</w:t>
      </w:r>
    </w:p>
    <w:p>
      <w:pPr>
        <w:pStyle w:val="Normal"/>
        <w:ind w:firstLine="426"/>
        <w:jc w:val="both"/>
        <w:rPr/>
      </w:pPr>
      <w:r>
        <w:rPr>
          <w:sz w:val="24"/>
        </w:rPr>
        <w:t>Вернувшись домой, мы откупорили бутылку редерера. Наполняя мой бокал. Даню сказал:</w:t>
      </w:r>
    </w:p>
    <w:p>
      <w:pPr>
        <w:pStyle w:val="Normal"/>
        <w:ind w:firstLine="426"/>
        <w:jc w:val="both"/>
        <w:rPr/>
      </w:pPr>
      <w:r>
        <w:rPr>
          <w:sz w:val="24"/>
        </w:rPr>
        <w:t xml:space="preserve">– </w:t>
      </w:r>
      <w:r>
        <w:rPr>
          <w:sz w:val="24"/>
        </w:rPr>
        <w:t>Мои подозрения в отношении Гаянэ не были напрасными. Честь и хвала моей наблюдательности. При виде ее я всегда чувствовал неладное. Сердце у меня начинало потрескивать, как счетчик Гейге</w:t>
        <w:softHyphen/>
        <w:t>ра...</w:t>
      </w:r>
    </w:p>
    <w:p>
      <w:pPr>
        <w:pStyle w:val="Normal"/>
        <w:ind w:firstLine="426"/>
        <w:jc w:val="both"/>
        <w:rPr>
          <w:sz w:val="24"/>
        </w:rPr>
      </w:pPr>
      <w:r>
        <w:rPr>
          <w:sz w:val="24"/>
        </w:rPr>
        <w:t>Я посмотрел ему в глаза.</w:t>
      </w:r>
    </w:p>
    <w:p>
      <w:pPr>
        <w:pStyle w:val="Normal"/>
        <w:ind w:firstLine="426"/>
        <w:jc w:val="both"/>
        <w:rPr>
          <w:sz w:val="24"/>
        </w:rPr>
      </w:pPr>
      <w:r>
        <w:rPr>
          <w:sz w:val="24"/>
        </w:rPr>
        <w:t xml:space="preserve">– </w:t>
      </w:r>
      <w:r>
        <w:rPr>
          <w:sz w:val="24"/>
        </w:rPr>
        <w:t>Мы посвящены теперь с тобой в большие де</w:t>
        <w:softHyphen/>
        <w:t>ла, и они связали нас как родных братьев. Скажи мне прямо... как самому близкому человеку. Ты убил ее?</w:t>
      </w:r>
    </w:p>
    <w:p>
      <w:pPr>
        <w:pStyle w:val="Normal"/>
        <w:ind w:firstLine="426"/>
        <w:jc w:val="both"/>
        <w:rPr>
          <w:sz w:val="24"/>
        </w:rPr>
      </w:pPr>
      <w:r>
        <w:rPr>
          <w:sz w:val="24"/>
        </w:rPr>
        <w:t>Даню вытер пену на губах и поставил бокал на стол. Спустя минуту он тихо произнес:</w:t>
      </w:r>
    </w:p>
    <w:p>
      <w:pPr>
        <w:pStyle w:val="Normal"/>
        <w:ind w:firstLine="426"/>
        <w:jc w:val="both"/>
        <w:rPr/>
      </w:pPr>
      <w:r>
        <w:rPr>
          <w:sz w:val="24"/>
        </w:rPr>
        <w:t xml:space="preserve">– </w:t>
      </w:r>
      <w:r>
        <w:rPr>
          <w:sz w:val="24"/>
        </w:rPr>
        <w:t>По-видимому, это сделала группа по икс-ак</w:t>
        <w:softHyphen/>
        <w:t>циям, состоящая при Командоре. Он не пожелал доверить это дело нам. Жалко все-таки, что она не нам досталась. – Даню повертел головой и просто</w:t>
        <w:softHyphen/>
        <w:t>нал: – я бы такое ей устроил... такое, что она по</w:t>
        <w:softHyphen/>
        <w:t>седела бы от ужаса.</w:t>
      </w:r>
    </w:p>
    <w:p>
      <w:pPr>
        <w:pStyle w:val="Normal"/>
        <w:ind w:firstLine="426"/>
        <w:jc w:val="both"/>
        <w:rPr>
          <w:sz w:val="24"/>
        </w:rPr>
      </w:pPr>
      <w:r>
        <w:rPr>
          <w:sz w:val="24"/>
        </w:rPr>
        <w:t>Я поднял бокал и сказал:</w:t>
      </w:r>
    </w:p>
    <w:p>
      <w:pPr>
        <w:pStyle w:val="Normal"/>
        <w:ind w:firstLine="426"/>
        <w:jc w:val="both"/>
        <w:rPr>
          <w:sz w:val="24"/>
        </w:rPr>
      </w:pPr>
      <w:r>
        <w:rPr>
          <w:sz w:val="24"/>
        </w:rPr>
        <w:t xml:space="preserve">– </w:t>
      </w:r>
      <w:r>
        <w:rPr>
          <w:sz w:val="24"/>
        </w:rPr>
        <w:t>Она была моим объектом, и расправиться с ней должен был я, и больше никто. – Я вздохнул. – Обидно только, что ускользнула от меня. С каким бы наслаждением ее... своими руками...</w:t>
      </w:r>
    </w:p>
    <w:p>
      <w:pPr>
        <w:pStyle w:val="Normal"/>
        <w:ind w:firstLine="426"/>
        <w:jc w:val="both"/>
        <w:rPr>
          <w:sz w:val="24"/>
        </w:rPr>
      </w:pPr>
      <w:r>
        <w:rPr>
          <w:sz w:val="24"/>
        </w:rPr>
        <w:t>Бокал хрустнул в моих руках, я швырнул его на пол.</w:t>
      </w:r>
    </w:p>
    <w:p>
      <w:pPr>
        <w:pStyle w:val="Normal"/>
        <w:ind w:firstLine="426"/>
        <w:jc w:val="both"/>
        <w:rPr/>
      </w:pPr>
      <w:r>
        <w:rPr>
          <w:sz w:val="24"/>
        </w:rPr>
        <w:t>Через три часа я вылетаю. Следующее донесе</w:t>
        <w:softHyphen/>
        <w:t>ние, наверно, пошлю вам из Тананариве. А может быть, из другого места. Призрак никогда не знает, что будет с ним в течение ближайших часов. В этом прелесть нашей профессии.</w:t>
      </w:r>
    </w:p>
    <w:p>
      <w:pPr>
        <w:pStyle w:val="Normal"/>
        <w:ind w:firstLine="426"/>
        <w:jc w:val="both"/>
        <w:rPr>
          <w:sz w:val="24"/>
        </w:rPr>
      </w:pPr>
      <w:r>
        <w:rPr>
          <w:sz w:val="24"/>
        </w:rPr>
      </w:r>
    </w:p>
    <w:p>
      <w:pPr>
        <w:pStyle w:val="Normal"/>
        <w:jc w:val="center"/>
        <w:rPr>
          <w:sz w:val="24"/>
        </w:rPr>
      </w:pPr>
      <w:r>
        <w:rPr>
          <w:b/>
          <w:sz w:val="24"/>
        </w:rPr>
        <w:t>ВМЕСТО ДОНЕСЕНИЯ</w:t>
      </w:r>
    </w:p>
    <w:p>
      <w:pPr>
        <w:pStyle w:val="Normal"/>
        <w:ind w:firstLine="426"/>
        <w:jc w:val="both"/>
        <w:rPr>
          <w:sz w:val="16"/>
        </w:rPr>
      </w:pPr>
      <w:r>
        <w:rPr>
          <w:sz w:val="16"/>
        </w:rPr>
      </w:r>
    </w:p>
    <w:p>
      <w:pPr>
        <w:pStyle w:val="Normal"/>
        <w:ind w:firstLine="426"/>
        <w:jc w:val="both"/>
        <w:rPr>
          <w:sz w:val="24"/>
        </w:rPr>
      </w:pPr>
      <w:r>
        <w:rPr>
          <w:sz w:val="24"/>
        </w:rPr>
        <w:t>Я должен был послать вам шестое по счету до</w:t>
        <w:softHyphen/>
        <w:t>несение. Но заменяю донесение этим письмом су</w:t>
        <w:softHyphen/>
        <w:t>губо приватного характера.</w:t>
      </w:r>
    </w:p>
    <w:p>
      <w:pPr>
        <w:pStyle w:val="Normal"/>
        <w:ind w:firstLine="426"/>
        <w:jc w:val="both"/>
        <w:rPr>
          <w:sz w:val="24"/>
        </w:rPr>
      </w:pPr>
      <w:r>
        <w:rPr>
          <w:sz w:val="24"/>
        </w:rPr>
        <w:t>Прибыв в базельский аэропорт Сен-Луи, я сел на самолет, идущий не в Аяччо, как мне было пред</w:t>
        <w:softHyphen/>
        <w:t>писано, а в Амстердам. Через несколько часов я оказался в аэропорту Скипхол. Я вошел в наружный холл и взял трубку телефона прямой связи с отелем «Амстель». На мой вопрос: есть ли записка на имя Рембрандта? – портье ответил утвердитель</w:t>
        <w:softHyphen/>
        <w:t>но. Я попросил его прочитать, что там написано, он прочитал. Я сейчас же взял билет на самолет КЛМ, идущий в Стокгольм.</w:t>
      </w:r>
    </w:p>
    <w:p>
      <w:pPr>
        <w:pStyle w:val="Normal"/>
        <w:ind w:firstLine="426"/>
        <w:jc w:val="both"/>
        <w:rPr/>
      </w:pPr>
      <w:r>
        <w:rPr>
          <w:sz w:val="24"/>
        </w:rPr>
        <w:t>Спустя полчаса я снова прошел в наружный холл и увидел женщину в зеленом плаще с полоса</w:t>
        <w:softHyphen/>
        <w:t>тым капюшоном, закрывающим голову. Она стояла у объявления, написанного на японском языке, – фирма Стрип предлагала приезжим японцам позна</w:t>
        <w:softHyphen/>
        <w:t>комиться с работой амстердамских гранильщиков ал</w:t>
        <w:softHyphen/>
        <w:t>маза.</w:t>
      </w:r>
    </w:p>
    <w:p>
      <w:pPr>
        <w:pStyle w:val="Normal"/>
        <w:ind w:firstLine="426"/>
        <w:jc w:val="both"/>
        <w:rPr>
          <w:sz w:val="24"/>
        </w:rPr>
      </w:pPr>
      <w:r>
        <w:rPr>
          <w:sz w:val="24"/>
        </w:rPr>
        <w:t>Вскоре началась посадка, я поднялся в самолет. Как только машина поднялась в воздух, я пересел во второй ряд. Сидевшая у окна женщина в зеленом плаще опустила полосатый капюшон, сняла солнеч</w:t>
        <w:softHyphen/>
        <w:t>ные очки и повернула ко мне лицо. Губы улыба</w:t>
        <w:softHyphen/>
        <w:t>лись, но в глазах стояли слезы. Это была Гаянэ.</w:t>
      </w:r>
    </w:p>
    <w:p>
      <w:pPr>
        <w:pStyle w:val="Normal"/>
        <w:ind w:firstLine="426"/>
        <w:jc w:val="both"/>
        <w:rPr>
          <w:sz w:val="24"/>
        </w:rPr>
      </w:pPr>
      <w:r>
        <w:rPr>
          <w:sz w:val="24"/>
        </w:rPr>
        <w:t>Ее отец во время войны был связан с ЭЛАС – народно-освободительной армией Греции  – и соби</w:t>
        <w:softHyphen/>
        <w:t>рал пожертвования среди населения в пользу пар</w:t>
        <w:softHyphen/>
        <w:t>тизан. Собирал очень умело – под самым носом ок</w:t>
        <w:softHyphen/>
        <w:t>купантов, – очевидно, отлично владел техникой конспирации и техникой уговаривания. В 1947 году, когда греческим патриотам снова пришлось уйти в подполье, отец Гаянэ возобновил нелегальную ра</w:t>
        <w:softHyphen/>
        <w:t>боту, но был убит иностранцем, который, назвав</w:t>
        <w:softHyphen/>
        <w:t>шись корреспондентом прогрессивной газеты, проник к подпольщикам.</w:t>
      </w:r>
    </w:p>
    <w:p>
      <w:pPr>
        <w:pStyle w:val="Normal"/>
        <w:ind w:firstLine="426"/>
        <w:jc w:val="both"/>
        <w:rPr/>
      </w:pPr>
      <w:r>
        <w:rPr>
          <w:sz w:val="24"/>
        </w:rPr>
        <w:t>Я открылся Гаянэ на девятой встрече после дли</w:t>
        <w:softHyphen/>
        <w:t>тельного разговора на темы группы 7 и рассказал обо всем, в том числе и о Командоре. Гаянэ, знав</w:t>
        <w:softHyphen/>
        <w:t>шая из рассказов матери о приметах убийцы, по</w:t>
        <w:softHyphen/>
        <w:t>просила меня собрать уточняющие данные. Я со</w:t>
        <w:softHyphen/>
        <w:t>брал их и выяснил, что «иностранный корреспон</w:t>
        <w:softHyphen/>
        <w:t>дент прогрессивной газеты» и Командор – одно и то же лицо.</w:t>
      </w:r>
    </w:p>
    <w:p>
      <w:pPr>
        <w:pStyle w:val="Normal"/>
        <w:ind w:firstLine="426"/>
        <w:jc w:val="both"/>
        <w:rPr/>
      </w:pPr>
      <w:r>
        <w:rPr>
          <w:sz w:val="24"/>
        </w:rPr>
        <w:t>Случай помог мне уничтожить палача. Когда ар-Русафи вошел во двор, я шепнул ему, что его хотят убить – так же, как итальянца Маттеи и дру</w:t>
        <w:softHyphen/>
        <w:t>гих, осмелившихся выступить против могуществен</w:t>
        <w:softHyphen/>
        <w:t>ных монополий Запада. Выслушав меня, кувейтец вошел в дом и, как я ему посоветовал, проследовал через подвал в соседний двор, затем, выйдя в пере</w:t>
        <w:softHyphen/>
        <w:t>улок, дошел до ворот особняка и позвонил. Санов</w:t>
        <w:softHyphen/>
        <w:t>ника – владельца особняка – ар-Русафи знал лич</w:t>
        <w:softHyphen/>
        <w:t>но. Он объяснил сановнику, в чем дело, и, как я просил его, спустя сорок минут позвонил в полицию.</w:t>
      </w:r>
    </w:p>
    <w:p>
      <w:pPr>
        <w:pStyle w:val="Normal"/>
        <w:ind w:firstLine="426"/>
        <w:jc w:val="both"/>
        <w:rPr/>
      </w:pPr>
      <w:r>
        <w:rPr>
          <w:sz w:val="24"/>
        </w:rPr>
        <w:t>Как только кувейтец вошел в дом, я направил</w:t>
        <w:softHyphen/>
        <w:t>ся в другой конец двора и доложил Командору о том, что пришлось долго объяснять кувейтцу, как подняться по лестнице вверх, и что кувейтец хотел зажечь электрический фонарик, но я сказал, что этого нельзя делать – могут увидеть огонек со двора.</w:t>
      </w:r>
    </w:p>
    <w:p>
      <w:pPr>
        <w:pStyle w:val="Normal"/>
        <w:ind w:firstLine="426"/>
        <w:jc w:val="both"/>
        <w:rPr>
          <w:sz w:val="24"/>
        </w:rPr>
      </w:pPr>
      <w:r>
        <w:rPr>
          <w:sz w:val="24"/>
        </w:rPr>
        <w:t>Спустя пять минут Командор пересек двор и во</w:t>
        <w:softHyphen/>
        <w:t>шел в дом, чтобы подняться по лестнице, не зажи</w:t>
        <w:softHyphen/>
        <w:t>гая фонарика, как было условленно.</w:t>
      </w:r>
    </w:p>
    <w:p>
      <w:pPr>
        <w:pStyle w:val="Normal"/>
        <w:ind w:firstLine="426"/>
        <w:jc w:val="both"/>
        <w:rPr/>
      </w:pPr>
      <w:r>
        <w:rPr>
          <w:sz w:val="24"/>
        </w:rPr>
        <w:t>Я волновался первые десять минут, но никто не выходил из дома. Когда прошло сорок пять ми</w:t>
        <w:softHyphen/>
        <w:t>нут, я, поняв, что все в порядке, вошел в дом, под</w:t>
        <w:softHyphen/>
        <w:t>нялся до второй площадки с зажженным фонари</w:t>
        <w:softHyphen/>
        <w:t>ком, вынул из кармана Командора, валявшегося с раскроенным черепом, провокационные докумен</w:t>
        <w:softHyphen/>
        <w:t>ты и прошел к машине, в которой сидел Даню. Че</w:t>
        <w:softHyphen/>
        <w:t>рез некоторое время показались полицейские «джи</w:t>
        <w:softHyphen/>
        <w:t>пы».</w:t>
      </w:r>
    </w:p>
    <w:p>
      <w:pPr>
        <w:pStyle w:val="Normal"/>
        <w:ind w:firstLine="426"/>
        <w:jc w:val="both"/>
        <w:rPr>
          <w:sz w:val="24"/>
        </w:rPr>
      </w:pPr>
      <w:r>
        <w:rPr>
          <w:sz w:val="24"/>
        </w:rPr>
        <w:t>Бан тоже должен был получить по заслугам – за свои злодеяния в Алжире, Анголе и Южном Вьет</w:t>
        <w:softHyphen/>
        <w:t>наме.</w:t>
      </w:r>
    </w:p>
    <w:p>
      <w:pPr>
        <w:pStyle w:val="Normal"/>
        <w:ind w:firstLine="426"/>
        <w:jc w:val="both"/>
        <w:rPr/>
      </w:pPr>
      <w:r>
        <w:rPr>
          <w:sz w:val="24"/>
        </w:rPr>
        <w:t>Все прошло именно так, как было рассчитано. Ударив в темноте человека, поднявшегося на вто</w:t>
        <w:softHyphen/>
        <w:t>рую площадку, Бан зажег спичку и увидел, кого он прикончил. Он понял, что этого ему не простят, и решил бежать – прошел подвал и, выйдя на ули</w:t>
        <w:softHyphen/>
        <w:t>цу, свернул в сторону кладбища, откуда добрался кружным путем до западной окраины города и пер</w:t>
        <w:softHyphen/>
        <w:t>вым же самолетом улетел в Европу. Вскоре его нашли в Амстердаме, и он на Принсен-грахт прогло</w:t>
        <w:softHyphen/>
        <w:t>тил пахнущую миндалем пилюльку.</w:t>
      </w:r>
    </w:p>
    <w:p>
      <w:pPr>
        <w:pStyle w:val="Normal"/>
        <w:ind w:firstLine="426"/>
        <w:jc w:val="both"/>
        <w:rPr>
          <w:sz w:val="24"/>
        </w:rPr>
      </w:pPr>
      <w:r>
        <w:rPr>
          <w:sz w:val="24"/>
        </w:rPr>
        <w:t>Убийца понес наказание, но этого было мало. Надо было еще взвалить на него другие дела, чтобы запутать расследование.</w:t>
      </w:r>
    </w:p>
    <w:p>
      <w:pPr>
        <w:pStyle w:val="Normal"/>
        <w:ind w:firstLine="426"/>
        <w:jc w:val="both"/>
        <w:rPr/>
      </w:pPr>
      <w:r>
        <w:rPr>
          <w:sz w:val="24"/>
        </w:rPr>
        <w:t>Гаянэ часто рассказывала мне о своей подруге – стенографистке-машинистке бельгийского по</w:t>
        <w:softHyphen/>
        <w:t>сольства Ирен Тейтгат. Я послал ей письмо о гото</w:t>
        <w:softHyphen/>
        <w:t>вящемся ограблении медицинского склада на фран</w:t>
        <w:softHyphen/>
        <w:t>цузском языке и подписался: Эркюль Пуаро. Ирен, разумеется, показала это письмо Гаянэ, и та посо</w:t>
        <w:softHyphen/>
        <w:t>ветовала сейчас же позвонить не только в министер</w:t>
        <w:softHyphen/>
        <w:t>ство здравоохранения, но и в редакцию газет и ино</w:t>
        <w:softHyphen/>
        <w:t>странные посольства. Так была провалена акция «Санта Клоз».</w:t>
      </w:r>
    </w:p>
    <w:p>
      <w:pPr>
        <w:pStyle w:val="Normal"/>
        <w:ind w:firstLine="426"/>
        <w:jc w:val="both"/>
        <w:rPr/>
      </w:pPr>
      <w:r>
        <w:rPr>
          <w:sz w:val="24"/>
        </w:rPr>
        <w:t>Компрометация Бана была проведена очень про</w:t>
        <w:softHyphen/>
        <w:t>сто. По моей, просьбе Гаянэ позвонила Бану и из</w:t>
        <w:softHyphen/>
        <w:t>мененным голосом сказала, что ей надо встретиться с ним и передать привет от женщины, которая его давно любит. Затем я позвонил Ирен и измененным голосом сказал, что мне надо встретиться с ней и передать привет от одного человека, который ее дав</w:t>
        <w:softHyphen/>
        <w:t>но любит. Бан и Ирен, одинаково заинтригованные, явились в назначенное время куда следует – к фонарному столбу перед служебным входом в бельгийское посольство, как раз напротив книж</w:t>
        <w:softHyphen/>
        <w:t>ного магазина Монтелеоне. Между ними произошел разговор, в ходе которого они поняли, что кто-то подшутил над ними. А я залучил Умара Кюеле в книжный магазин – специально для того, чтобы он мог увидеть в окно Бана,</w:t>
      </w:r>
      <w:r>
        <w:rPr>
          <w:i/>
          <w:sz w:val="24"/>
        </w:rPr>
        <w:t xml:space="preserve"> </w:t>
      </w:r>
      <w:r>
        <w:rPr>
          <w:sz w:val="24"/>
        </w:rPr>
        <w:t>разговаривающего с жен</w:t>
        <w:softHyphen/>
        <w:t>щиной, вышедшей из бельгийского посольства. Ко</w:t>
        <w:softHyphen/>
        <w:t>гда началось расследование, Умар заявил Веласкесу о том, что видел за два дня до акции «Санта Клоз», как Бан секретничал с бельгийкой.</w:t>
      </w:r>
    </w:p>
    <w:p>
      <w:pPr>
        <w:pStyle w:val="Normal"/>
        <w:ind w:firstLine="426"/>
        <w:jc w:val="both"/>
        <w:rPr/>
      </w:pPr>
      <w:r>
        <w:rPr>
          <w:sz w:val="24"/>
        </w:rPr>
        <w:t>Несколько слов о себе. Природная скромность не позволяет мне пускаться в автобиографические подробности. Скажу только, что я поступил на част</w:t>
        <w:softHyphen/>
        <w:t>ные курсы сыскного дела (компания Керриер) с од</w:t>
        <w:softHyphen/>
        <w:t>ной целью: набраться нужных знаний для писания грамотных детективных книг. Но когда я узнал, что наиболее способных курсантов отбирают для дальнейших занятий и затем определяют на весь</w:t>
        <w:softHyphen/>
        <w:t>ма доверительную работу и что я попал в число отобранных, у меня возникла мысль использовать этот дар фортуны: собрать нужные сведения для сочинения достоверных рассказов и повестей о дей</w:t>
        <w:softHyphen/>
        <w:t>ствиях секретных служб.</w:t>
      </w:r>
    </w:p>
    <w:p>
      <w:pPr>
        <w:pStyle w:val="Normal"/>
        <w:ind w:firstLine="426"/>
        <w:jc w:val="both"/>
        <w:rPr/>
      </w:pPr>
      <w:r>
        <w:rPr>
          <w:sz w:val="24"/>
        </w:rPr>
        <w:t>А после встречи с вами, когда я понял, что вы поверили придуманной мною биографии и что я прошел (незаметно для себя) все тесты, я решил идти дальше. Будь что будет! Когда я учился в уни</w:t>
        <w:softHyphen/>
        <w:t>верситете, профессора предрекали мне карьеру уче</w:t>
        <w:softHyphen/>
        <w:t>ного, и я сам собирался стать историографом, но меня немного смущало то, что наряду с интересом к сугубо научным проблемам я ощущал неприлич</w:t>
        <w:softHyphen/>
        <w:t>ную для молодого ученого тягу к творениям таких классиков шпионской беллетристики, как Лекью, Оппенхайм и Уоллес. В знаменитом рассказе Стивенсона добропорядочный Джеккиль по ночам пре</w:t>
        <w:softHyphen/>
        <w:t>вращается в злодея Хайда. Во мне тоже боролись ученый Джеккиль и детективный Хайд, и, увы, по</w:t>
        <w:softHyphen/>
        <w:t>бедил последний и приволок меня к дверям сыщиц</w:t>
        <w:softHyphen/>
        <w:t>ких курсов.</w:t>
      </w:r>
    </w:p>
    <w:p>
      <w:pPr>
        <w:pStyle w:val="Normal"/>
        <w:ind w:firstLine="426"/>
        <w:jc w:val="both"/>
        <w:rPr/>
      </w:pPr>
      <w:r>
        <w:rPr>
          <w:sz w:val="24"/>
        </w:rPr>
        <w:t>Когда я узнал от вас, что вы решили послать меня на специальные курсы и затем в секретную школу «где-то в Африке», я решил последовать при</w:t>
        <w:softHyphen/>
        <w:t>меру Стетсона Кеннеди и Жана Ко. Первый – аме</w:t>
        <w:softHyphen/>
        <w:t>риканский репортер – проник в Ку-клукс-клан, а потом на основе личных впечатлений написал кни</w:t>
        <w:softHyphen/>
        <w:t>гу «Я был в Ку-клукс-клане». А второй – француз</w:t>
        <w:softHyphen/>
        <w:t>ский журналист – совершил одиссею по злачным местам, куда впускают только избранных, и потом опубликовал сенсационный репортаж о «сладкой жизни» парижской элиты.</w:t>
      </w:r>
    </w:p>
    <w:p>
      <w:pPr>
        <w:pStyle w:val="Normal"/>
        <w:ind w:firstLine="426"/>
        <w:jc w:val="both"/>
        <w:rPr>
          <w:sz w:val="24"/>
        </w:rPr>
      </w:pPr>
      <w:r>
        <w:rPr>
          <w:sz w:val="24"/>
        </w:rPr>
        <w:t>Искренне благодарю вас за то, что дали мне возможность пройти курс учения в школе АФ-5. Те</w:t>
        <w:softHyphen/>
        <w:t>перь я обеспечен материалами для серии шпионских повестей и киносценариев.</w:t>
      </w:r>
    </w:p>
    <w:p>
      <w:pPr>
        <w:pStyle w:val="Normal"/>
        <w:ind w:firstLine="426"/>
        <w:jc w:val="both"/>
        <w:rPr/>
      </w:pPr>
      <w:r>
        <w:rPr>
          <w:sz w:val="24"/>
        </w:rPr>
        <w:t>За день до моего вылета в Базель я был принят новым Командором. Сказав напутственное слово, этот неофашист-миллиардер – генерал от секретной службы ввел меня в курс акции, перед которой «Санта Клоз» и «Ниндзя-1» кажутся детскими за</w:t>
        <w:softHyphen/>
        <w:t>бавами.</w:t>
      </w:r>
    </w:p>
    <w:p>
      <w:pPr>
        <w:pStyle w:val="Normal"/>
        <w:ind w:firstLine="426"/>
        <w:jc w:val="both"/>
        <w:rPr/>
      </w:pPr>
      <w:r>
        <w:rPr>
          <w:sz w:val="24"/>
        </w:rPr>
        <w:t>В ближайшее время я созову пресс-конференцию и расскажу о том, что мне удалось узнать с того дня, как вы посвятили меня в тайные дела, до того дня, когда новый Командор дал мне последнее задание.</w:t>
      </w:r>
    </w:p>
    <w:p>
      <w:pPr>
        <w:pStyle w:val="Normal"/>
        <w:ind w:firstLine="426"/>
        <w:jc w:val="both"/>
        <w:rPr>
          <w:sz w:val="24"/>
        </w:rPr>
      </w:pPr>
      <w:r>
        <w:rPr>
          <w:sz w:val="24"/>
        </w:rPr>
        <w:t>Пусть мир узнает о делах, творимых и замыш</w:t>
        <w:softHyphen/>
        <w:t>ляемых вами и вам подобными. Конспект, по ко</w:t>
        <w:softHyphen/>
        <w:t>торому я буду говорить, состоит из 45 страниц ма</w:t>
        <w:softHyphen/>
        <w:t>шинописного текста плюс несколько карт и диа</w:t>
        <w:softHyphen/>
        <w:t>грамм.</w:t>
      </w:r>
    </w:p>
    <w:p>
      <w:pPr>
        <w:pStyle w:val="Normal"/>
        <w:ind w:firstLine="426"/>
        <w:jc w:val="both"/>
        <w:rPr>
          <w:sz w:val="24"/>
        </w:rPr>
      </w:pPr>
      <w:r>
        <w:rPr>
          <w:sz w:val="24"/>
        </w:rPr>
        <w:t>Но эту пресс-конференцию надо провести в та</w:t>
        <w:softHyphen/>
        <w:t>ком месте, где будет гарантирована моя личная безопасность. Сперва я решил устроить встречу с журналистами в одном городе, в центре Европы, в традиционно нейтральной стране, но Гаянэ сказа</w:t>
        <w:softHyphen/>
        <w:t>ла, что лучше поехать в другой город, более север</w:t>
        <w:softHyphen/>
        <w:t>ный и более пригодный для такого рода пресс-конфе</w:t>
        <w:softHyphen/>
        <w:t>ренций. Я стал возражать, но Гаянэ сделала серди</w:t>
        <w:softHyphen/>
        <w:t>тые глаза (вспомогательный прием 5а) – и я согла</w:t>
        <w:softHyphen/>
        <w:t>сился с ней.</w:t>
      </w:r>
    </w:p>
    <w:p>
      <w:pPr>
        <w:pStyle w:val="Normal"/>
        <w:ind w:firstLine="426"/>
        <w:jc w:val="both"/>
        <w:rPr>
          <w:sz w:val="24"/>
        </w:rPr>
      </w:pPr>
      <w:r>
        <w:rPr>
          <w:sz w:val="24"/>
        </w:rPr>
        <w:t>Утамаро, конечно, будет неистовствовать, когда узнает, кто с таким усердием слушал его лекции. Но профессор должен быть доволен своим учени</w:t>
        <w:softHyphen/>
        <w:t>ком. Я провел комбинацию по всем правилам, при</w:t>
        <w:softHyphen/>
        <w:t>водимым в трактате «Ниндзюцу-хидэн-сецунин-мокуроку» (верхний свиток, глава седьмая), – проник в замаскированном виде во вражеский лагерь, за</w:t>
        <w:softHyphen/>
        <w:t>воевал доверие и в нужный момент нанес удар. Ведь это комбинация «фукурокаэси» – «выверну</w:t>
        <w:softHyphen/>
        <w:t>тый мешок».</w:t>
      </w:r>
    </w:p>
    <w:p>
      <w:pPr>
        <w:pStyle w:val="Normal"/>
        <w:ind w:firstLine="426"/>
        <w:jc w:val="both"/>
        <w:rPr>
          <w:sz w:val="24"/>
        </w:rPr>
      </w:pPr>
      <w:r>
        <w:rPr>
          <w:sz w:val="24"/>
        </w:rPr>
        <w:t>Простите меня за неряшливый слог и небреж</w:t>
        <w:softHyphen/>
        <w:t>ный почерк: рядом стоит Гаянэ и дергает меня за рукав – скоро посадка. По прибытии в тот город мы сразу же дадим первый бой. За ним последуют второй, третий – и так далее. Мы решили посвя</w:t>
        <w:softHyphen/>
        <w:t>тить все наши силы, наши жизни борьбе с такими, как вы, врагами человечества, врагами его светлого будущего!</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42:00Z</dcterms:created>
  <dc:creator>asu</dc:creator>
  <dc:description/>
  <dc:language>en-US</dc:language>
  <cp:lastModifiedBy>supervisor</cp:lastModifiedBy>
  <dcterms:modified xsi:type="dcterms:W3CDTF">2003-07-02T19:42:00Z</dcterms:modified>
  <cp:revision>2</cp:revision>
  <dc:subject/>
  <dc:title>РОМАН НИКОЛАЕВИЧ КИМ</dc:title>
</cp:coreProperties>
</file>